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08450</wp:posOffset>
            </wp:positionH>
            <wp:positionV relativeFrom="paragraph">
              <wp:posOffset>-320040</wp:posOffset>
            </wp:positionV>
            <wp:extent cx="2398395" cy="621030"/>
            <wp:effectExtent l="0" t="0" r="0" b="0"/>
            <wp:wrapTight wrapText="bothSides">
              <wp:wrapPolygon edited="0">
                <wp:start x="16694" y="0"/>
                <wp:lineTo x="16694" y="5295"/>
                <wp:lineTo x="13510" y="7612"/>
                <wp:lineTo x="12649" y="8606"/>
                <wp:lineTo x="12649" y="10591"/>
                <wp:lineTo x="0" y="15556"/>
                <wp:lineTo x="-85" y="16880"/>
                <wp:lineTo x="-85" y="20521"/>
                <wp:lineTo x="15403" y="21183"/>
                <wp:lineTo x="20911" y="21183"/>
                <wp:lineTo x="21600" y="19528"/>
                <wp:lineTo x="21427" y="16549"/>
                <wp:lineTo x="19878" y="15887"/>
                <wp:lineTo x="21427" y="13239"/>
                <wp:lineTo x="21600" y="8274"/>
                <wp:lineTo x="21600" y="0"/>
                <wp:lineTo x="166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pected ENT Cancer - Referral Form</w:t>
      </w:r>
    </w:p>
    <w:p>
      <w:pPr>
        <w:pStyle w:val="Normal"/>
        <w:ind w:left="-142" w:hanging="0"/>
        <w:jc w:val="center"/>
        <w:rPr/>
      </w:pPr>
      <w:r>
        <w:rPr/>
        <w:t>For patients who need to be seen within</w:t>
      </w:r>
      <w:r>
        <w:rPr>
          <w:b/>
        </w:rPr>
        <w:t xml:space="preserve"> </w:t>
      </w:r>
      <w:r>
        <w:rPr/>
        <w:t>2 weeks</w:t>
      </w:r>
    </w:p>
    <w:p>
      <w:pPr>
        <w:pStyle w:val="Normal"/>
        <w:ind w:left="-14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03" w:leader="none"/>
        </w:tabs>
        <w:ind w:left="-142" w:hanging="0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5300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tbl>
      <w:tblPr>
        <w:tblW w:w="988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091"/>
        <w:gridCol w:w="3120"/>
        <w:gridCol w:w="1985"/>
        <w:gridCol w:w="2693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Referral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Nam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ring G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Addres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Addres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ient Postcode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P Postcod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Birt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HS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gery Te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N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 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ase check that the patient’s phone numbers are correct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3912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understands that they have been referred onto a “suspected</w:t>
        <w:br/>
        <w:t xml:space="preserve">cancer pathway” </w:t>
        <w:tab/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0" w:name="__Fieldmark__0_1881441516"/>
      <w:bookmarkStart w:id="1" w:name="__Fieldmark__0_1881441516"/>
      <w:bookmarkEnd w:id="1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 xml:space="preserve">Confirm that your patient has received the </w:t>
      </w:r>
      <w:hyperlink r:id="rId3">
        <w:r>
          <w:rPr>
            <w:rStyle w:val="InternetLink"/>
          </w:rPr>
          <w:t>information leaflet</w:t>
        </w:r>
      </w:hyperlink>
      <w:r>
        <w:rPr>
          <w:color w:val="FF0000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2" w:name="__Fieldmark__1_1881441516"/>
      <w:bookmarkStart w:id="3" w:name="__Fieldmark__1_1881441516"/>
      <w:bookmarkEnd w:id="3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638" w:leader="none"/>
        </w:tabs>
        <w:ind w:left="360" w:right="-1" w:hanging="360"/>
        <w:rPr>
          <w:color w:val="FF0000"/>
        </w:rPr>
      </w:pPr>
      <w:r>
        <w:rPr>
          <w:color w:val="FF0000"/>
        </w:rPr>
        <w:t>Confirm that your patient is available to attend an appointment within 2 weeks of thi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4" w:name="__Fieldmark__2_1881441516"/>
      <w:bookmarkStart w:id="5" w:name="__Fieldmark__2_1881441516"/>
      <w:bookmarkEnd w:id="5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br/>
        <w:t xml:space="preserve">referral**. </w:t>
      </w:r>
    </w:p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rPr/>
            </w:pPr>
            <w:r>
              <w:rPr>
                <w:color w:val="FF0000"/>
              </w:rPr>
              <w:t xml:space="preserve">** If, after discussion, your patient chooses to </w:t>
            </w:r>
            <w:r>
              <w:rPr>
                <w:b/>
                <w:color w:val="FF0000"/>
              </w:rPr>
              <w:t xml:space="preserve">not </w:t>
            </w:r>
            <w:r>
              <w:rPr>
                <w:color w:val="FF0000"/>
              </w:rPr>
              <w:t>attend within 2 weeks, when will they be available?</w:t>
            </w:r>
          </w:p>
          <w:p>
            <w:pPr>
              <w:pStyle w:val="Normal"/>
              <w:tabs>
                <w:tab w:val="clear" w:pos="720"/>
                <w:tab w:val="right" w:pos="9638" w:leader="none"/>
              </w:tabs>
              <w:ind w:right="-1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ind w:left="360" w:right="-1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rPr/>
      </w:pPr>
      <w:r>
        <w:rPr/>
        <w:t>Please tick any of the criteria listed below: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nexplained and persisting</w:t>
      </w:r>
      <w:r>
        <w:rPr>
          <w:b/>
        </w:rPr>
        <w:t xml:space="preserve"> hoarseness </w:t>
      </w:r>
      <w:r>
        <w:rPr/>
        <w:t>for &gt;6 weeks (lung cancer excluded)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881441516"/>
      <w:bookmarkStart w:id="7" w:name="__Fieldmark__3_1881441516"/>
      <w:bookmarkEnd w:id="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igh / cervical</w:t>
      </w:r>
      <w:r>
        <w:rPr/>
        <w:t xml:space="preserve"> </w:t>
      </w:r>
      <w:r>
        <w:rPr>
          <w:b/>
        </w:rPr>
        <w:t xml:space="preserve">dysphagia </w:t>
      </w:r>
      <w:r>
        <w:rPr/>
        <w:t>persisting for &gt; 3 weeks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881441516"/>
      <w:bookmarkStart w:id="9" w:name="__Fieldmark__4_1881441516"/>
      <w:bookmarkEnd w:id="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ilateral </w:t>
      </w:r>
      <w:r>
        <w:rPr>
          <w:b/>
        </w:rPr>
        <w:t>nasal obstruction</w:t>
      </w:r>
      <w:r>
        <w:rPr/>
        <w:t xml:space="preserve"> </w:t>
        <w:tab/>
        <w:tab/>
        <w:tab/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1881441516"/>
      <w:bookmarkStart w:id="11" w:name="__Fieldmark__5_1881441516"/>
      <w:bookmarkEnd w:id="11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nexplained and persistent </w:t>
      </w:r>
      <w:r>
        <w:rPr>
          <w:b/>
        </w:rPr>
        <w:t>lump / mass in neck</w:t>
        <w:tab/>
        <w:tab/>
        <w:tab/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1881441516"/>
      <w:bookmarkStart w:id="13" w:name="__Fieldmark__6_1881441516"/>
      <w:bookmarkEnd w:id="13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hyroid lump</w:t>
      </w:r>
      <w:r>
        <w:rPr/>
        <w:t xml:space="preserve"> where scan has shown suspicious features (include scan report)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881441516"/>
      <w:bookmarkStart w:id="15" w:name="__Fieldmark__7_1881441516"/>
      <w:bookmarkEnd w:id="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4"/>
      </w:tblGrid>
      <w:tr>
        <w:trPr/>
        <w:tc>
          <w:tcPr>
            <w:tcW w:w="10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information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Please attach a </w:t>
      </w:r>
      <w:r>
        <w:rPr>
          <w:b/>
          <w:sz w:val="22"/>
        </w:rPr>
        <w:t>brief</w:t>
      </w:r>
      <w:r>
        <w:rPr>
          <w:sz w:val="22"/>
        </w:rPr>
        <w:t xml:space="preserve"> computer summary of the patient’s history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964" w:right="96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98"/>
      <w:gridCol w:w="1699"/>
      <w:gridCol w:w="1699"/>
      <w:gridCol w:w="3398"/>
    </w:tblGrid>
    <w:tr>
      <w:trPr/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left" w:pos="1800" w:leader="none"/>
            </w:tabs>
            <w:rPr>
              <w:sz w:val="16"/>
              <w:szCs w:val="16"/>
            </w:rPr>
          </w:pPr>
          <w:r>
            <w:rPr>
              <w:sz w:val="16"/>
              <w:szCs w:val="16"/>
            </w:rPr>
            <w:t>Version: Template 01</w:t>
          </w:r>
        </w:p>
      </w:tc>
      <w:tc>
        <w:tcPr>
          <w:tcW w:w="339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published: March 2016</w:t>
          </w:r>
        </w:p>
      </w:tc>
      <w:tc>
        <w:tcPr>
          <w:tcW w:w="3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Date of review:  March 2018</w:t>
          </w:r>
        </w:p>
      </w:tc>
    </w:tr>
    <w:tr>
      <w:trPr/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GP: Dr Joan Meakins</w:t>
          </w:r>
        </w:p>
      </w:tc>
      <w:tc>
        <w:tcPr>
          <w:tcW w:w="509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Responsible Consultant: Mr Andy Coatesworth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  <w:sz w:val="24"/>
    </w:rPr>
  </w:style>
  <w:style w:type="character" w:styleId="WW8NumSt6z0">
    <w:name w:val="WW8NumSt6z0"/>
    <w:qFormat/>
    <w:rPr>
      <w:rFonts w:ascii="Arial" w:hAnsi="Arial" w:cs="Arial"/>
      <w:sz w:val="36"/>
    </w:rPr>
  </w:style>
  <w:style w:type="character" w:styleId="WW8NumSt7z0">
    <w:name w:val="WW8NumSt7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aleofyorkccg.nhs.uk/rss/data/uploads/patient-information-leaflet_suspected-cancer_other-sites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3:00Z</dcterms:created>
  <dc:creator>Administrator</dc:creator>
  <dc:description/>
  <cp:keywords/>
  <dc:language>en-US</dc:language>
  <cp:lastModifiedBy>Windows User</cp:lastModifiedBy>
  <cp:lastPrinted>2015-11-09T10:10:00Z</cp:lastPrinted>
  <dcterms:modified xsi:type="dcterms:W3CDTF">2016-03-04T14:11:00Z</dcterms:modified>
  <cp:revision>7</cp:revision>
  <dc:subject/>
  <dc:title>Fast-Track Referral Form – Skin Cancer</dc:title>
</cp:coreProperties>
</file>