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2448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85</wp:posOffset>
                </wp:positionH>
                <wp:positionV relativeFrom="paragraph">
                  <wp:posOffset>-434340</wp:posOffset>
                </wp:positionV>
                <wp:extent cx="1242060" cy="1147445"/>
                <wp:effectExtent l="19685" t="19685" r="323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14732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Submit this form via the R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4f81bd" stroked="t" o:allowincell="f" style="position:absolute;margin-left:-4.55pt;margin-top:-34.2pt;width:97.75pt;height:9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Submit this form via the RSS</w:t>
                      </w:r>
                    </w:p>
                  </w:txbxContent>
                </v:textbox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Skin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lease see the </w:t>
      </w:r>
      <w:hyperlink r:id="rId3">
        <w:r>
          <w:rPr>
            <w:rStyle w:val="InternetLink"/>
            <w:i/>
            <w:sz w:val="22"/>
            <w:szCs w:val="22"/>
          </w:rPr>
          <w:t>Suspected Skin Cancer Guidance</w:t>
        </w:r>
      </w:hyperlink>
      <w:r>
        <w:rPr>
          <w:sz w:val="22"/>
          <w:szCs w:val="22"/>
        </w:rPr>
        <w:t xml:space="preserve"> for an explanation of which lesions should be referred via this service and notes regarding </w:t>
      </w:r>
      <w:r>
        <w:rPr>
          <w:color w:val="FF0000"/>
          <w:sz w:val="22"/>
          <w:szCs w:val="22"/>
        </w:rPr>
        <w:t>special sites</w:t>
      </w:r>
      <w:r>
        <w:rPr>
          <w:sz w:val="22"/>
          <w:szCs w:val="22"/>
        </w:rPr>
        <w:t xml:space="preserve"> and </w:t>
      </w:r>
      <w:r>
        <w:rPr>
          <w:color w:val="FF0000"/>
          <w:sz w:val="22"/>
          <w:szCs w:val="22"/>
        </w:rPr>
        <w:t>BCC</w:t>
      </w:r>
      <w:r>
        <w:rPr>
          <w:sz w:val="22"/>
          <w:szCs w:val="22"/>
        </w:rPr>
        <w:t xml:space="preserve">s.  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921771858"/>
      <w:bookmarkStart w:id="1" w:name="__Fieldmark__0_921771858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4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 xml:space="preserve">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921771858"/>
      <w:bookmarkStart w:id="3" w:name="__Fieldmark__1_921771858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921771858"/>
      <w:bookmarkStart w:id="5" w:name="__Fieldmark__2_921771858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37"/>
        <w:gridCol w:w="5103"/>
      </w:tblGrid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szCs w:val="22"/>
                <w:lang w:val="en-US" w:eastAsia="en-US"/>
              </w:rPr>
              <w:instrText xml:space="preserve"> FORMTEXT </w:instrText>
            </w:r>
            <w:r>
              <w:rPr>
                <w:i/>
                <w:sz w:val="22"/>
                <w:szCs w:val="22"/>
                <w:lang w:val="en-US" w:eastAsia="en-US"/>
              </w:rPr>
            </w:r>
            <w:r>
              <w:rPr>
                <w:sz w:val="22"/>
                <w:i/>
                <w:szCs w:val="22"/>
                <w:lang w:val="en-US" w:eastAsia="en-US"/>
              </w:rPr>
              <w:fldChar w:fldCharType="separate"/>
            </w:r>
            <w:r>
              <w:rPr>
                <w:i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i/>
                <w:szCs w:val="22"/>
                <w:lang w:val="en-US" w:eastAsia="en-US"/>
              </w:rPr>
              <w:fldChar w:fldCharType="end"/>
            </w:r>
            <w:r>
              <w:rPr>
                <w:i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mplete </w:t>
            </w:r>
            <w:r>
              <w:rPr>
                <w:b/>
                <w:sz w:val="20"/>
                <w:szCs w:val="20"/>
                <w:u w:val="single"/>
              </w:rPr>
              <w:t>all</w:t>
            </w:r>
            <w:r>
              <w:rPr>
                <w:sz w:val="20"/>
                <w:szCs w:val="20"/>
              </w:rPr>
              <w:t xml:space="preserve"> of the sections below &amp; upload a photo of the lesion/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dicate site of the lesion(s).  If more than one lesion, number and provide details on each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79375</wp:posOffset>
                      </wp:positionV>
                      <wp:extent cx="2618740" cy="30467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8640" cy="3046680"/>
                                <a:chOff x="0" y="0"/>
                                <a:chExt cx="2618640" cy="3046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rcRect l="0" t="610" r="1316" b="0"/>
                                <a:stretch/>
                              </pic:blipFill>
                              <pic:spPr>
                                <a:xfrm>
                                  <a:off x="0" y="52560"/>
                                  <a:ext cx="2618640" cy="2994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35280" y="0"/>
                                  <a:ext cx="704880" cy="790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5pt;margin-top:6.25pt;width:206.2pt;height:239.85pt" coordorigin="285,125" coordsize="4124,4797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85;top:207;width:4123;height:471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oval id="shape_0" fillcolor="white" stroked="f" o:allowincell="t" style="position:absolute;left:1758;top:125;width:1109;height:12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color w:val="BFBFBF"/>
                <w:sz w:val="20"/>
                <w:szCs w:val="20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" w:name="__Fieldmark__4_921771858"/>
            <w:bookmarkStart w:id="7" w:name="__Fieldmark__4_921771858"/>
            <w:bookmarkEnd w:id="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" w:name="__Fieldmark__5_921771858"/>
            <w:bookmarkStart w:id="9" w:name="__Fieldmark__5_921771858"/>
            <w:bookmarkEnd w:id="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" w:name="__Fieldmark__6_921771858"/>
            <w:bookmarkStart w:id="11" w:name="__Fieldmark__6_921771858"/>
            <w:bookmarkEnd w:id="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" w:name="__Fieldmark__7_921771858"/>
            <w:bookmarkStart w:id="13" w:name="__Fieldmark__7_921771858"/>
            <w:bookmarkEnd w:id="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" w:name="__Fieldmark__8_921771858"/>
            <w:bookmarkStart w:id="15" w:name="__Fieldmark__8_921771858"/>
            <w:bookmarkEnd w:id="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" w:name="__Fieldmark__9_921771858"/>
            <w:bookmarkStart w:id="17" w:name="__Fieldmark__9_921771858"/>
            <w:bookmarkEnd w:id="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" w:name="__Fieldmark__10_921771858"/>
            <w:bookmarkStart w:id="19" w:name="__Fieldmark__10_921771858"/>
            <w:bookmarkEnd w:id="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" w:name="__Fieldmark__11_921771858"/>
            <w:bookmarkStart w:id="21" w:name="__Fieldmark__11_921771858"/>
            <w:bookmarkEnd w:id="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" w:name="__Fieldmark__12_921771858"/>
            <w:bookmarkStart w:id="23" w:name="__Fieldmark__12_921771858"/>
            <w:bookmarkEnd w:id="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" w:name="__Fieldmark__13_921771858"/>
            <w:bookmarkStart w:id="25" w:name="__Fieldmark__13_921771858"/>
            <w:bookmarkEnd w:id="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" w:name="__Fieldmark__14_921771858"/>
            <w:bookmarkStart w:id="27" w:name="__Fieldmark__14_921771858"/>
            <w:bookmarkEnd w:id="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" w:name="__Fieldmark__15_921771858"/>
            <w:bookmarkStart w:id="29" w:name="__Fieldmark__15_921771858"/>
            <w:bookmarkEnd w:id="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" w:name="__Fieldmark__16_921771858"/>
            <w:bookmarkStart w:id="31" w:name="__Fieldmark__16_921771858"/>
            <w:bookmarkEnd w:id="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" w:name="__Fieldmark__17_921771858"/>
            <w:bookmarkStart w:id="33" w:name="__Fieldmark__17_921771858"/>
            <w:bookmarkEnd w:id="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" w:name="__Fieldmark__18_921771858"/>
            <w:bookmarkStart w:id="35" w:name="__Fieldmark__18_921771858"/>
            <w:bookmarkEnd w:id="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" w:name="__Fieldmark__19_921771858"/>
            <w:bookmarkStart w:id="37" w:name="__Fieldmark__19_921771858"/>
            <w:bookmarkEnd w:id="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" w:name="__Fieldmark__20_921771858"/>
            <w:bookmarkStart w:id="39" w:name="__Fieldmark__20_921771858"/>
            <w:bookmarkEnd w:id="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" w:name="__Fieldmark__21_921771858"/>
            <w:bookmarkStart w:id="41" w:name="__Fieldmark__21_921771858"/>
            <w:bookmarkEnd w:id="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" w:name="__Fieldmark__22_921771858"/>
            <w:bookmarkStart w:id="43" w:name="__Fieldmark__22_921771858"/>
            <w:bookmarkEnd w:id="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" w:name="__Fieldmark__23_921771858"/>
            <w:bookmarkStart w:id="45" w:name="__Fieldmark__23_921771858"/>
            <w:bookmarkEnd w:id="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" w:name="__Fieldmark__24_921771858"/>
            <w:bookmarkStart w:id="47" w:name="__Fieldmark__24_921771858"/>
            <w:bookmarkEnd w:id="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" w:name="__Fieldmark__25_921771858"/>
            <w:bookmarkStart w:id="49" w:name="__Fieldmark__25_921771858"/>
            <w:bookmarkEnd w:id="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" w:name="__Fieldmark__26_921771858"/>
            <w:bookmarkStart w:id="51" w:name="__Fieldmark__26_921771858"/>
            <w:bookmarkEnd w:id="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" w:name="__Fieldmark__27_921771858"/>
            <w:bookmarkStart w:id="53" w:name="__Fieldmark__27_921771858"/>
            <w:bookmarkEnd w:id="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" w:name="__Fieldmark__28_921771858"/>
            <w:bookmarkStart w:id="55" w:name="__Fieldmark__28_921771858"/>
            <w:bookmarkEnd w:id="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" w:name="__Fieldmark__29_921771858"/>
            <w:bookmarkStart w:id="57" w:name="__Fieldmark__29_921771858"/>
            <w:bookmarkEnd w:id="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" w:name="__Fieldmark__30_921771858"/>
            <w:bookmarkStart w:id="59" w:name="__Fieldmark__30_921771858"/>
            <w:bookmarkEnd w:id="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" w:name="__Fieldmark__31_921771858"/>
            <w:bookmarkStart w:id="61" w:name="__Fieldmark__31_921771858"/>
            <w:bookmarkEnd w:id="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" w:name="__Fieldmark__32_921771858"/>
            <w:bookmarkStart w:id="63" w:name="__Fieldmark__32_921771858"/>
            <w:bookmarkEnd w:id="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" w:name="__Fieldmark__33_921771858"/>
            <w:bookmarkStart w:id="65" w:name="__Fieldmark__33_921771858"/>
            <w:bookmarkEnd w:id="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" w:name="__Fieldmark__34_921771858"/>
            <w:bookmarkStart w:id="67" w:name="__Fieldmark__34_921771858"/>
            <w:bookmarkEnd w:id="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" w:name="__Fieldmark__35_921771858"/>
            <w:bookmarkStart w:id="69" w:name="__Fieldmark__35_921771858"/>
            <w:bookmarkEnd w:id="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" w:name="__Fieldmark__36_921771858"/>
            <w:bookmarkStart w:id="71" w:name="__Fieldmark__36_921771858"/>
            <w:bookmarkEnd w:id="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" w:name="__Fieldmark__37_921771858"/>
            <w:bookmarkStart w:id="73" w:name="__Fieldmark__37_921771858"/>
            <w:bookmarkEnd w:id="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" w:name="__Fieldmark__38_921771858"/>
            <w:bookmarkStart w:id="75" w:name="__Fieldmark__38_921771858"/>
            <w:bookmarkEnd w:id="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" w:name="__Fieldmark__39_921771858"/>
            <w:bookmarkStart w:id="77" w:name="__Fieldmark__39_921771858"/>
            <w:bookmarkEnd w:id="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" w:name="__Fieldmark__40_921771858"/>
            <w:bookmarkStart w:id="79" w:name="__Fieldmark__40_921771858"/>
            <w:bookmarkEnd w:id="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" w:name="__Fieldmark__41_921771858"/>
            <w:bookmarkStart w:id="81" w:name="__Fieldmark__41_921771858"/>
            <w:bookmarkEnd w:id="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" w:name="__Fieldmark__42_921771858"/>
            <w:bookmarkStart w:id="83" w:name="__Fieldmark__42_921771858"/>
            <w:bookmarkEnd w:id="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" w:name="__Fieldmark__43_921771858"/>
            <w:bookmarkStart w:id="85" w:name="__Fieldmark__43_921771858"/>
            <w:bookmarkEnd w:id="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" w:name="__Fieldmark__44_921771858"/>
            <w:bookmarkStart w:id="87" w:name="__Fieldmark__44_921771858"/>
            <w:bookmarkEnd w:id="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" w:name="__Fieldmark__45_921771858"/>
            <w:bookmarkStart w:id="89" w:name="__Fieldmark__45_921771858"/>
            <w:bookmarkEnd w:id="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" w:name="__Fieldmark__46_921771858"/>
            <w:bookmarkStart w:id="91" w:name="__Fieldmark__46_921771858"/>
            <w:bookmarkEnd w:id="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" w:name="__Fieldmark__47_921771858"/>
            <w:bookmarkStart w:id="93" w:name="__Fieldmark__47_921771858"/>
            <w:bookmarkEnd w:id="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" w:name="__Fieldmark__48_921771858"/>
            <w:bookmarkStart w:id="95" w:name="__Fieldmark__48_921771858"/>
            <w:bookmarkEnd w:id="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" w:name="__Fieldmark__49_921771858"/>
            <w:bookmarkStart w:id="97" w:name="__Fieldmark__49_921771858"/>
            <w:bookmarkEnd w:id="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" w:name="__Fieldmark__50_921771858"/>
            <w:bookmarkStart w:id="99" w:name="__Fieldmark__50_921771858"/>
            <w:bookmarkEnd w:id="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" w:name="__Fieldmark__51_921771858"/>
            <w:bookmarkStart w:id="101" w:name="__Fieldmark__51_921771858"/>
            <w:bookmarkEnd w:id="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" w:name="__Fieldmark__52_921771858"/>
            <w:bookmarkStart w:id="103" w:name="__Fieldmark__52_921771858"/>
            <w:bookmarkEnd w:id="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" w:name="__Fieldmark__53_921771858"/>
            <w:bookmarkStart w:id="105" w:name="__Fieldmark__53_921771858"/>
            <w:bookmarkEnd w:id="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" w:name="__Fieldmark__54_921771858"/>
            <w:bookmarkStart w:id="107" w:name="__Fieldmark__54_921771858"/>
            <w:bookmarkEnd w:id="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" w:name="__Fieldmark__55_921771858"/>
            <w:bookmarkStart w:id="109" w:name="__Fieldmark__55_921771858"/>
            <w:bookmarkEnd w:id="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" w:name="__Fieldmark__56_921771858"/>
            <w:bookmarkStart w:id="111" w:name="__Fieldmark__56_921771858"/>
            <w:bookmarkEnd w:id="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" w:name="__Fieldmark__57_921771858"/>
            <w:bookmarkStart w:id="113" w:name="__Fieldmark__57_921771858"/>
            <w:bookmarkEnd w:id="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" w:name="__Fieldmark__58_921771858"/>
            <w:bookmarkStart w:id="115" w:name="__Fieldmark__58_921771858"/>
            <w:bookmarkEnd w:id="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" w:name="__Fieldmark__59_921771858"/>
            <w:bookmarkStart w:id="117" w:name="__Fieldmark__59_921771858"/>
            <w:bookmarkEnd w:id="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" w:name="__Fieldmark__60_921771858"/>
            <w:bookmarkStart w:id="119" w:name="__Fieldmark__60_921771858"/>
            <w:bookmarkEnd w:id="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" w:name="__Fieldmark__61_921771858"/>
            <w:bookmarkStart w:id="121" w:name="__Fieldmark__61_921771858"/>
            <w:bookmarkEnd w:id="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" w:name="__Fieldmark__62_921771858"/>
            <w:bookmarkStart w:id="123" w:name="__Fieldmark__62_921771858"/>
            <w:bookmarkEnd w:id="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" w:name="__Fieldmark__63_921771858"/>
            <w:bookmarkStart w:id="125" w:name="__Fieldmark__63_921771858"/>
            <w:bookmarkEnd w:id="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" w:name="__Fieldmark__64_921771858"/>
            <w:bookmarkStart w:id="127" w:name="__Fieldmark__64_921771858"/>
            <w:bookmarkEnd w:id="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" w:name="__Fieldmark__65_921771858"/>
            <w:bookmarkStart w:id="129" w:name="__Fieldmark__65_921771858"/>
            <w:bookmarkEnd w:id="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" w:name="__Fieldmark__66_921771858"/>
            <w:bookmarkStart w:id="131" w:name="__Fieldmark__66_921771858"/>
            <w:bookmarkEnd w:id="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" w:name="__Fieldmark__67_921771858"/>
            <w:bookmarkStart w:id="133" w:name="__Fieldmark__67_921771858"/>
            <w:bookmarkEnd w:id="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" w:name="__Fieldmark__68_921771858"/>
            <w:bookmarkStart w:id="135" w:name="__Fieldmark__68_921771858"/>
            <w:bookmarkEnd w:id="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" w:name="__Fieldmark__69_921771858"/>
            <w:bookmarkStart w:id="137" w:name="__Fieldmark__69_921771858"/>
            <w:bookmarkEnd w:id="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" w:name="__Fieldmark__70_921771858"/>
            <w:bookmarkStart w:id="139" w:name="__Fieldmark__70_921771858"/>
            <w:bookmarkEnd w:id="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" w:name="__Fieldmark__71_921771858"/>
            <w:bookmarkStart w:id="141" w:name="__Fieldmark__71_921771858"/>
            <w:bookmarkEnd w:id="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" w:name="__Fieldmark__72_921771858"/>
            <w:bookmarkStart w:id="143" w:name="__Fieldmark__72_921771858"/>
            <w:bookmarkEnd w:id="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" w:name="__Fieldmark__73_921771858"/>
            <w:bookmarkStart w:id="145" w:name="__Fieldmark__73_921771858"/>
            <w:bookmarkEnd w:id="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" w:name="__Fieldmark__74_921771858"/>
            <w:bookmarkStart w:id="147" w:name="__Fieldmark__74_921771858"/>
            <w:bookmarkEnd w:id="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" w:name="__Fieldmark__75_921771858"/>
            <w:bookmarkStart w:id="149" w:name="__Fieldmark__75_921771858"/>
            <w:bookmarkEnd w:id="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" w:name="__Fieldmark__76_921771858"/>
            <w:bookmarkStart w:id="151" w:name="__Fieldmark__76_921771858"/>
            <w:bookmarkEnd w:id="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" w:name="__Fieldmark__77_921771858"/>
            <w:bookmarkStart w:id="153" w:name="__Fieldmark__77_921771858"/>
            <w:bookmarkEnd w:id="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" w:name="__Fieldmark__78_921771858"/>
            <w:bookmarkStart w:id="155" w:name="__Fieldmark__78_921771858"/>
            <w:bookmarkEnd w:id="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" w:name="__Fieldmark__79_921771858"/>
            <w:bookmarkStart w:id="157" w:name="__Fieldmark__79_921771858"/>
            <w:bookmarkEnd w:id="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" w:name="__Fieldmark__80_921771858"/>
            <w:bookmarkStart w:id="159" w:name="__Fieldmark__80_921771858"/>
            <w:bookmarkEnd w:id="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" w:name="__Fieldmark__81_921771858"/>
            <w:bookmarkStart w:id="161" w:name="__Fieldmark__81_921771858"/>
            <w:bookmarkEnd w:id="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" w:name="__Fieldmark__82_921771858"/>
            <w:bookmarkStart w:id="163" w:name="__Fieldmark__82_921771858"/>
            <w:bookmarkEnd w:id="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" w:name="__Fieldmark__83_921771858"/>
            <w:bookmarkStart w:id="165" w:name="__Fieldmark__83_921771858"/>
            <w:bookmarkEnd w:id="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" w:name="__Fieldmark__84_921771858"/>
            <w:bookmarkStart w:id="167" w:name="__Fieldmark__84_921771858"/>
            <w:bookmarkEnd w:id="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" w:name="__Fieldmark__85_921771858"/>
            <w:bookmarkStart w:id="169" w:name="__Fieldmark__85_921771858"/>
            <w:bookmarkEnd w:id="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" w:name="__Fieldmark__86_921771858"/>
            <w:bookmarkStart w:id="171" w:name="__Fieldmark__86_921771858"/>
            <w:bookmarkEnd w:id="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" w:name="__Fieldmark__87_921771858"/>
            <w:bookmarkStart w:id="173" w:name="__Fieldmark__87_921771858"/>
            <w:bookmarkEnd w:id="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" w:name="__Fieldmark__88_921771858"/>
            <w:bookmarkStart w:id="175" w:name="__Fieldmark__88_921771858"/>
            <w:bookmarkEnd w:id="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" w:name="__Fieldmark__89_921771858"/>
            <w:bookmarkStart w:id="177" w:name="__Fieldmark__89_921771858"/>
            <w:bookmarkEnd w:id="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8" w:name="__Fieldmark__90_921771858"/>
            <w:bookmarkStart w:id="179" w:name="__Fieldmark__90_921771858"/>
            <w:bookmarkEnd w:id="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0" w:name="__Fieldmark__91_921771858"/>
            <w:bookmarkStart w:id="181" w:name="__Fieldmark__91_921771858"/>
            <w:bookmarkEnd w:id="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2" w:name="__Fieldmark__92_921771858"/>
            <w:bookmarkStart w:id="183" w:name="__Fieldmark__92_921771858"/>
            <w:bookmarkEnd w:id="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4" w:name="__Fieldmark__93_921771858"/>
            <w:bookmarkStart w:id="185" w:name="__Fieldmark__93_921771858"/>
            <w:bookmarkEnd w:id="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6" w:name="__Fieldmark__94_921771858"/>
            <w:bookmarkStart w:id="187" w:name="__Fieldmark__94_921771858"/>
            <w:bookmarkEnd w:id="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88" w:name="__Fieldmark__95_921771858"/>
            <w:bookmarkStart w:id="189" w:name="__Fieldmark__95_921771858"/>
            <w:bookmarkEnd w:id="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0" w:name="__Fieldmark__96_921771858"/>
            <w:bookmarkStart w:id="191" w:name="__Fieldmark__96_921771858"/>
            <w:bookmarkEnd w:id="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2" w:name="__Fieldmark__97_921771858"/>
            <w:bookmarkStart w:id="193" w:name="__Fieldmark__97_921771858"/>
            <w:bookmarkEnd w:id="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4" w:name="__Fieldmark__98_921771858"/>
            <w:bookmarkStart w:id="195" w:name="__Fieldmark__98_921771858"/>
            <w:bookmarkEnd w:id="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6" w:name="__Fieldmark__99_921771858"/>
            <w:bookmarkStart w:id="197" w:name="__Fieldmark__99_921771858"/>
            <w:bookmarkEnd w:id="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98" w:name="__Fieldmark__100_921771858"/>
            <w:bookmarkStart w:id="199" w:name="__Fieldmark__100_921771858"/>
            <w:bookmarkEnd w:id="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0" w:name="__Fieldmark__101_921771858"/>
            <w:bookmarkStart w:id="201" w:name="__Fieldmark__101_921771858"/>
            <w:bookmarkEnd w:id="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2" w:name="__Fieldmark__102_921771858"/>
            <w:bookmarkStart w:id="203" w:name="__Fieldmark__102_921771858"/>
            <w:bookmarkEnd w:id="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4" w:name="__Fieldmark__103_921771858"/>
            <w:bookmarkStart w:id="205" w:name="__Fieldmark__103_921771858"/>
            <w:bookmarkEnd w:id="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6" w:name="__Fieldmark__104_921771858"/>
            <w:bookmarkStart w:id="207" w:name="__Fieldmark__104_921771858"/>
            <w:bookmarkEnd w:id="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08" w:name="__Fieldmark__105_921771858"/>
            <w:bookmarkStart w:id="209" w:name="__Fieldmark__105_921771858"/>
            <w:bookmarkEnd w:id="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0" w:name="__Fieldmark__106_921771858"/>
            <w:bookmarkStart w:id="211" w:name="__Fieldmark__106_921771858"/>
            <w:bookmarkEnd w:id="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2" w:name="__Fieldmark__107_921771858"/>
            <w:bookmarkStart w:id="213" w:name="__Fieldmark__107_921771858"/>
            <w:bookmarkEnd w:id="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4" w:name="__Fieldmark__108_921771858"/>
            <w:bookmarkStart w:id="215" w:name="__Fieldmark__108_921771858"/>
            <w:bookmarkEnd w:id="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6" w:name="__Fieldmark__109_921771858"/>
            <w:bookmarkStart w:id="217" w:name="__Fieldmark__109_921771858"/>
            <w:bookmarkEnd w:id="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18" w:name="__Fieldmark__110_921771858"/>
            <w:bookmarkStart w:id="219" w:name="__Fieldmark__110_921771858"/>
            <w:bookmarkEnd w:id="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0" w:name="__Fieldmark__111_921771858"/>
            <w:bookmarkStart w:id="221" w:name="__Fieldmark__111_921771858"/>
            <w:bookmarkEnd w:id="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2" w:name="__Fieldmark__112_921771858"/>
            <w:bookmarkStart w:id="223" w:name="__Fieldmark__112_921771858"/>
            <w:bookmarkEnd w:id="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4" w:name="__Fieldmark__113_921771858"/>
            <w:bookmarkStart w:id="225" w:name="__Fieldmark__113_921771858"/>
            <w:bookmarkEnd w:id="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6" w:name="__Fieldmark__114_921771858"/>
            <w:bookmarkStart w:id="227" w:name="__Fieldmark__114_921771858"/>
            <w:bookmarkEnd w:id="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28" w:name="__Fieldmark__115_921771858"/>
            <w:bookmarkStart w:id="229" w:name="__Fieldmark__115_921771858"/>
            <w:bookmarkEnd w:id="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0" w:name="__Fieldmark__116_921771858"/>
            <w:bookmarkStart w:id="231" w:name="__Fieldmark__116_921771858"/>
            <w:bookmarkEnd w:id="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2" w:name="__Fieldmark__117_921771858"/>
            <w:bookmarkStart w:id="233" w:name="__Fieldmark__117_921771858"/>
            <w:bookmarkEnd w:id="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4" w:name="__Fieldmark__118_921771858"/>
            <w:bookmarkStart w:id="235" w:name="__Fieldmark__118_921771858"/>
            <w:bookmarkEnd w:id="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6" w:name="__Fieldmark__119_921771858"/>
            <w:bookmarkStart w:id="237" w:name="__Fieldmark__119_921771858"/>
            <w:bookmarkEnd w:id="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38" w:name="__Fieldmark__120_921771858"/>
            <w:bookmarkStart w:id="239" w:name="__Fieldmark__120_921771858"/>
            <w:bookmarkEnd w:id="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0" w:name="__Fieldmark__121_921771858"/>
            <w:bookmarkStart w:id="241" w:name="__Fieldmark__121_921771858"/>
            <w:bookmarkEnd w:id="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2" w:name="__Fieldmark__122_921771858"/>
            <w:bookmarkStart w:id="243" w:name="__Fieldmark__122_921771858"/>
            <w:bookmarkEnd w:id="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4" w:name="__Fieldmark__123_921771858"/>
            <w:bookmarkStart w:id="245" w:name="__Fieldmark__123_921771858"/>
            <w:bookmarkEnd w:id="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6" w:name="__Fieldmark__124_921771858"/>
            <w:bookmarkStart w:id="247" w:name="__Fieldmark__124_921771858"/>
            <w:bookmarkEnd w:id="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48" w:name="__Fieldmark__125_921771858"/>
            <w:bookmarkStart w:id="249" w:name="__Fieldmark__125_921771858"/>
            <w:bookmarkEnd w:id="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0" w:name="__Fieldmark__126_921771858"/>
            <w:bookmarkStart w:id="251" w:name="__Fieldmark__126_921771858"/>
            <w:bookmarkEnd w:id="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2" w:name="__Fieldmark__127_921771858"/>
            <w:bookmarkStart w:id="253" w:name="__Fieldmark__127_921771858"/>
            <w:bookmarkEnd w:id="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4" w:name="__Fieldmark__128_921771858"/>
            <w:bookmarkStart w:id="255" w:name="__Fieldmark__128_921771858"/>
            <w:bookmarkEnd w:id="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6" w:name="__Fieldmark__129_921771858"/>
            <w:bookmarkStart w:id="257" w:name="__Fieldmark__129_921771858"/>
            <w:bookmarkEnd w:id="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58" w:name="__Fieldmark__130_921771858"/>
            <w:bookmarkStart w:id="259" w:name="__Fieldmark__130_921771858"/>
            <w:bookmarkEnd w:id="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0" w:name="__Fieldmark__131_921771858"/>
            <w:bookmarkStart w:id="261" w:name="__Fieldmark__131_921771858"/>
            <w:bookmarkEnd w:id="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2" w:name="__Fieldmark__132_921771858"/>
            <w:bookmarkStart w:id="263" w:name="__Fieldmark__132_921771858"/>
            <w:bookmarkEnd w:id="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4" w:name="__Fieldmark__133_921771858"/>
            <w:bookmarkStart w:id="265" w:name="__Fieldmark__133_921771858"/>
            <w:bookmarkEnd w:id="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6" w:name="__Fieldmark__134_921771858"/>
            <w:bookmarkStart w:id="267" w:name="__Fieldmark__134_921771858"/>
            <w:bookmarkEnd w:id="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68" w:name="__Fieldmark__135_921771858"/>
            <w:bookmarkStart w:id="269" w:name="__Fieldmark__135_921771858"/>
            <w:bookmarkEnd w:id="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0" w:name="__Fieldmark__136_921771858"/>
            <w:bookmarkStart w:id="271" w:name="__Fieldmark__136_921771858"/>
            <w:bookmarkEnd w:id="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2" w:name="__Fieldmark__137_921771858"/>
            <w:bookmarkStart w:id="273" w:name="__Fieldmark__137_921771858"/>
            <w:bookmarkEnd w:id="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4" w:name="__Fieldmark__138_921771858"/>
            <w:bookmarkStart w:id="275" w:name="__Fieldmark__138_921771858"/>
            <w:bookmarkEnd w:id="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6" w:name="__Fieldmark__139_921771858"/>
            <w:bookmarkStart w:id="277" w:name="__Fieldmark__139_921771858"/>
            <w:bookmarkEnd w:id="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78" w:name="__Fieldmark__140_921771858"/>
            <w:bookmarkStart w:id="279" w:name="__Fieldmark__140_921771858"/>
            <w:bookmarkEnd w:id="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0" w:name="__Fieldmark__141_921771858"/>
            <w:bookmarkStart w:id="281" w:name="__Fieldmark__141_921771858"/>
            <w:bookmarkEnd w:id="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2" w:name="__Fieldmark__142_921771858"/>
            <w:bookmarkStart w:id="283" w:name="__Fieldmark__142_921771858"/>
            <w:bookmarkEnd w:id="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4" w:name="__Fieldmark__143_921771858"/>
            <w:bookmarkStart w:id="285" w:name="__Fieldmark__143_921771858"/>
            <w:bookmarkEnd w:id="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6" w:name="__Fieldmark__144_921771858"/>
            <w:bookmarkStart w:id="287" w:name="__Fieldmark__144_921771858"/>
            <w:bookmarkEnd w:id="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88" w:name="__Fieldmark__145_921771858"/>
            <w:bookmarkStart w:id="289" w:name="__Fieldmark__145_921771858"/>
            <w:bookmarkEnd w:id="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0" w:name="__Fieldmark__146_921771858"/>
            <w:bookmarkStart w:id="291" w:name="__Fieldmark__146_921771858"/>
            <w:bookmarkEnd w:id="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2" w:name="__Fieldmark__147_921771858"/>
            <w:bookmarkStart w:id="293" w:name="__Fieldmark__147_921771858"/>
            <w:bookmarkEnd w:id="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4" w:name="__Fieldmark__148_921771858"/>
            <w:bookmarkStart w:id="295" w:name="__Fieldmark__148_921771858"/>
            <w:bookmarkEnd w:id="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6" w:name="__Fieldmark__149_921771858"/>
            <w:bookmarkStart w:id="297" w:name="__Fieldmark__149_921771858"/>
            <w:bookmarkEnd w:id="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298" w:name="__Fieldmark__150_921771858"/>
            <w:bookmarkStart w:id="299" w:name="__Fieldmark__150_921771858"/>
            <w:bookmarkEnd w:id="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0" w:name="__Fieldmark__151_921771858"/>
            <w:bookmarkStart w:id="301" w:name="__Fieldmark__151_921771858"/>
            <w:bookmarkEnd w:id="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2" w:name="__Fieldmark__152_921771858"/>
            <w:bookmarkStart w:id="303" w:name="__Fieldmark__152_921771858"/>
            <w:bookmarkEnd w:id="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4" w:name="__Fieldmark__153_921771858"/>
            <w:bookmarkStart w:id="305" w:name="__Fieldmark__153_921771858"/>
            <w:bookmarkEnd w:id="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6" w:name="__Fieldmark__154_921771858"/>
            <w:bookmarkStart w:id="307" w:name="__Fieldmark__154_921771858"/>
            <w:bookmarkEnd w:id="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08" w:name="__Fieldmark__155_921771858"/>
            <w:bookmarkStart w:id="309" w:name="__Fieldmark__155_921771858"/>
            <w:bookmarkEnd w:id="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0" w:name="__Fieldmark__156_921771858"/>
            <w:bookmarkStart w:id="311" w:name="__Fieldmark__156_921771858"/>
            <w:bookmarkEnd w:id="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2" w:name="__Fieldmark__157_921771858"/>
            <w:bookmarkStart w:id="313" w:name="__Fieldmark__157_921771858"/>
            <w:bookmarkEnd w:id="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4" w:name="__Fieldmark__158_921771858"/>
            <w:bookmarkStart w:id="315" w:name="__Fieldmark__158_921771858"/>
            <w:bookmarkEnd w:id="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6" w:name="__Fieldmark__159_921771858"/>
            <w:bookmarkStart w:id="317" w:name="__Fieldmark__159_921771858"/>
            <w:bookmarkEnd w:id="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18" w:name="__Fieldmark__160_921771858"/>
            <w:bookmarkStart w:id="319" w:name="__Fieldmark__160_921771858"/>
            <w:bookmarkEnd w:id="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0" w:name="__Fieldmark__161_921771858"/>
            <w:bookmarkStart w:id="321" w:name="__Fieldmark__161_921771858"/>
            <w:bookmarkEnd w:id="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2" w:name="__Fieldmark__162_921771858"/>
            <w:bookmarkStart w:id="323" w:name="__Fieldmark__162_921771858"/>
            <w:bookmarkEnd w:id="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4" w:name="__Fieldmark__163_921771858"/>
            <w:bookmarkStart w:id="325" w:name="__Fieldmark__163_921771858"/>
            <w:bookmarkEnd w:id="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6" w:name="__Fieldmark__164_921771858"/>
            <w:bookmarkStart w:id="327" w:name="__Fieldmark__164_921771858"/>
            <w:bookmarkEnd w:id="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28" w:name="__Fieldmark__165_921771858"/>
            <w:bookmarkStart w:id="329" w:name="__Fieldmark__165_921771858"/>
            <w:bookmarkEnd w:id="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0" w:name="__Fieldmark__166_921771858"/>
            <w:bookmarkStart w:id="331" w:name="__Fieldmark__166_921771858"/>
            <w:bookmarkEnd w:id="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2" w:name="__Fieldmark__167_921771858"/>
            <w:bookmarkStart w:id="333" w:name="__Fieldmark__167_921771858"/>
            <w:bookmarkEnd w:id="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4" w:name="__Fieldmark__168_921771858"/>
            <w:bookmarkStart w:id="335" w:name="__Fieldmark__168_921771858"/>
            <w:bookmarkEnd w:id="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6" w:name="__Fieldmark__169_921771858"/>
            <w:bookmarkStart w:id="337" w:name="__Fieldmark__169_921771858"/>
            <w:bookmarkEnd w:id="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38" w:name="__Fieldmark__170_921771858"/>
            <w:bookmarkStart w:id="339" w:name="__Fieldmark__170_921771858"/>
            <w:bookmarkEnd w:id="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0" w:name="__Fieldmark__171_921771858"/>
            <w:bookmarkStart w:id="341" w:name="__Fieldmark__171_921771858"/>
            <w:bookmarkEnd w:id="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2" w:name="__Fieldmark__172_921771858"/>
            <w:bookmarkStart w:id="343" w:name="__Fieldmark__172_921771858"/>
            <w:bookmarkEnd w:id="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4" w:name="__Fieldmark__173_921771858"/>
            <w:bookmarkStart w:id="345" w:name="__Fieldmark__173_921771858"/>
            <w:bookmarkEnd w:id="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6" w:name="__Fieldmark__174_921771858"/>
            <w:bookmarkStart w:id="347" w:name="__Fieldmark__174_921771858"/>
            <w:bookmarkEnd w:id="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48" w:name="__Fieldmark__175_921771858"/>
            <w:bookmarkStart w:id="349" w:name="__Fieldmark__175_921771858"/>
            <w:bookmarkEnd w:id="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0" w:name="__Fieldmark__176_921771858"/>
            <w:bookmarkStart w:id="351" w:name="__Fieldmark__176_921771858"/>
            <w:bookmarkEnd w:id="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2" w:name="__Fieldmark__177_921771858"/>
            <w:bookmarkStart w:id="353" w:name="__Fieldmark__177_921771858"/>
            <w:bookmarkEnd w:id="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4" w:name="__Fieldmark__178_921771858"/>
            <w:bookmarkStart w:id="355" w:name="__Fieldmark__178_921771858"/>
            <w:bookmarkEnd w:id="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6" w:name="__Fieldmark__179_921771858"/>
            <w:bookmarkStart w:id="357" w:name="__Fieldmark__179_921771858"/>
            <w:bookmarkEnd w:id="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58" w:name="__Fieldmark__180_921771858"/>
            <w:bookmarkStart w:id="359" w:name="__Fieldmark__180_921771858"/>
            <w:bookmarkEnd w:id="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0" w:name="__Fieldmark__181_921771858"/>
            <w:bookmarkStart w:id="361" w:name="__Fieldmark__181_921771858"/>
            <w:bookmarkEnd w:id="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2" w:name="__Fieldmark__182_921771858"/>
            <w:bookmarkStart w:id="363" w:name="__Fieldmark__182_921771858"/>
            <w:bookmarkEnd w:id="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4" w:name="__Fieldmark__183_921771858"/>
            <w:bookmarkStart w:id="365" w:name="__Fieldmark__183_921771858"/>
            <w:bookmarkEnd w:id="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6" w:name="__Fieldmark__184_921771858"/>
            <w:bookmarkStart w:id="367" w:name="__Fieldmark__184_921771858"/>
            <w:bookmarkEnd w:id="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68" w:name="__Fieldmark__185_921771858"/>
            <w:bookmarkStart w:id="369" w:name="__Fieldmark__185_921771858"/>
            <w:bookmarkEnd w:id="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0" w:name="__Fieldmark__186_921771858"/>
            <w:bookmarkStart w:id="371" w:name="__Fieldmark__186_921771858"/>
            <w:bookmarkEnd w:id="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2" w:name="__Fieldmark__187_921771858"/>
            <w:bookmarkStart w:id="373" w:name="__Fieldmark__187_921771858"/>
            <w:bookmarkEnd w:id="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4" w:name="__Fieldmark__188_921771858"/>
            <w:bookmarkStart w:id="375" w:name="__Fieldmark__188_921771858"/>
            <w:bookmarkEnd w:id="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6" w:name="__Fieldmark__189_921771858"/>
            <w:bookmarkStart w:id="377" w:name="__Fieldmark__189_921771858"/>
            <w:bookmarkEnd w:id="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78" w:name="__Fieldmark__190_921771858"/>
            <w:bookmarkStart w:id="379" w:name="__Fieldmark__190_921771858"/>
            <w:bookmarkEnd w:id="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0" w:name="__Fieldmark__191_921771858"/>
            <w:bookmarkStart w:id="381" w:name="__Fieldmark__191_921771858"/>
            <w:bookmarkEnd w:id="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2" w:name="__Fieldmark__192_921771858"/>
            <w:bookmarkStart w:id="383" w:name="__Fieldmark__192_921771858"/>
            <w:bookmarkEnd w:id="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4" w:name="__Fieldmark__193_921771858"/>
            <w:bookmarkStart w:id="385" w:name="__Fieldmark__193_921771858"/>
            <w:bookmarkEnd w:id="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6" w:name="__Fieldmark__194_921771858"/>
            <w:bookmarkStart w:id="387" w:name="__Fieldmark__194_921771858"/>
            <w:bookmarkEnd w:id="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88" w:name="__Fieldmark__195_921771858"/>
            <w:bookmarkStart w:id="389" w:name="__Fieldmark__195_921771858"/>
            <w:bookmarkEnd w:id="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0" w:name="__Fieldmark__196_921771858"/>
            <w:bookmarkStart w:id="391" w:name="__Fieldmark__196_921771858"/>
            <w:bookmarkEnd w:id="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2" w:name="__Fieldmark__197_921771858"/>
            <w:bookmarkStart w:id="393" w:name="__Fieldmark__197_921771858"/>
            <w:bookmarkEnd w:id="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4" w:name="__Fieldmark__198_921771858"/>
            <w:bookmarkStart w:id="395" w:name="__Fieldmark__198_921771858"/>
            <w:bookmarkEnd w:id="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6" w:name="__Fieldmark__199_921771858"/>
            <w:bookmarkStart w:id="397" w:name="__Fieldmark__199_921771858"/>
            <w:bookmarkEnd w:id="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398" w:name="__Fieldmark__200_921771858"/>
            <w:bookmarkStart w:id="399" w:name="__Fieldmark__200_921771858"/>
            <w:bookmarkEnd w:id="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0" w:name="__Fieldmark__201_921771858"/>
            <w:bookmarkStart w:id="401" w:name="__Fieldmark__201_921771858"/>
            <w:bookmarkEnd w:id="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2" w:name="__Fieldmark__202_921771858"/>
            <w:bookmarkStart w:id="403" w:name="__Fieldmark__202_921771858"/>
            <w:bookmarkEnd w:id="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4" w:name="__Fieldmark__203_921771858"/>
            <w:bookmarkStart w:id="405" w:name="__Fieldmark__203_921771858"/>
            <w:bookmarkEnd w:id="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6" w:name="__Fieldmark__204_921771858"/>
            <w:bookmarkStart w:id="407" w:name="__Fieldmark__204_921771858"/>
            <w:bookmarkEnd w:id="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08" w:name="__Fieldmark__205_921771858"/>
            <w:bookmarkStart w:id="409" w:name="__Fieldmark__205_921771858"/>
            <w:bookmarkEnd w:id="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0" w:name="__Fieldmark__206_921771858"/>
            <w:bookmarkStart w:id="411" w:name="__Fieldmark__206_921771858"/>
            <w:bookmarkEnd w:id="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2" w:name="__Fieldmark__207_921771858"/>
            <w:bookmarkStart w:id="413" w:name="__Fieldmark__207_921771858"/>
            <w:bookmarkEnd w:id="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4" w:name="__Fieldmark__208_921771858"/>
            <w:bookmarkStart w:id="415" w:name="__Fieldmark__208_921771858"/>
            <w:bookmarkEnd w:id="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6" w:name="__Fieldmark__209_921771858"/>
            <w:bookmarkStart w:id="417" w:name="__Fieldmark__209_921771858"/>
            <w:bookmarkEnd w:id="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18" w:name="__Fieldmark__210_921771858"/>
            <w:bookmarkStart w:id="419" w:name="__Fieldmark__210_921771858"/>
            <w:bookmarkEnd w:id="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0" w:name="__Fieldmark__211_921771858"/>
            <w:bookmarkStart w:id="421" w:name="__Fieldmark__211_921771858"/>
            <w:bookmarkEnd w:id="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2" w:name="__Fieldmark__212_921771858"/>
            <w:bookmarkStart w:id="423" w:name="__Fieldmark__212_921771858"/>
            <w:bookmarkEnd w:id="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4" w:name="__Fieldmark__213_921771858"/>
            <w:bookmarkStart w:id="425" w:name="__Fieldmark__213_921771858"/>
            <w:bookmarkEnd w:id="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6" w:name="__Fieldmark__214_921771858"/>
            <w:bookmarkStart w:id="427" w:name="__Fieldmark__214_921771858"/>
            <w:bookmarkEnd w:id="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28" w:name="__Fieldmark__215_921771858"/>
            <w:bookmarkStart w:id="429" w:name="__Fieldmark__215_921771858"/>
            <w:bookmarkEnd w:id="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0" w:name="__Fieldmark__216_921771858"/>
            <w:bookmarkStart w:id="431" w:name="__Fieldmark__216_921771858"/>
            <w:bookmarkEnd w:id="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2" w:name="__Fieldmark__217_921771858"/>
            <w:bookmarkStart w:id="433" w:name="__Fieldmark__217_921771858"/>
            <w:bookmarkEnd w:id="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4" w:name="__Fieldmark__218_921771858"/>
            <w:bookmarkStart w:id="435" w:name="__Fieldmark__218_921771858"/>
            <w:bookmarkEnd w:id="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6" w:name="__Fieldmark__219_921771858"/>
            <w:bookmarkStart w:id="437" w:name="__Fieldmark__219_921771858"/>
            <w:bookmarkEnd w:id="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38" w:name="__Fieldmark__220_921771858"/>
            <w:bookmarkStart w:id="439" w:name="__Fieldmark__220_921771858"/>
            <w:bookmarkEnd w:id="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0" w:name="__Fieldmark__221_921771858"/>
            <w:bookmarkStart w:id="441" w:name="__Fieldmark__221_921771858"/>
            <w:bookmarkEnd w:id="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2" w:name="__Fieldmark__222_921771858"/>
            <w:bookmarkStart w:id="443" w:name="__Fieldmark__222_921771858"/>
            <w:bookmarkEnd w:id="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4" w:name="__Fieldmark__223_921771858"/>
            <w:bookmarkStart w:id="445" w:name="__Fieldmark__223_921771858"/>
            <w:bookmarkEnd w:id="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6" w:name="__Fieldmark__224_921771858"/>
            <w:bookmarkStart w:id="447" w:name="__Fieldmark__224_921771858"/>
            <w:bookmarkEnd w:id="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48" w:name="__Fieldmark__225_921771858"/>
            <w:bookmarkStart w:id="449" w:name="__Fieldmark__225_921771858"/>
            <w:bookmarkEnd w:id="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0" w:name="__Fieldmark__226_921771858"/>
            <w:bookmarkStart w:id="451" w:name="__Fieldmark__226_921771858"/>
            <w:bookmarkEnd w:id="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2" w:name="__Fieldmark__227_921771858"/>
            <w:bookmarkStart w:id="453" w:name="__Fieldmark__227_921771858"/>
            <w:bookmarkEnd w:id="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4" w:name="__Fieldmark__228_921771858"/>
            <w:bookmarkStart w:id="455" w:name="__Fieldmark__228_921771858"/>
            <w:bookmarkEnd w:id="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6" w:name="__Fieldmark__229_921771858"/>
            <w:bookmarkStart w:id="457" w:name="__Fieldmark__229_921771858"/>
            <w:bookmarkEnd w:id="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58" w:name="__Fieldmark__230_921771858"/>
            <w:bookmarkStart w:id="459" w:name="__Fieldmark__230_921771858"/>
            <w:bookmarkEnd w:id="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0" w:name="__Fieldmark__231_921771858"/>
            <w:bookmarkStart w:id="461" w:name="__Fieldmark__231_921771858"/>
            <w:bookmarkEnd w:id="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2" w:name="__Fieldmark__232_921771858"/>
            <w:bookmarkStart w:id="463" w:name="__Fieldmark__232_921771858"/>
            <w:bookmarkEnd w:id="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4" w:name="__Fieldmark__233_921771858"/>
            <w:bookmarkStart w:id="465" w:name="__Fieldmark__233_921771858"/>
            <w:bookmarkEnd w:id="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6" w:name="__Fieldmark__234_921771858"/>
            <w:bookmarkStart w:id="467" w:name="__Fieldmark__234_921771858"/>
            <w:bookmarkEnd w:id="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68" w:name="__Fieldmark__235_921771858"/>
            <w:bookmarkStart w:id="469" w:name="__Fieldmark__235_921771858"/>
            <w:bookmarkEnd w:id="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0" w:name="__Fieldmark__236_921771858"/>
            <w:bookmarkStart w:id="471" w:name="__Fieldmark__236_921771858"/>
            <w:bookmarkEnd w:id="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2" w:name="__Fieldmark__237_921771858"/>
            <w:bookmarkStart w:id="473" w:name="__Fieldmark__237_921771858"/>
            <w:bookmarkEnd w:id="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4" w:name="__Fieldmark__238_921771858"/>
            <w:bookmarkStart w:id="475" w:name="__Fieldmark__238_921771858"/>
            <w:bookmarkEnd w:id="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6" w:name="__Fieldmark__239_921771858"/>
            <w:bookmarkStart w:id="477" w:name="__Fieldmark__239_921771858"/>
            <w:bookmarkEnd w:id="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78" w:name="__Fieldmark__240_921771858"/>
            <w:bookmarkStart w:id="479" w:name="__Fieldmark__240_921771858"/>
            <w:bookmarkEnd w:id="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0" w:name="__Fieldmark__241_921771858"/>
            <w:bookmarkStart w:id="481" w:name="__Fieldmark__241_921771858"/>
            <w:bookmarkEnd w:id="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2" w:name="__Fieldmark__242_921771858"/>
            <w:bookmarkStart w:id="483" w:name="__Fieldmark__242_921771858"/>
            <w:bookmarkEnd w:id="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4" w:name="__Fieldmark__243_921771858"/>
            <w:bookmarkStart w:id="485" w:name="__Fieldmark__243_921771858"/>
            <w:bookmarkEnd w:id="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6" w:name="__Fieldmark__244_921771858"/>
            <w:bookmarkStart w:id="487" w:name="__Fieldmark__244_921771858"/>
            <w:bookmarkEnd w:id="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88" w:name="__Fieldmark__245_921771858"/>
            <w:bookmarkStart w:id="489" w:name="__Fieldmark__245_921771858"/>
            <w:bookmarkEnd w:id="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0" w:name="__Fieldmark__246_921771858"/>
            <w:bookmarkStart w:id="491" w:name="__Fieldmark__246_921771858"/>
            <w:bookmarkEnd w:id="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2" w:name="__Fieldmark__247_921771858"/>
            <w:bookmarkStart w:id="493" w:name="__Fieldmark__247_921771858"/>
            <w:bookmarkEnd w:id="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4" w:name="__Fieldmark__248_921771858"/>
            <w:bookmarkStart w:id="495" w:name="__Fieldmark__248_921771858"/>
            <w:bookmarkEnd w:id="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6" w:name="__Fieldmark__249_921771858"/>
            <w:bookmarkStart w:id="497" w:name="__Fieldmark__249_921771858"/>
            <w:bookmarkEnd w:id="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498" w:name="__Fieldmark__250_921771858"/>
            <w:bookmarkStart w:id="499" w:name="__Fieldmark__250_921771858"/>
            <w:bookmarkEnd w:id="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0" w:name="__Fieldmark__251_921771858"/>
            <w:bookmarkStart w:id="501" w:name="__Fieldmark__251_921771858"/>
            <w:bookmarkEnd w:id="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2" w:name="__Fieldmark__252_921771858"/>
            <w:bookmarkStart w:id="503" w:name="__Fieldmark__252_921771858"/>
            <w:bookmarkEnd w:id="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4" w:name="__Fieldmark__253_921771858"/>
            <w:bookmarkStart w:id="505" w:name="__Fieldmark__253_921771858"/>
            <w:bookmarkEnd w:id="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6" w:name="__Fieldmark__254_921771858"/>
            <w:bookmarkStart w:id="507" w:name="__Fieldmark__254_921771858"/>
            <w:bookmarkEnd w:id="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08" w:name="__Fieldmark__255_921771858"/>
            <w:bookmarkStart w:id="509" w:name="__Fieldmark__255_921771858"/>
            <w:bookmarkEnd w:id="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0" w:name="__Fieldmark__256_921771858"/>
            <w:bookmarkStart w:id="511" w:name="__Fieldmark__256_921771858"/>
            <w:bookmarkEnd w:id="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2" w:name="__Fieldmark__257_921771858"/>
            <w:bookmarkStart w:id="513" w:name="__Fieldmark__257_921771858"/>
            <w:bookmarkEnd w:id="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4" w:name="__Fieldmark__258_921771858"/>
            <w:bookmarkStart w:id="515" w:name="__Fieldmark__258_921771858"/>
            <w:bookmarkEnd w:id="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6" w:name="__Fieldmark__259_921771858"/>
            <w:bookmarkStart w:id="517" w:name="__Fieldmark__259_921771858"/>
            <w:bookmarkEnd w:id="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18" w:name="__Fieldmark__260_921771858"/>
            <w:bookmarkStart w:id="519" w:name="__Fieldmark__260_921771858"/>
            <w:bookmarkEnd w:id="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0" w:name="__Fieldmark__261_921771858"/>
            <w:bookmarkStart w:id="521" w:name="__Fieldmark__261_921771858"/>
            <w:bookmarkEnd w:id="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2" w:name="__Fieldmark__262_921771858"/>
            <w:bookmarkStart w:id="523" w:name="__Fieldmark__262_921771858"/>
            <w:bookmarkEnd w:id="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4" w:name="__Fieldmark__263_921771858"/>
            <w:bookmarkStart w:id="525" w:name="__Fieldmark__263_921771858"/>
            <w:bookmarkEnd w:id="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6" w:name="__Fieldmark__264_921771858"/>
            <w:bookmarkStart w:id="527" w:name="__Fieldmark__264_921771858"/>
            <w:bookmarkEnd w:id="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28" w:name="__Fieldmark__265_921771858"/>
            <w:bookmarkStart w:id="529" w:name="__Fieldmark__265_921771858"/>
            <w:bookmarkEnd w:id="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0" w:name="__Fieldmark__266_921771858"/>
            <w:bookmarkStart w:id="531" w:name="__Fieldmark__266_921771858"/>
            <w:bookmarkEnd w:id="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2" w:name="__Fieldmark__267_921771858"/>
            <w:bookmarkStart w:id="533" w:name="__Fieldmark__267_921771858"/>
            <w:bookmarkEnd w:id="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4" w:name="__Fieldmark__268_921771858"/>
            <w:bookmarkStart w:id="535" w:name="__Fieldmark__268_921771858"/>
            <w:bookmarkEnd w:id="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6" w:name="__Fieldmark__269_921771858"/>
            <w:bookmarkStart w:id="537" w:name="__Fieldmark__269_921771858"/>
            <w:bookmarkEnd w:id="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38" w:name="__Fieldmark__270_921771858"/>
            <w:bookmarkStart w:id="539" w:name="__Fieldmark__270_921771858"/>
            <w:bookmarkEnd w:id="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0" w:name="__Fieldmark__271_921771858"/>
            <w:bookmarkStart w:id="541" w:name="__Fieldmark__271_921771858"/>
            <w:bookmarkEnd w:id="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2" w:name="__Fieldmark__272_921771858"/>
            <w:bookmarkStart w:id="543" w:name="__Fieldmark__272_921771858"/>
            <w:bookmarkEnd w:id="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4" w:name="__Fieldmark__273_921771858"/>
            <w:bookmarkStart w:id="545" w:name="__Fieldmark__273_921771858"/>
            <w:bookmarkEnd w:id="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6" w:name="__Fieldmark__274_921771858"/>
            <w:bookmarkStart w:id="547" w:name="__Fieldmark__274_921771858"/>
            <w:bookmarkEnd w:id="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48" w:name="__Fieldmark__275_921771858"/>
            <w:bookmarkStart w:id="549" w:name="__Fieldmark__275_921771858"/>
            <w:bookmarkEnd w:id="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0" w:name="__Fieldmark__276_921771858"/>
            <w:bookmarkStart w:id="551" w:name="__Fieldmark__276_921771858"/>
            <w:bookmarkEnd w:id="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2" w:name="__Fieldmark__277_921771858"/>
            <w:bookmarkStart w:id="553" w:name="__Fieldmark__277_921771858"/>
            <w:bookmarkEnd w:id="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4" w:name="__Fieldmark__278_921771858"/>
            <w:bookmarkStart w:id="555" w:name="__Fieldmark__278_921771858"/>
            <w:bookmarkEnd w:id="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6" w:name="__Fieldmark__279_921771858"/>
            <w:bookmarkStart w:id="557" w:name="__Fieldmark__279_921771858"/>
            <w:bookmarkEnd w:id="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58" w:name="__Fieldmark__280_921771858"/>
            <w:bookmarkStart w:id="559" w:name="__Fieldmark__280_921771858"/>
            <w:bookmarkEnd w:id="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0" w:name="__Fieldmark__281_921771858"/>
            <w:bookmarkStart w:id="561" w:name="__Fieldmark__281_921771858"/>
            <w:bookmarkEnd w:id="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2" w:name="__Fieldmark__282_921771858"/>
            <w:bookmarkStart w:id="563" w:name="__Fieldmark__282_921771858"/>
            <w:bookmarkEnd w:id="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4" w:name="__Fieldmark__283_921771858"/>
            <w:bookmarkStart w:id="565" w:name="__Fieldmark__283_921771858"/>
            <w:bookmarkEnd w:id="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6" w:name="__Fieldmark__284_921771858"/>
            <w:bookmarkStart w:id="567" w:name="__Fieldmark__284_921771858"/>
            <w:bookmarkEnd w:id="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68" w:name="__Fieldmark__285_921771858"/>
            <w:bookmarkStart w:id="569" w:name="__Fieldmark__285_921771858"/>
            <w:bookmarkEnd w:id="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0" w:name="__Fieldmark__286_921771858"/>
            <w:bookmarkStart w:id="571" w:name="__Fieldmark__286_921771858"/>
            <w:bookmarkEnd w:id="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2" w:name="__Fieldmark__287_921771858"/>
            <w:bookmarkStart w:id="573" w:name="__Fieldmark__287_921771858"/>
            <w:bookmarkEnd w:id="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4" w:name="__Fieldmark__288_921771858"/>
            <w:bookmarkStart w:id="575" w:name="__Fieldmark__288_921771858"/>
            <w:bookmarkEnd w:id="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6" w:name="__Fieldmark__289_921771858"/>
            <w:bookmarkStart w:id="577" w:name="__Fieldmark__289_921771858"/>
            <w:bookmarkEnd w:id="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78" w:name="__Fieldmark__290_921771858"/>
            <w:bookmarkStart w:id="579" w:name="__Fieldmark__290_921771858"/>
            <w:bookmarkEnd w:id="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0" w:name="__Fieldmark__291_921771858"/>
            <w:bookmarkStart w:id="581" w:name="__Fieldmark__291_921771858"/>
            <w:bookmarkEnd w:id="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2" w:name="__Fieldmark__292_921771858"/>
            <w:bookmarkStart w:id="583" w:name="__Fieldmark__292_921771858"/>
            <w:bookmarkEnd w:id="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4" w:name="__Fieldmark__293_921771858"/>
            <w:bookmarkStart w:id="585" w:name="__Fieldmark__293_921771858"/>
            <w:bookmarkEnd w:id="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6" w:name="__Fieldmark__294_921771858"/>
            <w:bookmarkStart w:id="587" w:name="__Fieldmark__294_921771858"/>
            <w:bookmarkEnd w:id="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88" w:name="__Fieldmark__295_921771858"/>
            <w:bookmarkStart w:id="589" w:name="__Fieldmark__295_921771858"/>
            <w:bookmarkEnd w:id="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0" w:name="__Fieldmark__296_921771858"/>
            <w:bookmarkStart w:id="591" w:name="__Fieldmark__296_921771858"/>
            <w:bookmarkEnd w:id="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2" w:name="__Fieldmark__297_921771858"/>
            <w:bookmarkStart w:id="593" w:name="__Fieldmark__297_921771858"/>
            <w:bookmarkEnd w:id="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4" w:name="__Fieldmark__298_921771858"/>
            <w:bookmarkStart w:id="595" w:name="__Fieldmark__298_921771858"/>
            <w:bookmarkEnd w:id="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6" w:name="__Fieldmark__299_921771858"/>
            <w:bookmarkStart w:id="597" w:name="__Fieldmark__299_921771858"/>
            <w:bookmarkEnd w:id="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598" w:name="__Fieldmark__300_921771858"/>
            <w:bookmarkStart w:id="599" w:name="__Fieldmark__300_921771858"/>
            <w:bookmarkEnd w:id="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0" w:name="__Fieldmark__301_921771858"/>
            <w:bookmarkStart w:id="601" w:name="__Fieldmark__301_921771858"/>
            <w:bookmarkEnd w:id="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2" w:name="__Fieldmark__302_921771858"/>
            <w:bookmarkStart w:id="603" w:name="__Fieldmark__302_921771858"/>
            <w:bookmarkEnd w:id="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4" w:name="__Fieldmark__303_921771858"/>
            <w:bookmarkStart w:id="605" w:name="__Fieldmark__303_921771858"/>
            <w:bookmarkEnd w:id="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6" w:name="__Fieldmark__304_921771858"/>
            <w:bookmarkStart w:id="607" w:name="__Fieldmark__304_921771858"/>
            <w:bookmarkEnd w:id="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08" w:name="__Fieldmark__305_921771858"/>
            <w:bookmarkStart w:id="609" w:name="__Fieldmark__305_921771858"/>
            <w:bookmarkEnd w:id="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0" w:name="__Fieldmark__306_921771858"/>
            <w:bookmarkStart w:id="611" w:name="__Fieldmark__306_921771858"/>
            <w:bookmarkEnd w:id="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2" w:name="__Fieldmark__307_921771858"/>
            <w:bookmarkStart w:id="613" w:name="__Fieldmark__307_921771858"/>
            <w:bookmarkEnd w:id="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4" w:name="__Fieldmark__308_921771858"/>
            <w:bookmarkStart w:id="615" w:name="__Fieldmark__308_921771858"/>
            <w:bookmarkEnd w:id="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6" w:name="__Fieldmark__309_921771858"/>
            <w:bookmarkStart w:id="617" w:name="__Fieldmark__309_921771858"/>
            <w:bookmarkEnd w:id="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18" w:name="__Fieldmark__310_921771858"/>
            <w:bookmarkStart w:id="619" w:name="__Fieldmark__310_921771858"/>
            <w:bookmarkEnd w:id="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0" w:name="__Fieldmark__311_921771858"/>
            <w:bookmarkStart w:id="621" w:name="__Fieldmark__311_921771858"/>
            <w:bookmarkEnd w:id="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2" w:name="__Fieldmark__312_921771858"/>
            <w:bookmarkStart w:id="623" w:name="__Fieldmark__312_921771858"/>
            <w:bookmarkEnd w:id="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4" w:name="__Fieldmark__313_921771858"/>
            <w:bookmarkStart w:id="625" w:name="__Fieldmark__313_921771858"/>
            <w:bookmarkEnd w:id="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6" w:name="__Fieldmark__314_921771858"/>
            <w:bookmarkStart w:id="627" w:name="__Fieldmark__314_921771858"/>
            <w:bookmarkEnd w:id="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28" w:name="__Fieldmark__315_921771858"/>
            <w:bookmarkStart w:id="629" w:name="__Fieldmark__315_921771858"/>
            <w:bookmarkEnd w:id="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0" w:name="__Fieldmark__316_921771858"/>
            <w:bookmarkStart w:id="631" w:name="__Fieldmark__316_921771858"/>
            <w:bookmarkEnd w:id="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2" w:name="__Fieldmark__317_921771858"/>
            <w:bookmarkStart w:id="633" w:name="__Fieldmark__317_921771858"/>
            <w:bookmarkEnd w:id="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4" w:name="__Fieldmark__318_921771858"/>
            <w:bookmarkStart w:id="635" w:name="__Fieldmark__318_921771858"/>
            <w:bookmarkEnd w:id="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6" w:name="__Fieldmark__319_921771858"/>
            <w:bookmarkStart w:id="637" w:name="__Fieldmark__319_921771858"/>
            <w:bookmarkEnd w:id="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38" w:name="__Fieldmark__320_921771858"/>
            <w:bookmarkStart w:id="639" w:name="__Fieldmark__320_921771858"/>
            <w:bookmarkEnd w:id="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0" w:name="__Fieldmark__321_921771858"/>
            <w:bookmarkStart w:id="641" w:name="__Fieldmark__321_921771858"/>
            <w:bookmarkEnd w:id="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2" w:name="__Fieldmark__322_921771858"/>
            <w:bookmarkStart w:id="643" w:name="__Fieldmark__322_921771858"/>
            <w:bookmarkEnd w:id="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4" w:name="__Fieldmark__323_921771858"/>
            <w:bookmarkStart w:id="645" w:name="__Fieldmark__323_921771858"/>
            <w:bookmarkEnd w:id="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6" w:name="__Fieldmark__324_921771858"/>
            <w:bookmarkStart w:id="647" w:name="__Fieldmark__324_921771858"/>
            <w:bookmarkEnd w:id="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48" w:name="__Fieldmark__325_921771858"/>
            <w:bookmarkStart w:id="649" w:name="__Fieldmark__325_921771858"/>
            <w:bookmarkEnd w:id="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0" w:name="__Fieldmark__326_921771858"/>
            <w:bookmarkStart w:id="651" w:name="__Fieldmark__326_921771858"/>
            <w:bookmarkEnd w:id="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2" w:name="__Fieldmark__327_921771858"/>
            <w:bookmarkStart w:id="653" w:name="__Fieldmark__327_921771858"/>
            <w:bookmarkEnd w:id="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4" w:name="__Fieldmark__328_921771858"/>
            <w:bookmarkStart w:id="655" w:name="__Fieldmark__328_921771858"/>
            <w:bookmarkEnd w:id="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6" w:name="__Fieldmark__329_921771858"/>
            <w:bookmarkStart w:id="657" w:name="__Fieldmark__329_921771858"/>
            <w:bookmarkEnd w:id="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58" w:name="__Fieldmark__330_921771858"/>
            <w:bookmarkStart w:id="659" w:name="__Fieldmark__330_921771858"/>
            <w:bookmarkEnd w:id="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0" w:name="__Fieldmark__331_921771858"/>
            <w:bookmarkStart w:id="661" w:name="__Fieldmark__331_921771858"/>
            <w:bookmarkEnd w:id="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2" w:name="__Fieldmark__332_921771858"/>
            <w:bookmarkStart w:id="663" w:name="__Fieldmark__332_921771858"/>
            <w:bookmarkEnd w:id="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4" w:name="__Fieldmark__333_921771858"/>
            <w:bookmarkStart w:id="665" w:name="__Fieldmark__333_921771858"/>
            <w:bookmarkEnd w:id="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6" w:name="__Fieldmark__334_921771858"/>
            <w:bookmarkStart w:id="667" w:name="__Fieldmark__334_921771858"/>
            <w:bookmarkEnd w:id="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68" w:name="__Fieldmark__335_921771858"/>
            <w:bookmarkStart w:id="669" w:name="__Fieldmark__335_921771858"/>
            <w:bookmarkEnd w:id="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0" w:name="__Fieldmark__336_921771858"/>
            <w:bookmarkStart w:id="671" w:name="__Fieldmark__336_921771858"/>
            <w:bookmarkEnd w:id="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2" w:name="__Fieldmark__337_921771858"/>
            <w:bookmarkStart w:id="673" w:name="__Fieldmark__337_921771858"/>
            <w:bookmarkEnd w:id="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4" w:name="__Fieldmark__338_921771858"/>
            <w:bookmarkStart w:id="675" w:name="__Fieldmark__338_921771858"/>
            <w:bookmarkEnd w:id="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6" w:name="__Fieldmark__339_921771858"/>
            <w:bookmarkStart w:id="677" w:name="__Fieldmark__339_921771858"/>
            <w:bookmarkEnd w:id="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78" w:name="__Fieldmark__340_921771858"/>
            <w:bookmarkStart w:id="679" w:name="__Fieldmark__340_921771858"/>
            <w:bookmarkEnd w:id="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0" w:name="__Fieldmark__341_921771858"/>
            <w:bookmarkStart w:id="681" w:name="__Fieldmark__341_921771858"/>
            <w:bookmarkEnd w:id="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2" w:name="__Fieldmark__342_921771858"/>
            <w:bookmarkStart w:id="683" w:name="__Fieldmark__342_921771858"/>
            <w:bookmarkEnd w:id="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4" w:name="__Fieldmark__343_921771858"/>
            <w:bookmarkStart w:id="685" w:name="__Fieldmark__343_921771858"/>
            <w:bookmarkEnd w:id="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6" w:name="__Fieldmark__344_921771858"/>
            <w:bookmarkStart w:id="687" w:name="__Fieldmark__344_921771858"/>
            <w:bookmarkEnd w:id="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88" w:name="__Fieldmark__345_921771858"/>
            <w:bookmarkStart w:id="689" w:name="__Fieldmark__345_921771858"/>
            <w:bookmarkEnd w:id="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0" w:name="__Fieldmark__346_921771858"/>
            <w:bookmarkStart w:id="691" w:name="__Fieldmark__346_921771858"/>
            <w:bookmarkEnd w:id="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2" w:name="__Fieldmark__347_921771858"/>
            <w:bookmarkStart w:id="693" w:name="__Fieldmark__347_921771858"/>
            <w:bookmarkEnd w:id="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4" w:name="__Fieldmark__348_921771858"/>
            <w:bookmarkStart w:id="695" w:name="__Fieldmark__348_921771858"/>
            <w:bookmarkEnd w:id="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6" w:name="__Fieldmark__349_921771858"/>
            <w:bookmarkStart w:id="697" w:name="__Fieldmark__349_921771858"/>
            <w:bookmarkEnd w:id="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698" w:name="__Fieldmark__350_921771858"/>
            <w:bookmarkStart w:id="699" w:name="__Fieldmark__350_921771858"/>
            <w:bookmarkEnd w:id="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0" w:name="__Fieldmark__351_921771858"/>
            <w:bookmarkStart w:id="701" w:name="__Fieldmark__351_921771858"/>
            <w:bookmarkEnd w:id="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2" w:name="__Fieldmark__352_921771858"/>
            <w:bookmarkStart w:id="703" w:name="__Fieldmark__352_921771858"/>
            <w:bookmarkEnd w:id="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4" w:name="__Fieldmark__353_921771858"/>
            <w:bookmarkStart w:id="705" w:name="__Fieldmark__353_921771858"/>
            <w:bookmarkEnd w:id="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6" w:name="__Fieldmark__354_921771858"/>
            <w:bookmarkStart w:id="707" w:name="__Fieldmark__354_921771858"/>
            <w:bookmarkEnd w:id="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08" w:name="__Fieldmark__355_921771858"/>
            <w:bookmarkStart w:id="709" w:name="__Fieldmark__355_921771858"/>
            <w:bookmarkEnd w:id="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0" w:name="__Fieldmark__356_921771858"/>
            <w:bookmarkStart w:id="711" w:name="__Fieldmark__356_921771858"/>
            <w:bookmarkEnd w:id="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2" w:name="__Fieldmark__357_921771858"/>
            <w:bookmarkStart w:id="713" w:name="__Fieldmark__357_921771858"/>
            <w:bookmarkEnd w:id="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4" w:name="__Fieldmark__358_921771858"/>
            <w:bookmarkStart w:id="715" w:name="__Fieldmark__358_921771858"/>
            <w:bookmarkEnd w:id="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6" w:name="__Fieldmark__359_921771858"/>
            <w:bookmarkStart w:id="717" w:name="__Fieldmark__359_921771858"/>
            <w:bookmarkEnd w:id="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18" w:name="__Fieldmark__360_921771858"/>
            <w:bookmarkStart w:id="719" w:name="__Fieldmark__360_921771858"/>
            <w:bookmarkEnd w:id="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0" w:name="__Fieldmark__361_921771858"/>
            <w:bookmarkStart w:id="721" w:name="__Fieldmark__361_921771858"/>
            <w:bookmarkEnd w:id="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2" w:name="__Fieldmark__362_921771858"/>
            <w:bookmarkStart w:id="723" w:name="__Fieldmark__362_921771858"/>
            <w:bookmarkEnd w:id="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4" w:name="__Fieldmark__363_921771858"/>
            <w:bookmarkStart w:id="725" w:name="__Fieldmark__363_921771858"/>
            <w:bookmarkEnd w:id="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6" w:name="__Fieldmark__364_921771858"/>
            <w:bookmarkStart w:id="727" w:name="__Fieldmark__364_921771858"/>
            <w:bookmarkEnd w:id="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28" w:name="__Fieldmark__365_921771858"/>
            <w:bookmarkStart w:id="729" w:name="__Fieldmark__365_921771858"/>
            <w:bookmarkEnd w:id="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0" w:name="__Fieldmark__366_921771858"/>
            <w:bookmarkStart w:id="731" w:name="__Fieldmark__366_921771858"/>
            <w:bookmarkEnd w:id="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2" w:name="__Fieldmark__367_921771858"/>
            <w:bookmarkStart w:id="733" w:name="__Fieldmark__367_921771858"/>
            <w:bookmarkEnd w:id="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4" w:name="__Fieldmark__368_921771858"/>
            <w:bookmarkStart w:id="735" w:name="__Fieldmark__368_921771858"/>
            <w:bookmarkEnd w:id="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6" w:name="__Fieldmark__369_921771858"/>
            <w:bookmarkStart w:id="737" w:name="__Fieldmark__369_921771858"/>
            <w:bookmarkEnd w:id="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38" w:name="__Fieldmark__370_921771858"/>
            <w:bookmarkStart w:id="739" w:name="__Fieldmark__370_921771858"/>
            <w:bookmarkEnd w:id="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0" w:name="__Fieldmark__371_921771858"/>
            <w:bookmarkStart w:id="741" w:name="__Fieldmark__371_921771858"/>
            <w:bookmarkEnd w:id="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2" w:name="__Fieldmark__372_921771858"/>
            <w:bookmarkStart w:id="743" w:name="__Fieldmark__372_921771858"/>
            <w:bookmarkEnd w:id="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4" w:name="__Fieldmark__373_921771858"/>
            <w:bookmarkStart w:id="745" w:name="__Fieldmark__373_921771858"/>
            <w:bookmarkEnd w:id="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6" w:name="__Fieldmark__374_921771858"/>
            <w:bookmarkStart w:id="747" w:name="__Fieldmark__374_921771858"/>
            <w:bookmarkEnd w:id="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48" w:name="__Fieldmark__375_921771858"/>
            <w:bookmarkStart w:id="749" w:name="__Fieldmark__375_921771858"/>
            <w:bookmarkEnd w:id="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0" w:name="__Fieldmark__376_921771858"/>
            <w:bookmarkStart w:id="751" w:name="__Fieldmark__376_921771858"/>
            <w:bookmarkEnd w:id="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2" w:name="__Fieldmark__377_921771858"/>
            <w:bookmarkStart w:id="753" w:name="__Fieldmark__377_921771858"/>
            <w:bookmarkEnd w:id="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4" w:name="__Fieldmark__378_921771858"/>
            <w:bookmarkStart w:id="755" w:name="__Fieldmark__378_921771858"/>
            <w:bookmarkEnd w:id="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6" w:name="__Fieldmark__379_921771858"/>
            <w:bookmarkStart w:id="757" w:name="__Fieldmark__379_921771858"/>
            <w:bookmarkEnd w:id="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58" w:name="__Fieldmark__380_921771858"/>
            <w:bookmarkStart w:id="759" w:name="__Fieldmark__380_921771858"/>
            <w:bookmarkEnd w:id="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0" w:name="__Fieldmark__381_921771858"/>
            <w:bookmarkStart w:id="761" w:name="__Fieldmark__381_921771858"/>
            <w:bookmarkEnd w:id="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2" w:name="__Fieldmark__382_921771858"/>
            <w:bookmarkStart w:id="763" w:name="__Fieldmark__382_921771858"/>
            <w:bookmarkEnd w:id="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4" w:name="__Fieldmark__383_921771858"/>
            <w:bookmarkStart w:id="765" w:name="__Fieldmark__383_921771858"/>
            <w:bookmarkEnd w:id="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6" w:name="__Fieldmark__384_921771858"/>
            <w:bookmarkStart w:id="767" w:name="__Fieldmark__384_921771858"/>
            <w:bookmarkEnd w:id="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68" w:name="__Fieldmark__385_921771858"/>
            <w:bookmarkStart w:id="769" w:name="__Fieldmark__385_921771858"/>
            <w:bookmarkEnd w:id="7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0" w:name="__Fieldmark__386_921771858"/>
            <w:bookmarkStart w:id="771" w:name="__Fieldmark__386_921771858"/>
            <w:bookmarkEnd w:id="7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2" w:name="__Fieldmark__387_921771858"/>
            <w:bookmarkStart w:id="773" w:name="__Fieldmark__387_921771858"/>
            <w:bookmarkEnd w:id="7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4" w:name="__Fieldmark__388_921771858"/>
            <w:bookmarkStart w:id="775" w:name="__Fieldmark__388_921771858"/>
            <w:bookmarkEnd w:id="7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6" w:name="__Fieldmark__389_921771858"/>
            <w:bookmarkStart w:id="777" w:name="__Fieldmark__389_921771858"/>
            <w:bookmarkEnd w:id="7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78" w:name="__Fieldmark__390_921771858"/>
            <w:bookmarkStart w:id="779" w:name="__Fieldmark__390_921771858"/>
            <w:bookmarkEnd w:id="7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0" w:name="__Fieldmark__391_921771858"/>
            <w:bookmarkStart w:id="781" w:name="__Fieldmark__391_921771858"/>
            <w:bookmarkEnd w:id="7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2" w:name="__Fieldmark__392_921771858"/>
            <w:bookmarkStart w:id="783" w:name="__Fieldmark__392_921771858"/>
            <w:bookmarkEnd w:id="7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4" w:name="__Fieldmark__393_921771858"/>
            <w:bookmarkStart w:id="785" w:name="__Fieldmark__393_921771858"/>
            <w:bookmarkEnd w:id="7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6" w:name="__Fieldmark__394_921771858"/>
            <w:bookmarkStart w:id="787" w:name="__Fieldmark__394_921771858"/>
            <w:bookmarkEnd w:id="7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88" w:name="__Fieldmark__395_921771858"/>
            <w:bookmarkStart w:id="789" w:name="__Fieldmark__395_921771858"/>
            <w:bookmarkEnd w:id="7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0" w:name="__Fieldmark__396_921771858"/>
            <w:bookmarkStart w:id="791" w:name="__Fieldmark__396_921771858"/>
            <w:bookmarkEnd w:id="7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2" w:name="__Fieldmark__397_921771858"/>
            <w:bookmarkStart w:id="793" w:name="__Fieldmark__397_921771858"/>
            <w:bookmarkEnd w:id="7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4" w:name="__Fieldmark__398_921771858"/>
            <w:bookmarkStart w:id="795" w:name="__Fieldmark__398_921771858"/>
            <w:bookmarkEnd w:id="7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6" w:name="__Fieldmark__399_921771858"/>
            <w:bookmarkStart w:id="797" w:name="__Fieldmark__399_921771858"/>
            <w:bookmarkEnd w:id="7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798" w:name="__Fieldmark__400_921771858"/>
            <w:bookmarkStart w:id="799" w:name="__Fieldmark__400_921771858"/>
            <w:bookmarkEnd w:id="7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0" w:name="__Fieldmark__401_921771858"/>
            <w:bookmarkStart w:id="801" w:name="__Fieldmark__401_921771858"/>
            <w:bookmarkEnd w:id="8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2" w:name="__Fieldmark__402_921771858"/>
            <w:bookmarkStart w:id="803" w:name="__Fieldmark__402_921771858"/>
            <w:bookmarkEnd w:id="8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4" w:name="__Fieldmark__403_921771858"/>
            <w:bookmarkStart w:id="805" w:name="__Fieldmark__403_921771858"/>
            <w:bookmarkEnd w:id="8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6" w:name="__Fieldmark__404_921771858"/>
            <w:bookmarkStart w:id="807" w:name="__Fieldmark__404_921771858"/>
            <w:bookmarkEnd w:id="8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08" w:name="__Fieldmark__405_921771858"/>
            <w:bookmarkStart w:id="809" w:name="__Fieldmark__405_921771858"/>
            <w:bookmarkEnd w:id="8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0" w:name="__Fieldmark__406_921771858"/>
            <w:bookmarkStart w:id="811" w:name="__Fieldmark__406_921771858"/>
            <w:bookmarkEnd w:id="8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2" w:name="__Fieldmark__407_921771858"/>
            <w:bookmarkStart w:id="813" w:name="__Fieldmark__407_921771858"/>
            <w:bookmarkEnd w:id="8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4" w:name="__Fieldmark__408_921771858"/>
            <w:bookmarkStart w:id="815" w:name="__Fieldmark__408_921771858"/>
            <w:bookmarkEnd w:id="8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6" w:name="__Fieldmark__409_921771858"/>
            <w:bookmarkStart w:id="817" w:name="__Fieldmark__409_921771858"/>
            <w:bookmarkEnd w:id="8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18" w:name="__Fieldmark__410_921771858"/>
            <w:bookmarkStart w:id="819" w:name="__Fieldmark__410_921771858"/>
            <w:bookmarkEnd w:id="8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0" w:name="__Fieldmark__411_921771858"/>
            <w:bookmarkStart w:id="821" w:name="__Fieldmark__411_921771858"/>
            <w:bookmarkEnd w:id="8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2" w:name="__Fieldmark__412_921771858"/>
            <w:bookmarkStart w:id="823" w:name="__Fieldmark__412_921771858"/>
            <w:bookmarkEnd w:id="8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4" w:name="__Fieldmark__413_921771858"/>
            <w:bookmarkStart w:id="825" w:name="__Fieldmark__413_921771858"/>
            <w:bookmarkEnd w:id="8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6" w:name="__Fieldmark__414_921771858"/>
            <w:bookmarkStart w:id="827" w:name="__Fieldmark__414_921771858"/>
            <w:bookmarkEnd w:id="8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28" w:name="__Fieldmark__415_921771858"/>
            <w:bookmarkStart w:id="829" w:name="__Fieldmark__415_921771858"/>
            <w:bookmarkEnd w:id="8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0" w:name="__Fieldmark__416_921771858"/>
            <w:bookmarkStart w:id="831" w:name="__Fieldmark__416_921771858"/>
            <w:bookmarkEnd w:id="8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2" w:name="__Fieldmark__417_921771858"/>
            <w:bookmarkStart w:id="833" w:name="__Fieldmark__417_921771858"/>
            <w:bookmarkEnd w:id="8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4" w:name="__Fieldmark__418_921771858"/>
            <w:bookmarkStart w:id="835" w:name="__Fieldmark__418_921771858"/>
            <w:bookmarkEnd w:id="8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6" w:name="__Fieldmark__419_921771858"/>
            <w:bookmarkStart w:id="837" w:name="__Fieldmark__419_921771858"/>
            <w:bookmarkEnd w:id="8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38" w:name="__Fieldmark__420_921771858"/>
            <w:bookmarkStart w:id="839" w:name="__Fieldmark__420_921771858"/>
            <w:bookmarkEnd w:id="8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0" w:name="__Fieldmark__421_921771858"/>
            <w:bookmarkStart w:id="841" w:name="__Fieldmark__421_921771858"/>
            <w:bookmarkEnd w:id="8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2" w:name="__Fieldmark__422_921771858"/>
            <w:bookmarkStart w:id="843" w:name="__Fieldmark__422_921771858"/>
            <w:bookmarkEnd w:id="8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4" w:name="__Fieldmark__423_921771858"/>
            <w:bookmarkStart w:id="845" w:name="__Fieldmark__423_921771858"/>
            <w:bookmarkEnd w:id="8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6" w:name="__Fieldmark__424_921771858"/>
            <w:bookmarkStart w:id="847" w:name="__Fieldmark__424_921771858"/>
            <w:bookmarkEnd w:id="8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48" w:name="__Fieldmark__425_921771858"/>
            <w:bookmarkStart w:id="849" w:name="__Fieldmark__425_921771858"/>
            <w:bookmarkEnd w:id="8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0" w:name="__Fieldmark__426_921771858"/>
            <w:bookmarkStart w:id="851" w:name="__Fieldmark__426_921771858"/>
            <w:bookmarkEnd w:id="8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2" w:name="__Fieldmark__427_921771858"/>
            <w:bookmarkStart w:id="853" w:name="__Fieldmark__427_921771858"/>
            <w:bookmarkEnd w:id="8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4" w:name="__Fieldmark__428_921771858"/>
            <w:bookmarkStart w:id="855" w:name="__Fieldmark__428_921771858"/>
            <w:bookmarkEnd w:id="8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6" w:name="__Fieldmark__429_921771858"/>
            <w:bookmarkStart w:id="857" w:name="__Fieldmark__429_921771858"/>
            <w:bookmarkEnd w:id="8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58" w:name="__Fieldmark__430_921771858"/>
            <w:bookmarkStart w:id="859" w:name="__Fieldmark__430_921771858"/>
            <w:bookmarkEnd w:id="8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0" w:name="__Fieldmark__431_921771858"/>
            <w:bookmarkStart w:id="861" w:name="__Fieldmark__431_921771858"/>
            <w:bookmarkEnd w:id="8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2" w:name="__Fieldmark__432_921771858"/>
            <w:bookmarkStart w:id="863" w:name="__Fieldmark__432_921771858"/>
            <w:bookmarkEnd w:id="8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4" w:name="__Fieldmark__433_921771858"/>
            <w:bookmarkStart w:id="865" w:name="__Fieldmark__433_921771858"/>
            <w:bookmarkEnd w:id="8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6" w:name="__Fieldmark__434_921771858"/>
            <w:bookmarkStart w:id="867" w:name="__Fieldmark__434_921771858"/>
            <w:bookmarkEnd w:id="8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68" w:name="__Fieldmark__435_921771858"/>
            <w:bookmarkStart w:id="869" w:name="__Fieldmark__435_921771858"/>
            <w:bookmarkEnd w:id="8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0" w:name="__Fieldmark__436_921771858"/>
            <w:bookmarkStart w:id="871" w:name="__Fieldmark__436_921771858"/>
            <w:bookmarkEnd w:id="8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2" w:name="__Fieldmark__437_921771858"/>
            <w:bookmarkStart w:id="873" w:name="__Fieldmark__437_921771858"/>
            <w:bookmarkEnd w:id="8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4" w:name="__Fieldmark__438_921771858"/>
            <w:bookmarkStart w:id="875" w:name="__Fieldmark__438_921771858"/>
            <w:bookmarkEnd w:id="8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6" w:name="__Fieldmark__439_921771858"/>
            <w:bookmarkStart w:id="877" w:name="__Fieldmark__439_921771858"/>
            <w:bookmarkEnd w:id="8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78" w:name="__Fieldmark__440_921771858"/>
            <w:bookmarkStart w:id="879" w:name="__Fieldmark__440_921771858"/>
            <w:bookmarkEnd w:id="8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0" w:name="__Fieldmark__441_921771858"/>
            <w:bookmarkStart w:id="881" w:name="__Fieldmark__441_921771858"/>
            <w:bookmarkEnd w:id="8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2" w:name="__Fieldmark__442_921771858"/>
            <w:bookmarkStart w:id="883" w:name="__Fieldmark__442_921771858"/>
            <w:bookmarkEnd w:id="8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4" w:name="__Fieldmark__443_921771858"/>
            <w:bookmarkStart w:id="885" w:name="__Fieldmark__443_921771858"/>
            <w:bookmarkEnd w:id="8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6" w:name="__Fieldmark__444_921771858"/>
            <w:bookmarkStart w:id="887" w:name="__Fieldmark__444_921771858"/>
            <w:bookmarkEnd w:id="887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snapToGrid w:val="false"/>
              <w:ind w:firstLine="187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0" w:leader="none"/>
                <w:tab w:val="left" w:pos="7371" w:leader="none"/>
              </w:tabs>
              <w:rPr>
                <w:color w:val="BFBFBF"/>
                <w:sz w:val="16"/>
                <w:szCs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88" w:name="__Fieldmark__445_921771858"/>
            <w:bookmarkStart w:id="889" w:name="__Fieldmark__445_921771858"/>
            <w:bookmarkEnd w:id="8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0" w:name="__Fieldmark__446_921771858"/>
            <w:bookmarkStart w:id="891" w:name="__Fieldmark__446_921771858"/>
            <w:bookmarkEnd w:id="8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2" w:name="__Fieldmark__447_921771858"/>
            <w:bookmarkStart w:id="893" w:name="__Fieldmark__447_921771858"/>
            <w:bookmarkEnd w:id="8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4" w:name="__Fieldmark__448_921771858"/>
            <w:bookmarkStart w:id="895" w:name="__Fieldmark__448_921771858"/>
            <w:bookmarkEnd w:id="8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6" w:name="__Fieldmark__449_921771858"/>
            <w:bookmarkStart w:id="897" w:name="__Fieldmark__449_921771858"/>
            <w:bookmarkEnd w:id="8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898" w:name="__Fieldmark__450_921771858"/>
            <w:bookmarkStart w:id="899" w:name="__Fieldmark__450_921771858"/>
            <w:bookmarkEnd w:id="8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0" w:name="__Fieldmark__451_921771858"/>
            <w:bookmarkStart w:id="901" w:name="__Fieldmark__451_921771858"/>
            <w:bookmarkEnd w:id="9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2" w:name="__Fieldmark__452_921771858"/>
            <w:bookmarkStart w:id="903" w:name="__Fieldmark__452_921771858"/>
            <w:bookmarkEnd w:id="9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4" w:name="__Fieldmark__453_921771858"/>
            <w:bookmarkStart w:id="905" w:name="__Fieldmark__453_921771858"/>
            <w:bookmarkEnd w:id="9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6" w:name="__Fieldmark__454_921771858"/>
            <w:bookmarkStart w:id="907" w:name="__Fieldmark__454_921771858"/>
            <w:bookmarkEnd w:id="9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08" w:name="__Fieldmark__455_921771858"/>
            <w:bookmarkStart w:id="909" w:name="__Fieldmark__455_921771858"/>
            <w:bookmarkEnd w:id="9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0" w:name="__Fieldmark__456_921771858"/>
            <w:bookmarkStart w:id="911" w:name="__Fieldmark__456_921771858"/>
            <w:bookmarkEnd w:id="9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2" w:name="__Fieldmark__457_921771858"/>
            <w:bookmarkStart w:id="913" w:name="__Fieldmark__457_921771858"/>
            <w:bookmarkEnd w:id="9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4" w:name="__Fieldmark__458_921771858"/>
            <w:bookmarkStart w:id="915" w:name="__Fieldmark__458_921771858"/>
            <w:bookmarkEnd w:id="9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6" w:name="__Fieldmark__459_921771858"/>
            <w:bookmarkStart w:id="917" w:name="__Fieldmark__459_921771858"/>
            <w:bookmarkEnd w:id="9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18" w:name="__Fieldmark__460_921771858"/>
            <w:bookmarkStart w:id="919" w:name="__Fieldmark__460_921771858"/>
            <w:bookmarkEnd w:id="9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0" w:name="__Fieldmark__461_921771858"/>
            <w:bookmarkStart w:id="921" w:name="__Fieldmark__461_921771858"/>
            <w:bookmarkEnd w:id="9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2" w:name="__Fieldmark__462_921771858"/>
            <w:bookmarkStart w:id="923" w:name="__Fieldmark__462_921771858"/>
            <w:bookmarkEnd w:id="9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4" w:name="__Fieldmark__463_921771858"/>
            <w:bookmarkStart w:id="925" w:name="__Fieldmark__463_921771858"/>
            <w:bookmarkEnd w:id="9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6" w:name="__Fieldmark__464_921771858"/>
            <w:bookmarkStart w:id="927" w:name="__Fieldmark__464_921771858"/>
            <w:bookmarkEnd w:id="9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28" w:name="__Fieldmark__465_921771858"/>
            <w:bookmarkStart w:id="929" w:name="__Fieldmark__465_921771858"/>
            <w:bookmarkEnd w:id="9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0" w:name="__Fieldmark__466_921771858"/>
            <w:bookmarkStart w:id="931" w:name="__Fieldmark__466_921771858"/>
            <w:bookmarkEnd w:id="9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2" w:name="__Fieldmark__467_921771858"/>
            <w:bookmarkStart w:id="933" w:name="__Fieldmark__467_921771858"/>
            <w:bookmarkEnd w:id="9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4" w:name="__Fieldmark__468_921771858"/>
            <w:bookmarkStart w:id="935" w:name="__Fieldmark__468_921771858"/>
            <w:bookmarkEnd w:id="9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6" w:name="__Fieldmark__469_921771858"/>
            <w:bookmarkStart w:id="937" w:name="__Fieldmark__469_921771858"/>
            <w:bookmarkEnd w:id="9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38" w:name="__Fieldmark__470_921771858"/>
            <w:bookmarkStart w:id="939" w:name="__Fieldmark__470_921771858"/>
            <w:bookmarkEnd w:id="9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0" w:name="__Fieldmark__471_921771858"/>
            <w:bookmarkStart w:id="941" w:name="__Fieldmark__471_921771858"/>
            <w:bookmarkEnd w:id="9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2" w:name="__Fieldmark__472_921771858"/>
            <w:bookmarkStart w:id="943" w:name="__Fieldmark__472_921771858"/>
            <w:bookmarkEnd w:id="9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4" w:name="__Fieldmark__473_921771858"/>
            <w:bookmarkStart w:id="945" w:name="__Fieldmark__473_921771858"/>
            <w:bookmarkEnd w:id="9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6" w:name="__Fieldmark__474_921771858"/>
            <w:bookmarkStart w:id="947" w:name="__Fieldmark__474_921771858"/>
            <w:bookmarkEnd w:id="9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48" w:name="__Fieldmark__475_921771858"/>
            <w:bookmarkStart w:id="949" w:name="__Fieldmark__475_921771858"/>
            <w:bookmarkEnd w:id="9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0" w:name="__Fieldmark__476_921771858"/>
            <w:bookmarkStart w:id="951" w:name="__Fieldmark__476_921771858"/>
            <w:bookmarkEnd w:id="9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2" w:name="__Fieldmark__477_921771858"/>
            <w:bookmarkStart w:id="953" w:name="__Fieldmark__477_921771858"/>
            <w:bookmarkEnd w:id="9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4" w:name="__Fieldmark__478_921771858"/>
            <w:bookmarkStart w:id="955" w:name="__Fieldmark__478_921771858"/>
            <w:bookmarkEnd w:id="9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6" w:name="__Fieldmark__479_921771858"/>
            <w:bookmarkStart w:id="957" w:name="__Fieldmark__479_921771858"/>
            <w:bookmarkEnd w:id="9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58" w:name="__Fieldmark__480_921771858"/>
            <w:bookmarkStart w:id="959" w:name="__Fieldmark__480_921771858"/>
            <w:bookmarkEnd w:id="9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0" w:name="__Fieldmark__481_921771858"/>
            <w:bookmarkStart w:id="961" w:name="__Fieldmark__481_921771858"/>
            <w:bookmarkEnd w:id="9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2" w:name="__Fieldmark__482_921771858"/>
            <w:bookmarkStart w:id="963" w:name="__Fieldmark__482_921771858"/>
            <w:bookmarkEnd w:id="9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4" w:name="__Fieldmark__483_921771858"/>
            <w:bookmarkStart w:id="965" w:name="__Fieldmark__483_921771858"/>
            <w:bookmarkEnd w:id="9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6" w:name="__Fieldmark__484_921771858"/>
            <w:bookmarkStart w:id="967" w:name="__Fieldmark__484_921771858"/>
            <w:bookmarkEnd w:id="9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68" w:name="__Fieldmark__485_921771858"/>
            <w:bookmarkStart w:id="969" w:name="__Fieldmark__485_921771858"/>
            <w:bookmarkEnd w:id="9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0" w:name="__Fieldmark__486_921771858"/>
            <w:bookmarkStart w:id="971" w:name="__Fieldmark__486_921771858"/>
            <w:bookmarkEnd w:id="9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2" w:name="__Fieldmark__487_921771858"/>
            <w:bookmarkStart w:id="973" w:name="__Fieldmark__487_921771858"/>
            <w:bookmarkEnd w:id="9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4" w:name="__Fieldmark__488_921771858"/>
            <w:bookmarkStart w:id="975" w:name="__Fieldmark__488_921771858"/>
            <w:bookmarkEnd w:id="9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6" w:name="__Fieldmark__489_921771858"/>
            <w:bookmarkStart w:id="977" w:name="__Fieldmark__489_921771858"/>
            <w:bookmarkEnd w:id="9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78" w:name="__Fieldmark__490_921771858"/>
            <w:bookmarkStart w:id="979" w:name="__Fieldmark__490_921771858"/>
            <w:bookmarkEnd w:id="9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0" w:name="__Fieldmark__491_921771858"/>
            <w:bookmarkStart w:id="981" w:name="__Fieldmark__491_921771858"/>
            <w:bookmarkEnd w:id="9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2" w:name="__Fieldmark__492_921771858"/>
            <w:bookmarkStart w:id="983" w:name="__Fieldmark__492_921771858"/>
            <w:bookmarkEnd w:id="9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4" w:name="__Fieldmark__493_921771858"/>
            <w:bookmarkStart w:id="985" w:name="__Fieldmark__493_921771858"/>
            <w:bookmarkEnd w:id="9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6" w:name="__Fieldmark__494_921771858"/>
            <w:bookmarkStart w:id="987" w:name="__Fieldmark__494_921771858"/>
            <w:bookmarkEnd w:id="9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88" w:name="__Fieldmark__495_921771858"/>
            <w:bookmarkStart w:id="989" w:name="__Fieldmark__495_921771858"/>
            <w:bookmarkEnd w:id="9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0" w:name="__Fieldmark__496_921771858"/>
            <w:bookmarkStart w:id="991" w:name="__Fieldmark__496_921771858"/>
            <w:bookmarkEnd w:id="9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2" w:name="__Fieldmark__497_921771858"/>
            <w:bookmarkStart w:id="993" w:name="__Fieldmark__497_921771858"/>
            <w:bookmarkEnd w:id="9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4" w:name="__Fieldmark__498_921771858"/>
            <w:bookmarkStart w:id="995" w:name="__Fieldmark__498_921771858"/>
            <w:bookmarkEnd w:id="9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6" w:name="__Fieldmark__499_921771858"/>
            <w:bookmarkStart w:id="997" w:name="__Fieldmark__499_921771858"/>
            <w:bookmarkEnd w:id="9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998" w:name="__Fieldmark__500_921771858"/>
            <w:bookmarkStart w:id="999" w:name="__Fieldmark__500_921771858"/>
            <w:bookmarkEnd w:id="9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0" w:name="__Fieldmark__501_921771858"/>
            <w:bookmarkStart w:id="1001" w:name="__Fieldmark__501_921771858"/>
            <w:bookmarkEnd w:id="10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2" w:name="__Fieldmark__502_921771858"/>
            <w:bookmarkStart w:id="1003" w:name="__Fieldmark__502_921771858"/>
            <w:bookmarkEnd w:id="10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4" w:name="__Fieldmark__503_921771858"/>
            <w:bookmarkStart w:id="1005" w:name="__Fieldmark__503_921771858"/>
            <w:bookmarkEnd w:id="10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6" w:name="__Fieldmark__504_921771858"/>
            <w:bookmarkStart w:id="1007" w:name="__Fieldmark__504_921771858"/>
            <w:bookmarkEnd w:id="10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08" w:name="__Fieldmark__505_921771858"/>
            <w:bookmarkStart w:id="1009" w:name="__Fieldmark__505_921771858"/>
            <w:bookmarkEnd w:id="10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0" w:name="__Fieldmark__506_921771858"/>
            <w:bookmarkStart w:id="1011" w:name="__Fieldmark__506_921771858"/>
            <w:bookmarkEnd w:id="10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2" w:name="__Fieldmark__507_921771858"/>
            <w:bookmarkStart w:id="1013" w:name="__Fieldmark__507_921771858"/>
            <w:bookmarkEnd w:id="10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4" w:name="__Fieldmark__508_921771858"/>
            <w:bookmarkStart w:id="1015" w:name="__Fieldmark__508_921771858"/>
            <w:bookmarkEnd w:id="10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6" w:name="__Fieldmark__509_921771858"/>
            <w:bookmarkStart w:id="1017" w:name="__Fieldmark__509_921771858"/>
            <w:bookmarkEnd w:id="10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18" w:name="__Fieldmark__510_921771858"/>
            <w:bookmarkStart w:id="1019" w:name="__Fieldmark__510_921771858"/>
            <w:bookmarkEnd w:id="10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0" w:name="__Fieldmark__511_921771858"/>
            <w:bookmarkStart w:id="1021" w:name="__Fieldmark__511_921771858"/>
            <w:bookmarkEnd w:id="10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2" w:name="__Fieldmark__512_921771858"/>
            <w:bookmarkStart w:id="1023" w:name="__Fieldmark__512_921771858"/>
            <w:bookmarkEnd w:id="10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4" w:name="__Fieldmark__513_921771858"/>
            <w:bookmarkStart w:id="1025" w:name="__Fieldmark__513_921771858"/>
            <w:bookmarkEnd w:id="10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6" w:name="__Fieldmark__514_921771858"/>
            <w:bookmarkStart w:id="1027" w:name="__Fieldmark__514_921771858"/>
            <w:bookmarkEnd w:id="10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28" w:name="__Fieldmark__515_921771858"/>
            <w:bookmarkStart w:id="1029" w:name="__Fieldmark__515_921771858"/>
            <w:bookmarkEnd w:id="10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0" w:name="__Fieldmark__516_921771858"/>
            <w:bookmarkStart w:id="1031" w:name="__Fieldmark__516_921771858"/>
            <w:bookmarkEnd w:id="10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2" w:name="__Fieldmark__517_921771858"/>
            <w:bookmarkStart w:id="1033" w:name="__Fieldmark__517_921771858"/>
            <w:bookmarkEnd w:id="10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4" w:name="__Fieldmark__518_921771858"/>
            <w:bookmarkStart w:id="1035" w:name="__Fieldmark__518_921771858"/>
            <w:bookmarkEnd w:id="10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6" w:name="__Fieldmark__519_921771858"/>
            <w:bookmarkStart w:id="1037" w:name="__Fieldmark__519_921771858"/>
            <w:bookmarkEnd w:id="10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38" w:name="__Fieldmark__520_921771858"/>
            <w:bookmarkStart w:id="1039" w:name="__Fieldmark__520_921771858"/>
            <w:bookmarkEnd w:id="10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0" w:name="__Fieldmark__521_921771858"/>
            <w:bookmarkStart w:id="1041" w:name="__Fieldmark__521_921771858"/>
            <w:bookmarkEnd w:id="10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2" w:name="__Fieldmark__522_921771858"/>
            <w:bookmarkStart w:id="1043" w:name="__Fieldmark__522_921771858"/>
            <w:bookmarkEnd w:id="10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4" w:name="__Fieldmark__523_921771858"/>
            <w:bookmarkStart w:id="1045" w:name="__Fieldmark__523_921771858"/>
            <w:bookmarkEnd w:id="10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6" w:name="__Fieldmark__524_921771858"/>
            <w:bookmarkStart w:id="1047" w:name="__Fieldmark__524_921771858"/>
            <w:bookmarkEnd w:id="10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48" w:name="__Fieldmark__525_921771858"/>
            <w:bookmarkStart w:id="1049" w:name="__Fieldmark__525_921771858"/>
            <w:bookmarkEnd w:id="10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0" w:name="__Fieldmark__526_921771858"/>
            <w:bookmarkStart w:id="1051" w:name="__Fieldmark__526_921771858"/>
            <w:bookmarkEnd w:id="10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2" w:name="__Fieldmark__527_921771858"/>
            <w:bookmarkStart w:id="1053" w:name="__Fieldmark__527_921771858"/>
            <w:bookmarkEnd w:id="10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4" w:name="__Fieldmark__528_921771858"/>
            <w:bookmarkStart w:id="1055" w:name="__Fieldmark__528_921771858"/>
            <w:bookmarkEnd w:id="10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6" w:name="__Fieldmark__529_921771858"/>
            <w:bookmarkStart w:id="1057" w:name="__Fieldmark__529_921771858"/>
            <w:bookmarkEnd w:id="10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58" w:name="__Fieldmark__530_921771858"/>
            <w:bookmarkStart w:id="1059" w:name="__Fieldmark__530_921771858"/>
            <w:bookmarkEnd w:id="10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0" w:name="__Fieldmark__531_921771858"/>
            <w:bookmarkStart w:id="1061" w:name="__Fieldmark__531_921771858"/>
            <w:bookmarkEnd w:id="10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2" w:name="__Fieldmark__532_921771858"/>
            <w:bookmarkStart w:id="1063" w:name="__Fieldmark__532_921771858"/>
            <w:bookmarkEnd w:id="10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4" w:name="__Fieldmark__533_921771858"/>
            <w:bookmarkStart w:id="1065" w:name="__Fieldmark__533_921771858"/>
            <w:bookmarkEnd w:id="10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6" w:name="__Fieldmark__534_921771858"/>
            <w:bookmarkStart w:id="1067" w:name="__Fieldmark__534_921771858"/>
            <w:bookmarkEnd w:id="10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68" w:name="__Fieldmark__535_921771858"/>
            <w:bookmarkStart w:id="1069" w:name="__Fieldmark__535_921771858"/>
            <w:bookmarkEnd w:id="10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0" w:name="__Fieldmark__536_921771858"/>
            <w:bookmarkStart w:id="1071" w:name="__Fieldmark__536_921771858"/>
            <w:bookmarkEnd w:id="10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2" w:name="__Fieldmark__537_921771858"/>
            <w:bookmarkStart w:id="1073" w:name="__Fieldmark__537_921771858"/>
            <w:bookmarkEnd w:id="10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4" w:name="__Fieldmark__538_921771858"/>
            <w:bookmarkStart w:id="1075" w:name="__Fieldmark__538_921771858"/>
            <w:bookmarkEnd w:id="10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6" w:name="__Fieldmark__539_921771858"/>
            <w:bookmarkStart w:id="1077" w:name="__Fieldmark__539_921771858"/>
            <w:bookmarkEnd w:id="10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78" w:name="__Fieldmark__540_921771858"/>
            <w:bookmarkStart w:id="1079" w:name="__Fieldmark__540_921771858"/>
            <w:bookmarkEnd w:id="10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0" w:name="__Fieldmark__541_921771858"/>
            <w:bookmarkStart w:id="1081" w:name="__Fieldmark__541_921771858"/>
            <w:bookmarkEnd w:id="10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2" w:name="__Fieldmark__542_921771858"/>
            <w:bookmarkStart w:id="1083" w:name="__Fieldmark__542_921771858"/>
            <w:bookmarkEnd w:id="10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4" w:name="__Fieldmark__543_921771858"/>
            <w:bookmarkStart w:id="1085" w:name="__Fieldmark__543_921771858"/>
            <w:bookmarkEnd w:id="10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6" w:name="__Fieldmark__544_921771858"/>
            <w:bookmarkStart w:id="1087" w:name="__Fieldmark__544_921771858"/>
            <w:bookmarkEnd w:id="10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88" w:name="__Fieldmark__545_921771858"/>
            <w:bookmarkStart w:id="1089" w:name="__Fieldmark__545_921771858"/>
            <w:bookmarkEnd w:id="10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0" w:name="__Fieldmark__546_921771858"/>
            <w:bookmarkStart w:id="1091" w:name="__Fieldmark__546_921771858"/>
            <w:bookmarkEnd w:id="10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2" w:name="__Fieldmark__547_921771858"/>
            <w:bookmarkStart w:id="1093" w:name="__Fieldmark__547_921771858"/>
            <w:bookmarkEnd w:id="10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4" w:name="__Fieldmark__548_921771858"/>
            <w:bookmarkStart w:id="1095" w:name="__Fieldmark__548_921771858"/>
            <w:bookmarkEnd w:id="10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6" w:name="__Fieldmark__549_921771858"/>
            <w:bookmarkStart w:id="1097" w:name="__Fieldmark__549_921771858"/>
            <w:bookmarkEnd w:id="10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098" w:name="__Fieldmark__550_921771858"/>
            <w:bookmarkStart w:id="1099" w:name="__Fieldmark__550_921771858"/>
            <w:bookmarkEnd w:id="10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0" w:name="__Fieldmark__551_921771858"/>
            <w:bookmarkStart w:id="1101" w:name="__Fieldmark__551_921771858"/>
            <w:bookmarkEnd w:id="11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2" w:name="__Fieldmark__552_921771858"/>
            <w:bookmarkStart w:id="1103" w:name="__Fieldmark__552_921771858"/>
            <w:bookmarkEnd w:id="11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4" w:name="__Fieldmark__553_921771858"/>
            <w:bookmarkStart w:id="1105" w:name="__Fieldmark__553_921771858"/>
            <w:bookmarkEnd w:id="11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6" w:name="__Fieldmark__554_921771858"/>
            <w:bookmarkStart w:id="1107" w:name="__Fieldmark__554_921771858"/>
            <w:bookmarkEnd w:id="11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08" w:name="__Fieldmark__555_921771858"/>
            <w:bookmarkStart w:id="1109" w:name="__Fieldmark__555_921771858"/>
            <w:bookmarkEnd w:id="11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0" w:name="__Fieldmark__556_921771858"/>
            <w:bookmarkStart w:id="1111" w:name="__Fieldmark__556_921771858"/>
            <w:bookmarkEnd w:id="11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2" w:name="__Fieldmark__557_921771858"/>
            <w:bookmarkStart w:id="1113" w:name="__Fieldmark__557_921771858"/>
            <w:bookmarkEnd w:id="11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4" w:name="__Fieldmark__558_921771858"/>
            <w:bookmarkStart w:id="1115" w:name="__Fieldmark__558_921771858"/>
            <w:bookmarkEnd w:id="11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6" w:name="__Fieldmark__559_921771858"/>
            <w:bookmarkStart w:id="1117" w:name="__Fieldmark__559_921771858"/>
            <w:bookmarkEnd w:id="11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18" w:name="__Fieldmark__560_921771858"/>
            <w:bookmarkStart w:id="1119" w:name="__Fieldmark__560_921771858"/>
            <w:bookmarkEnd w:id="11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0" w:name="__Fieldmark__561_921771858"/>
            <w:bookmarkStart w:id="1121" w:name="__Fieldmark__561_921771858"/>
            <w:bookmarkEnd w:id="11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2" w:name="__Fieldmark__562_921771858"/>
            <w:bookmarkStart w:id="1123" w:name="__Fieldmark__562_921771858"/>
            <w:bookmarkEnd w:id="11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4" w:name="__Fieldmark__563_921771858"/>
            <w:bookmarkStart w:id="1125" w:name="__Fieldmark__563_921771858"/>
            <w:bookmarkEnd w:id="11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6" w:name="__Fieldmark__564_921771858"/>
            <w:bookmarkStart w:id="1127" w:name="__Fieldmark__564_921771858"/>
            <w:bookmarkEnd w:id="11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28" w:name="__Fieldmark__565_921771858"/>
            <w:bookmarkStart w:id="1129" w:name="__Fieldmark__565_921771858"/>
            <w:bookmarkEnd w:id="11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0" w:name="__Fieldmark__566_921771858"/>
            <w:bookmarkStart w:id="1131" w:name="__Fieldmark__566_921771858"/>
            <w:bookmarkEnd w:id="11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2" w:name="__Fieldmark__567_921771858"/>
            <w:bookmarkStart w:id="1133" w:name="__Fieldmark__567_921771858"/>
            <w:bookmarkEnd w:id="11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4" w:name="__Fieldmark__568_921771858"/>
            <w:bookmarkStart w:id="1135" w:name="__Fieldmark__568_921771858"/>
            <w:bookmarkEnd w:id="11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6" w:name="__Fieldmark__569_921771858"/>
            <w:bookmarkStart w:id="1137" w:name="__Fieldmark__569_921771858"/>
            <w:bookmarkEnd w:id="11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38" w:name="__Fieldmark__570_921771858"/>
            <w:bookmarkStart w:id="1139" w:name="__Fieldmark__570_921771858"/>
            <w:bookmarkEnd w:id="11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0" w:name="__Fieldmark__571_921771858"/>
            <w:bookmarkStart w:id="1141" w:name="__Fieldmark__571_921771858"/>
            <w:bookmarkEnd w:id="11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2" w:name="__Fieldmark__572_921771858"/>
            <w:bookmarkStart w:id="1143" w:name="__Fieldmark__572_921771858"/>
            <w:bookmarkEnd w:id="11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4" w:name="__Fieldmark__573_921771858"/>
            <w:bookmarkStart w:id="1145" w:name="__Fieldmark__573_921771858"/>
            <w:bookmarkEnd w:id="11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6" w:name="__Fieldmark__574_921771858"/>
            <w:bookmarkStart w:id="1147" w:name="__Fieldmark__574_921771858"/>
            <w:bookmarkEnd w:id="11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48" w:name="__Fieldmark__575_921771858"/>
            <w:bookmarkStart w:id="1149" w:name="__Fieldmark__575_921771858"/>
            <w:bookmarkEnd w:id="11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0" w:name="__Fieldmark__576_921771858"/>
            <w:bookmarkStart w:id="1151" w:name="__Fieldmark__576_921771858"/>
            <w:bookmarkEnd w:id="11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2" w:name="__Fieldmark__577_921771858"/>
            <w:bookmarkStart w:id="1153" w:name="__Fieldmark__577_921771858"/>
            <w:bookmarkEnd w:id="11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4" w:name="__Fieldmark__578_921771858"/>
            <w:bookmarkStart w:id="1155" w:name="__Fieldmark__578_921771858"/>
            <w:bookmarkEnd w:id="11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6" w:name="__Fieldmark__579_921771858"/>
            <w:bookmarkStart w:id="1157" w:name="__Fieldmark__579_921771858"/>
            <w:bookmarkEnd w:id="11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58" w:name="__Fieldmark__580_921771858"/>
            <w:bookmarkStart w:id="1159" w:name="__Fieldmark__580_921771858"/>
            <w:bookmarkEnd w:id="11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0" w:name="__Fieldmark__581_921771858"/>
            <w:bookmarkStart w:id="1161" w:name="__Fieldmark__581_921771858"/>
            <w:bookmarkEnd w:id="11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2" w:name="__Fieldmark__582_921771858"/>
            <w:bookmarkStart w:id="1163" w:name="__Fieldmark__582_921771858"/>
            <w:bookmarkEnd w:id="11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4" w:name="__Fieldmark__583_921771858"/>
            <w:bookmarkStart w:id="1165" w:name="__Fieldmark__583_921771858"/>
            <w:bookmarkEnd w:id="11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6" w:name="__Fieldmark__584_921771858"/>
            <w:bookmarkStart w:id="1167" w:name="__Fieldmark__584_921771858"/>
            <w:bookmarkEnd w:id="11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68" w:name="__Fieldmark__585_921771858"/>
            <w:bookmarkStart w:id="1169" w:name="__Fieldmark__585_921771858"/>
            <w:bookmarkEnd w:id="11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0" w:name="__Fieldmark__586_921771858"/>
            <w:bookmarkStart w:id="1171" w:name="__Fieldmark__586_921771858"/>
            <w:bookmarkEnd w:id="11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2" w:name="__Fieldmark__587_921771858"/>
            <w:bookmarkStart w:id="1173" w:name="__Fieldmark__587_921771858"/>
            <w:bookmarkEnd w:id="11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4" w:name="__Fieldmark__588_921771858"/>
            <w:bookmarkStart w:id="1175" w:name="__Fieldmark__588_921771858"/>
            <w:bookmarkEnd w:id="11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6" w:name="__Fieldmark__589_921771858"/>
            <w:bookmarkStart w:id="1177" w:name="__Fieldmark__589_921771858"/>
            <w:bookmarkEnd w:id="11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78" w:name="__Fieldmark__590_921771858"/>
            <w:bookmarkStart w:id="1179" w:name="__Fieldmark__590_921771858"/>
            <w:bookmarkEnd w:id="11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0" w:name="__Fieldmark__591_921771858"/>
            <w:bookmarkStart w:id="1181" w:name="__Fieldmark__591_921771858"/>
            <w:bookmarkEnd w:id="11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2" w:name="__Fieldmark__592_921771858"/>
            <w:bookmarkStart w:id="1183" w:name="__Fieldmark__592_921771858"/>
            <w:bookmarkEnd w:id="11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4" w:name="__Fieldmark__593_921771858"/>
            <w:bookmarkStart w:id="1185" w:name="__Fieldmark__593_921771858"/>
            <w:bookmarkEnd w:id="11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6" w:name="__Fieldmark__594_921771858"/>
            <w:bookmarkStart w:id="1187" w:name="__Fieldmark__594_921771858"/>
            <w:bookmarkEnd w:id="11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88" w:name="__Fieldmark__595_921771858"/>
            <w:bookmarkStart w:id="1189" w:name="__Fieldmark__595_921771858"/>
            <w:bookmarkEnd w:id="11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0" w:name="__Fieldmark__596_921771858"/>
            <w:bookmarkStart w:id="1191" w:name="__Fieldmark__596_921771858"/>
            <w:bookmarkEnd w:id="11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2" w:name="__Fieldmark__597_921771858"/>
            <w:bookmarkStart w:id="1193" w:name="__Fieldmark__597_921771858"/>
            <w:bookmarkEnd w:id="11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4" w:name="__Fieldmark__598_921771858"/>
            <w:bookmarkStart w:id="1195" w:name="__Fieldmark__598_921771858"/>
            <w:bookmarkEnd w:id="11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6" w:name="__Fieldmark__599_921771858"/>
            <w:bookmarkStart w:id="1197" w:name="__Fieldmark__599_921771858"/>
            <w:bookmarkEnd w:id="11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198" w:name="__Fieldmark__600_921771858"/>
            <w:bookmarkStart w:id="1199" w:name="__Fieldmark__600_921771858"/>
            <w:bookmarkEnd w:id="11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0" w:name="__Fieldmark__601_921771858"/>
            <w:bookmarkStart w:id="1201" w:name="__Fieldmark__601_921771858"/>
            <w:bookmarkEnd w:id="12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2" w:name="__Fieldmark__602_921771858"/>
            <w:bookmarkStart w:id="1203" w:name="__Fieldmark__602_921771858"/>
            <w:bookmarkEnd w:id="12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4" w:name="__Fieldmark__603_921771858"/>
            <w:bookmarkStart w:id="1205" w:name="__Fieldmark__603_921771858"/>
            <w:bookmarkEnd w:id="12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6" w:name="__Fieldmark__604_921771858"/>
            <w:bookmarkStart w:id="1207" w:name="__Fieldmark__604_921771858"/>
            <w:bookmarkEnd w:id="12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08" w:name="__Fieldmark__605_921771858"/>
            <w:bookmarkStart w:id="1209" w:name="__Fieldmark__605_921771858"/>
            <w:bookmarkEnd w:id="12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0" w:name="__Fieldmark__606_921771858"/>
            <w:bookmarkStart w:id="1211" w:name="__Fieldmark__606_921771858"/>
            <w:bookmarkEnd w:id="12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2" w:name="__Fieldmark__607_921771858"/>
            <w:bookmarkStart w:id="1213" w:name="__Fieldmark__607_921771858"/>
            <w:bookmarkEnd w:id="12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4" w:name="__Fieldmark__608_921771858"/>
            <w:bookmarkStart w:id="1215" w:name="__Fieldmark__608_921771858"/>
            <w:bookmarkEnd w:id="12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6" w:name="__Fieldmark__609_921771858"/>
            <w:bookmarkStart w:id="1217" w:name="__Fieldmark__609_921771858"/>
            <w:bookmarkEnd w:id="12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18" w:name="__Fieldmark__610_921771858"/>
            <w:bookmarkStart w:id="1219" w:name="__Fieldmark__610_921771858"/>
            <w:bookmarkEnd w:id="12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0" w:name="__Fieldmark__611_921771858"/>
            <w:bookmarkStart w:id="1221" w:name="__Fieldmark__611_921771858"/>
            <w:bookmarkEnd w:id="12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2" w:name="__Fieldmark__612_921771858"/>
            <w:bookmarkStart w:id="1223" w:name="__Fieldmark__612_921771858"/>
            <w:bookmarkEnd w:id="12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4" w:name="__Fieldmark__613_921771858"/>
            <w:bookmarkStart w:id="1225" w:name="__Fieldmark__613_921771858"/>
            <w:bookmarkEnd w:id="12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6" w:name="__Fieldmark__614_921771858"/>
            <w:bookmarkStart w:id="1227" w:name="__Fieldmark__614_921771858"/>
            <w:bookmarkEnd w:id="12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28" w:name="__Fieldmark__615_921771858"/>
            <w:bookmarkStart w:id="1229" w:name="__Fieldmark__615_921771858"/>
            <w:bookmarkEnd w:id="12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0" w:name="__Fieldmark__616_921771858"/>
            <w:bookmarkStart w:id="1231" w:name="__Fieldmark__616_921771858"/>
            <w:bookmarkEnd w:id="12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2" w:name="__Fieldmark__617_921771858"/>
            <w:bookmarkStart w:id="1233" w:name="__Fieldmark__617_921771858"/>
            <w:bookmarkEnd w:id="12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4" w:name="__Fieldmark__618_921771858"/>
            <w:bookmarkStart w:id="1235" w:name="__Fieldmark__618_921771858"/>
            <w:bookmarkEnd w:id="12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6" w:name="__Fieldmark__619_921771858"/>
            <w:bookmarkStart w:id="1237" w:name="__Fieldmark__619_921771858"/>
            <w:bookmarkEnd w:id="12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38" w:name="__Fieldmark__620_921771858"/>
            <w:bookmarkStart w:id="1239" w:name="__Fieldmark__620_921771858"/>
            <w:bookmarkEnd w:id="12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0" w:name="__Fieldmark__621_921771858"/>
            <w:bookmarkStart w:id="1241" w:name="__Fieldmark__621_921771858"/>
            <w:bookmarkEnd w:id="12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2" w:name="__Fieldmark__622_921771858"/>
            <w:bookmarkStart w:id="1243" w:name="__Fieldmark__622_921771858"/>
            <w:bookmarkEnd w:id="12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4" w:name="__Fieldmark__623_921771858"/>
            <w:bookmarkStart w:id="1245" w:name="__Fieldmark__623_921771858"/>
            <w:bookmarkEnd w:id="12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6" w:name="__Fieldmark__624_921771858"/>
            <w:bookmarkStart w:id="1247" w:name="__Fieldmark__624_921771858"/>
            <w:bookmarkEnd w:id="12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48" w:name="__Fieldmark__625_921771858"/>
            <w:bookmarkStart w:id="1249" w:name="__Fieldmark__625_921771858"/>
            <w:bookmarkEnd w:id="12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0" w:name="__Fieldmark__626_921771858"/>
            <w:bookmarkStart w:id="1251" w:name="__Fieldmark__626_921771858"/>
            <w:bookmarkEnd w:id="12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2" w:name="__Fieldmark__627_921771858"/>
            <w:bookmarkStart w:id="1253" w:name="__Fieldmark__627_921771858"/>
            <w:bookmarkEnd w:id="12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4" w:name="__Fieldmark__628_921771858"/>
            <w:bookmarkStart w:id="1255" w:name="__Fieldmark__628_921771858"/>
            <w:bookmarkEnd w:id="12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6" w:name="__Fieldmark__629_921771858"/>
            <w:bookmarkStart w:id="1257" w:name="__Fieldmark__629_921771858"/>
            <w:bookmarkEnd w:id="12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58" w:name="__Fieldmark__630_921771858"/>
            <w:bookmarkStart w:id="1259" w:name="__Fieldmark__630_921771858"/>
            <w:bookmarkEnd w:id="12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0" w:name="__Fieldmark__631_921771858"/>
            <w:bookmarkStart w:id="1261" w:name="__Fieldmark__631_921771858"/>
            <w:bookmarkEnd w:id="12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2" w:name="__Fieldmark__632_921771858"/>
            <w:bookmarkStart w:id="1263" w:name="__Fieldmark__632_921771858"/>
            <w:bookmarkEnd w:id="12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4" w:name="__Fieldmark__633_921771858"/>
            <w:bookmarkStart w:id="1265" w:name="__Fieldmark__633_921771858"/>
            <w:bookmarkEnd w:id="12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6" w:name="__Fieldmark__634_921771858"/>
            <w:bookmarkStart w:id="1267" w:name="__Fieldmark__634_921771858"/>
            <w:bookmarkEnd w:id="12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68" w:name="__Fieldmark__635_921771858"/>
            <w:bookmarkStart w:id="1269" w:name="__Fieldmark__635_921771858"/>
            <w:bookmarkEnd w:id="12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0" w:name="__Fieldmark__636_921771858"/>
            <w:bookmarkStart w:id="1271" w:name="__Fieldmark__636_921771858"/>
            <w:bookmarkEnd w:id="12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2" w:name="__Fieldmark__637_921771858"/>
            <w:bookmarkStart w:id="1273" w:name="__Fieldmark__637_921771858"/>
            <w:bookmarkEnd w:id="12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4" w:name="__Fieldmark__638_921771858"/>
            <w:bookmarkStart w:id="1275" w:name="__Fieldmark__638_921771858"/>
            <w:bookmarkEnd w:id="12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6" w:name="__Fieldmark__639_921771858"/>
            <w:bookmarkStart w:id="1277" w:name="__Fieldmark__639_921771858"/>
            <w:bookmarkEnd w:id="12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78" w:name="__Fieldmark__640_921771858"/>
            <w:bookmarkStart w:id="1279" w:name="__Fieldmark__640_921771858"/>
            <w:bookmarkEnd w:id="12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0" w:name="__Fieldmark__641_921771858"/>
            <w:bookmarkStart w:id="1281" w:name="__Fieldmark__641_921771858"/>
            <w:bookmarkEnd w:id="12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2" w:name="__Fieldmark__642_921771858"/>
            <w:bookmarkStart w:id="1283" w:name="__Fieldmark__642_921771858"/>
            <w:bookmarkEnd w:id="12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4" w:name="__Fieldmark__643_921771858"/>
            <w:bookmarkStart w:id="1285" w:name="__Fieldmark__643_921771858"/>
            <w:bookmarkEnd w:id="12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6" w:name="__Fieldmark__644_921771858"/>
            <w:bookmarkStart w:id="1287" w:name="__Fieldmark__644_921771858"/>
            <w:bookmarkEnd w:id="12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88" w:name="__Fieldmark__645_921771858"/>
            <w:bookmarkStart w:id="1289" w:name="__Fieldmark__645_921771858"/>
            <w:bookmarkEnd w:id="12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0" w:name="__Fieldmark__646_921771858"/>
            <w:bookmarkStart w:id="1291" w:name="__Fieldmark__646_921771858"/>
            <w:bookmarkEnd w:id="12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2" w:name="__Fieldmark__647_921771858"/>
            <w:bookmarkStart w:id="1293" w:name="__Fieldmark__647_921771858"/>
            <w:bookmarkEnd w:id="12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4" w:name="__Fieldmark__648_921771858"/>
            <w:bookmarkStart w:id="1295" w:name="__Fieldmark__648_921771858"/>
            <w:bookmarkEnd w:id="12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6" w:name="__Fieldmark__649_921771858"/>
            <w:bookmarkStart w:id="1297" w:name="__Fieldmark__649_921771858"/>
            <w:bookmarkEnd w:id="12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298" w:name="__Fieldmark__650_921771858"/>
            <w:bookmarkStart w:id="1299" w:name="__Fieldmark__650_921771858"/>
            <w:bookmarkEnd w:id="12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0" w:name="__Fieldmark__651_921771858"/>
            <w:bookmarkStart w:id="1301" w:name="__Fieldmark__651_921771858"/>
            <w:bookmarkEnd w:id="13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2" w:name="__Fieldmark__652_921771858"/>
            <w:bookmarkStart w:id="1303" w:name="__Fieldmark__652_921771858"/>
            <w:bookmarkEnd w:id="13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4" w:name="__Fieldmark__653_921771858"/>
            <w:bookmarkStart w:id="1305" w:name="__Fieldmark__653_921771858"/>
            <w:bookmarkEnd w:id="13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6" w:name="__Fieldmark__654_921771858"/>
            <w:bookmarkStart w:id="1307" w:name="__Fieldmark__654_921771858"/>
            <w:bookmarkEnd w:id="13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08" w:name="__Fieldmark__655_921771858"/>
            <w:bookmarkStart w:id="1309" w:name="__Fieldmark__655_921771858"/>
            <w:bookmarkEnd w:id="13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0" w:name="__Fieldmark__656_921771858"/>
            <w:bookmarkStart w:id="1311" w:name="__Fieldmark__656_921771858"/>
            <w:bookmarkEnd w:id="13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2" w:name="__Fieldmark__657_921771858"/>
            <w:bookmarkStart w:id="1313" w:name="__Fieldmark__657_921771858"/>
            <w:bookmarkEnd w:id="13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4" w:name="__Fieldmark__658_921771858"/>
            <w:bookmarkStart w:id="1315" w:name="__Fieldmark__658_921771858"/>
            <w:bookmarkEnd w:id="13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6" w:name="__Fieldmark__659_921771858"/>
            <w:bookmarkStart w:id="1317" w:name="__Fieldmark__659_921771858"/>
            <w:bookmarkEnd w:id="13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18" w:name="__Fieldmark__660_921771858"/>
            <w:bookmarkStart w:id="1319" w:name="__Fieldmark__660_921771858"/>
            <w:bookmarkEnd w:id="13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0" w:name="__Fieldmark__661_921771858"/>
            <w:bookmarkStart w:id="1321" w:name="__Fieldmark__661_921771858"/>
            <w:bookmarkEnd w:id="13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2" w:name="__Fieldmark__662_921771858"/>
            <w:bookmarkStart w:id="1323" w:name="__Fieldmark__662_921771858"/>
            <w:bookmarkEnd w:id="13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4" w:name="__Fieldmark__663_921771858"/>
            <w:bookmarkStart w:id="1325" w:name="__Fieldmark__663_921771858"/>
            <w:bookmarkEnd w:id="13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6" w:name="__Fieldmark__664_921771858"/>
            <w:bookmarkStart w:id="1327" w:name="__Fieldmark__664_921771858"/>
            <w:bookmarkEnd w:id="13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28" w:name="__Fieldmark__665_921771858"/>
            <w:bookmarkStart w:id="1329" w:name="__Fieldmark__665_921771858"/>
            <w:bookmarkEnd w:id="13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0" w:name="__Fieldmark__666_921771858"/>
            <w:bookmarkStart w:id="1331" w:name="__Fieldmark__666_921771858"/>
            <w:bookmarkEnd w:id="13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2" w:name="__Fieldmark__667_921771858"/>
            <w:bookmarkStart w:id="1333" w:name="__Fieldmark__667_921771858"/>
            <w:bookmarkEnd w:id="13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4" w:name="__Fieldmark__668_921771858"/>
            <w:bookmarkStart w:id="1335" w:name="__Fieldmark__668_921771858"/>
            <w:bookmarkEnd w:id="13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6" w:name="__Fieldmark__669_921771858"/>
            <w:bookmarkStart w:id="1337" w:name="__Fieldmark__669_921771858"/>
            <w:bookmarkEnd w:id="13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38" w:name="__Fieldmark__670_921771858"/>
            <w:bookmarkStart w:id="1339" w:name="__Fieldmark__670_921771858"/>
            <w:bookmarkEnd w:id="13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0" w:name="__Fieldmark__671_921771858"/>
            <w:bookmarkStart w:id="1341" w:name="__Fieldmark__671_921771858"/>
            <w:bookmarkEnd w:id="13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2" w:name="__Fieldmark__672_921771858"/>
            <w:bookmarkStart w:id="1343" w:name="__Fieldmark__672_921771858"/>
            <w:bookmarkEnd w:id="13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4" w:name="__Fieldmark__673_921771858"/>
            <w:bookmarkStart w:id="1345" w:name="__Fieldmark__673_921771858"/>
            <w:bookmarkEnd w:id="13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6" w:name="__Fieldmark__674_921771858"/>
            <w:bookmarkStart w:id="1347" w:name="__Fieldmark__674_921771858"/>
            <w:bookmarkEnd w:id="13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48" w:name="__Fieldmark__675_921771858"/>
            <w:bookmarkStart w:id="1349" w:name="__Fieldmark__675_921771858"/>
            <w:bookmarkEnd w:id="13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0" w:name="__Fieldmark__676_921771858"/>
            <w:bookmarkStart w:id="1351" w:name="__Fieldmark__676_921771858"/>
            <w:bookmarkEnd w:id="13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2" w:name="__Fieldmark__677_921771858"/>
            <w:bookmarkStart w:id="1353" w:name="__Fieldmark__677_921771858"/>
            <w:bookmarkEnd w:id="13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4" w:name="__Fieldmark__678_921771858"/>
            <w:bookmarkStart w:id="1355" w:name="__Fieldmark__678_921771858"/>
            <w:bookmarkEnd w:id="13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6" w:name="__Fieldmark__679_921771858"/>
            <w:bookmarkStart w:id="1357" w:name="__Fieldmark__679_921771858"/>
            <w:bookmarkEnd w:id="13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58" w:name="__Fieldmark__680_921771858"/>
            <w:bookmarkStart w:id="1359" w:name="__Fieldmark__680_921771858"/>
            <w:bookmarkEnd w:id="13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0" w:name="__Fieldmark__681_921771858"/>
            <w:bookmarkStart w:id="1361" w:name="__Fieldmark__681_921771858"/>
            <w:bookmarkEnd w:id="13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2" w:name="__Fieldmark__682_921771858"/>
            <w:bookmarkStart w:id="1363" w:name="__Fieldmark__682_921771858"/>
            <w:bookmarkEnd w:id="13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4" w:name="__Fieldmark__683_921771858"/>
            <w:bookmarkStart w:id="1365" w:name="__Fieldmark__683_921771858"/>
            <w:bookmarkEnd w:id="13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6" w:name="__Fieldmark__684_921771858"/>
            <w:bookmarkStart w:id="1367" w:name="__Fieldmark__684_921771858"/>
            <w:bookmarkEnd w:id="13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68" w:name="__Fieldmark__685_921771858"/>
            <w:bookmarkStart w:id="1369" w:name="__Fieldmark__685_921771858"/>
            <w:bookmarkEnd w:id="13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0" w:name="__Fieldmark__686_921771858"/>
            <w:bookmarkStart w:id="1371" w:name="__Fieldmark__686_921771858"/>
            <w:bookmarkEnd w:id="13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2" w:name="__Fieldmark__687_921771858"/>
            <w:bookmarkStart w:id="1373" w:name="__Fieldmark__687_921771858"/>
            <w:bookmarkEnd w:id="13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4" w:name="__Fieldmark__688_921771858"/>
            <w:bookmarkStart w:id="1375" w:name="__Fieldmark__688_921771858"/>
            <w:bookmarkEnd w:id="13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6" w:name="__Fieldmark__689_921771858"/>
            <w:bookmarkStart w:id="1377" w:name="__Fieldmark__689_921771858"/>
            <w:bookmarkEnd w:id="13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78" w:name="__Fieldmark__690_921771858"/>
            <w:bookmarkStart w:id="1379" w:name="__Fieldmark__690_921771858"/>
            <w:bookmarkEnd w:id="13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0" w:name="__Fieldmark__691_921771858"/>
            <w:bookmarkStart w:id="1381" w:name="__Fieldmark__691_921771858"/>
            <w:bookmarkEnd w:id="13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2" w:name="__Fieldmark__692_921771858"/>
            <w:bookmarkStart w:id="1383" w:name="__Fieldmark__692_921771858"/>
            <w:bookmarkEnd w:id="13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4" w:name="__Fieldmark__693_921771858"/>
            <w:bookmarkStart w:id="1385" w:name="__Fieldmark__693_921771858"/>
            <w:bookmarkEnd w:id="13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6" w:name="__Fieldmark__694_921771858"/>
            <w:bookmarkStart w:id="1387" w:name="__Fieldmark__694_921771858"/>
            <w:bookmarkEnd w:id="13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88" w:name="__Fieldmark__695_921771858"/>
            <w:bookmarkStart w:id="1389" w:name="__Fieldmark__695_921771858"/>
            <w:bookmarkEnd w:id="13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0" w:name="__Fieldmark__696_921771858"/>
            <w:bookmarkStart w:id="1391" w:name="__Fieldmark__696_921771858"/>
            <w:bookmarkEnd w:id="13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2" w:name="__Fieldmark__697_921771858"/>
            <w:bookmarkStart w:id="1393" w:name="__Fieldmark__697_921771858"/>
            <w:bookmarkEnd w:id="13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4" w:name="__Fieldmark__698_921771858"/>
            <w:bookmarkStart w:id="1395" w:name="__Fieldmark__698_921771858"/>
            <w:bookmarkEnd w:id="13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6" w:name="__Fieldmark__699_921771858"/>
            <w:bookmarkStart w:id="1397" w:name="__Fieldmark__699_921771858"/>
            <w:bookmarkEnd w:id="13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398" w:name="__Fieldmark__700_921771858"/>
            <w:bookmarkStart w:id="1399" w:name="__Fieldmark__700_921771858"/>
            <w:bookmarkEnd w:id="13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0" w:name="__Fieldmark__701_921771858"/>
            <w:bookmarkStart w:id="1401" w:name="__Fieldmark__701_921771858"/>
            <w:bookmarkEnd w:id="14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2" w:name="__Fieldmark__702_921771858"/>
            <w:bookmarkStart w:id="1403" w:name="__Fieldmark__702_921771858"/>
            <w:bookmarkEnd w:id="14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4" w:name="__Fieldmark__703_921771858"/>
            <w:bookmarkStart w:id="1405" w:name="__Fieldmark__703_921771858"/>
            <w:bookmarkEnd w:id="14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6" w:name="__Fieldmark__704_921771858"/>
            <w:bookmarkStart w:id="1407" w:name="__Fieldmark__704_921771858"/>
            <w:bookmarkEnd w:id="14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08" w:name="__Fieldmark__705_921771858"/>
            <w:bookmarkStart w:id="1409" w:name="__Fieldmark__705_921771858"/>
            <w:bookmarkEnd w:id="14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0" w:name="__Fieldmark__706_921771858"/>
            <w:bookmarkStart w:id="1411" w:name="__Fieldmark__706_921771858"/>
            <w:bookmarkEnd w:id="14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2" w:name="__Fieldmark__707_921771858"/>
            <w:bookmarkStart w:id="1413" w:name="__Fieldmark__707_921771858"/>
            <w:bookmarkEnd w:id="14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4" w:name="__Fieldmark__708_921771858"/>
            <w:bookmarkStart w:id="1415" w:name="__Fieldmark__708_921771858"/>
            <w:bookmarkEnd w:id="14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6" w:name="__Fieldmark__709_921771858"/>
            <w:bookmarkStart w:id="1417" w:name="__Fieldmark__709_921771858"/>
            <w:bookmarkEnd w:id="14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18" w:name="__Fieldmark__710_921771858"/>
            <w:bookmarkStart w:id="1419" w:name="__Fieldmark__710_921771858"/>
            <w:bookmarkEnd w:id="14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0" w:name="__Fieldmark__711_921771858"/>
            <w:bookmarkStart w:id="1421" w:name="__Fieldmark__711_921771858"/>
            <w:bookmarkEnd w:id="14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2" w:name="__Fieldmark__712_921771858"/>
            <w:bookmarkStart w:id="1423" w:name="__Fieldmark__712_921771858"/>
            <w:bookmarkEnd w:id="14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4" w:name="__Fieldmark__713_921771858"/>
            <w:bookmarkStart w:id="1425" w:name="__Fieldmark__713_921771858"/>
            <w:bookmarkEnd w:id="14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6" w:name="__Fieldmark__714_921771858"/>
            <w:bookmarkStart w:id="1427" w:name="__Fieldmark__714_921771858"/>
            <w:bookmarkEnd w:id="14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28" w:name="__Fieldmark__715_921771858"/>
            <w:bookmarkStart w:id="1429" w:name="__Fieldmark__715_921771858"/>
            <w:bookmarkEnd w:id="14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0" w:name="__Fieldmark__716_921771858"/>
            <w:bookmarkStart w:id="1431" w:name="__Fieldmark__716_921771858"/>
            <w:bookmarkEnd w:id="14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2" w:name="__Fieldmark__717_921771858"/>
            <w:bookmarkStart w:id="1433" w:name="__Fieldmark__717_921771858"/>
            <w:bookmarkEnd w:id="14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4" w:name="__Fieldmark__718_921771858"/>
            <w:bookmarkStart w:id="1435" w:name="__Fieldmark__718_921771858"/>
            <w:bookmarkEnd w:id="14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6" w:name="__Fieldmark__719_921771858"/>
            <w:bookmarkStart w:id="1437" w:name="__Fieldmark__719_921771858"/>
            <w:bookmarkEnd w:id="14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38" w:name="__Fieldmark__720_921771858"/>
            <w:bookmarkStart w:id="1439" w:name="__Fieldmark__720_921771858"/>
            <w:bookmarkEnd w:id="14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0" w:name="__Fieldmark__721_921771858"/>
            <w:bookmarkStart w:id="1441" w:name="__Fieldmark__721_921771858"/>
            <w:bookmarkEnd w:id="14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2" w:name="__Fieldmark__722_921771858"/>
            <w:bookmarkStart w:id="1443" w:name="__Fieldmark__722_921771858"/>
            <w:bookmarkEnd w:id="14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4" w:name="__Fieldmark__723_921771858"/>
            <w:bookmarkStart w:id="1445" w:name="__Fieldmark__723_921771858"/>
            <w:bookmarkEnd w:id="14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6" w:name="__Fieldmark__724_921771858"/>
            <w:bookmarkStart w:id="1447" w:name="__Fieldmark__724_921771858"/>
            <w:bookmarkEnd w:id="14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48" w:name="__Fieldmark__725_921771858"/>
            <w:bookmarkStart w:id="1449" w:name="__Fieldmark__725_921771858"/>
            <w:bookmarkEnd w:id="14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0" w:name="__Fieldmark__726_921771858"/>
            <w:bookmarkStart w:id="1451" w:name="__Fieldmark__726_921771858"/>
            <w:bookmarkEnd w:id="14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2" w:name="__Fieldmark__727_921771858"/>
            <w:bookmarkStart w:id="1453" w:name="__Fieldmark__727_921771858"/>
            <w:bookmarkEnd w:id="14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4" w:name="__Fieldmark__728_921771858"/>
            <w:bookmarkStart w:id="1455" w:name="__Fieldmark__728_921771858"/>
            <w:bookmarkEnd w:id="14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6" w:name="__Fieldmark__729_921771858"/>
            <w:bookmarkStart w:id="1457" w:name="__Fieldmark__729_921771858"/>
            <w:bookmarkEnd w:id="14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58" w:name="__Fieldmark__730_921771858"/>
            <w:bookmarkStart w:id="1459" w:name="__Fieldmark__730_921771858"/>
            <w:bookmarkEnd w:id="14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0" w:name="__Fieldmark__731_921771858"/>
            <w:bookmarkStart w:id="1461" w:name="__Fieldmark__731_921771858"/>
            <w:bookmarkEnd w:id="14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2" w:name="__Fieldmark__732_921771858"/>
            <w:bookmarkStart w:id="1463" w:name="__Fieldmark__732_921771858"/>
            <w:bookmarkEnd w:id="14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4" w:name="__Fieldmark__733_921771858"/>
            <w:bookmarkStart w:id="1465" w:name="__Fieldmark__733_921771858"/>
            <w:bookmarkEnd w:id="14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6" w:name="__Fieldmark__734_921771858"/>
            <w:bookmarkStart w:id="1467" w:name="__Fieldmark__734_921771858"/>
            <w:bookmarkEnd w:id="14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68" w:name="__Fieldmark__735_921771858"/>
            <w:bookmarkStart w:id="1469" w:name="__Fieldmark__735_921771858"/>
            <w:bookmarkEnd w:id="14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0" w:name="__Fieldmark__736_921771858"/>
            <w:bookmarkStart w:id="1471" w:name="__Fieldmark__736_921771858"/>
            <w:bookmarkEnd w:id="14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2" w:name="__Fieldmark__737_921771858"/>
            <w:bookmarkStart w:id="1473" w:name="__Fieldmark__737_921771858"/>
            <w:bookmarkEnd w:id="14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4" w:name="__Fieldmark__738_921771858"/>
            <w:bookmarkStart w:id="1475" w:name="__Fieldmark__738_921771858"/>
            <w:bookmarkEnd w:id="14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6" w:name="__Fieldmark__739_921771858"/>
            <w:bookmarkStart w:id="1477" w:name="__Fieldmark__739_921771858"/>
            <w:bookmarkEnd w:id="14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78" w:name="__Fieldmark__740_921771858"/>
            <w:bookmarkStart w:id="1479" w:name="__Fieldmark__740_921771858"/>
            <w:bookmarkEnd w:id="14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0" w:name="__Fieldmark__741_921771858"/>
            <w:bookmarkStart w:id="1481" w:name="__Fieldmark__741_921771858"/>
            <w:bookmarkEnd w:id="14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2" w:name="__Fieldmark__742_921771858"/>
            <w:bookmarkStart w:id="1483" w:name="__Fieldmark__742_921771858"/>
            <w:bookmarkEnd w:id="14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4" w:name="__Fieldmark__743_921771858"/>
            <w:bookmarkStart w:id="1485" w:name="__Fieldmark__743_921771858"/>
            <w:bookmarkEnd w:id="14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6" w:name="__Fieldmark__744_921771858"/>
            <w:bookmarkStart w:id="1487" w:name="__Fieldmark__744_921771858"/>
            <w:bookmarkEnd w:id="14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88" w:name="__Fieldmark__745_921771858"/>
            <w:bookmarkStart w:id="1489" w:name="__Fieldmark__745_921771858"/>
            <w:bookmarkEnd w:id="14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0" w:name="__Fieldmark__746_921771858"/>
            <w:bookmarkStart w:id="1491" w:name="__Fieldmark__746_921771858"/>
            <w:bookmarkEnd w:id="14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2" w:name="__Fieldmark__747_921771858"/>
            <w:bookmarkStart w:id="1493" w:name="__Fieldmark__747_921771858"/>
            <w:bookmarkEnd w:id="14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4" w:name="__Fieldmark__748_921771858"/>
            <w:bookmarkStart w:id="1495" w:name="__Fieldmark__748_921771858"/>
            <w:bookmarkEnd w:id="14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6" w:name="__Fieldmark__749_921771858"/>
            <w:bookmarkStart w:id="1497" w:name="__Fieldmark__749_921771858"/>
            <w:bookmarkEnd w:id="14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498" w:name="__Fieldmark__750_921771858"/>
            <w:bookmarkStart w:id="1499" w:name="__Fieldmark__750_921771858"/>
            <w:bookmarkEnd w:id="14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0" w:name="__Fieldmark__751_921771858"/>
            <w:bookmarkStart w:id="1501" w:name="__Fieldmark__751_921771858"/>
            <w:bookmarkEnd w:id="15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2" w:name="__Fieldmark__752_921771858"/>
            <w:bookmarkStart w:id="1503" w:name="__Fieldmark__752_921771858"/>
            <w:bookmarkEnd w:id="15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4" w:name="__Fieldmark__753_921771858"/>
            <w:bookmarkStart w:id="1505" w:name="__Fieldmark__753_921771858"/>
            <w:bookmarkEnd w:id="15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6" w:name="__Fieldmark__754_921771858"/>
            <w:bookmarkStart w:id="1507" w:name="__Fieldmark__754_921771858"/>
            <w:bookmarkEnd w:id="15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08" w:name="__Fieldmark__755_921771858"/>
            <w:bookmarkStart w:id="1509" w:name="__Fieldmark__755_921771858"/>
            <w:bookmarkEnd w:id="15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0" w:name="__Fieldmark__756_921771858"/>
            <w:bookmarkStart w:id="1511" w:name="__Fieldmark__756_921771858"/>
            <w:bookmarkEnd w:id="15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2" w:name="__Fieldmark__757_921771858"/>
            <w:bookmarkStart w:id="1513" w:name="__Fieldmark__757_921771858"/>
            <w:bookmarkEnd w:id="15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4" w:name="__Fieldmark__758_921771858"/>
            <w:bookmarkStart w:id="1515" w:name="__Fieldmark__758_921771858"/>
            <w:bookmarkEnd w:id="15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6" w:name="__Fieldmark__759_921771858"/>
            <w:bookmarkStart w:id="1517" w:name="__Fieldmark__759_921771858"/>
            <w:bookmarkEnd w:id="15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18" w:name="__Fieldmark__760_921771858"/>
            <w:bookmarkStart w:id="1519" w:name="__Fieldmark__760_921771858"/>
            <w:bookmarkEnd w:id="15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0" w:name="__Fieldmark__761_921771858"/>
            <w:bookmarkStart w:id="1521" w:name="__Fieldmark__761_921771858"/>
            <w:bookmarkEnd w:id="15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2" w:name="__Fieldmark__762_921771858"/>
            <w:bookmarkStart w:id="1523" w:name="__Fieldmark__762_921771858"/>
            <w:bookmarkEnd w:id="15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4" w:name="__Fieldmark__763_921771858"/>
            <w:bookmarkStart w:id="1525" w:name="__Fieldmark__763_921771858"/>
            <w:bookmarkEnd w:id="15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6" w:name="__Fieldmark__764_921771858"/>
            <w:bookmarkStart w:id="1527" w:name="__Fieldmark__764_921771858"/>
            <w:bookmarkEnd w:id="15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28" w:name="__Fieldmark__765_921771858"/>
            <w:bookmarkStart w:id="1529" w:name="__Fieldmark__765_921771858"/>
            <w:bookmarkEnd w:id="15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0" w:name="__Fieldmark__766_921771858"/>
            <w:bookmarkStart w:id="1531" w:name="__Fieldmark__766_921771858"/>
            <w:bookmarkEnd w:id="15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2" w:name="__Fieldmark__767_921771858"/>
            <w:bookmarkStart w:id="1533" w:name="__Fieldmark__767_921771858"/>
            <w:bookmarkEnd w:id="15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4" w:name="__Fieldmark__768_921771858"/>
            <w:bookmarkStart w:id="1535" w:name="__Fieldmark__768_921771858"/>
            <w:bookmarkEnd w:id="15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6" w:name="__Fieldmark__769_921771858"/>
            <w:bookmarkStart w:id="1537" w:name="__Fieldmark__769_921771858"/>
            <w:bookmarkEnd w:id="15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38" w:name="__Fieldmark__770_921771858"/>
            <w:bookmarkStart w:id="1539" w:name="__Fieldmark__770_921771858"/>
            <w:bookmarkEnd w:id="15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0" w:name="__Fieldmark__771_921771858"/>
            <w:bookmarkStart w:id="1541" w:name="__Fieldmark__771_921771858"/>
            <w:bookmarkEnd w:id="15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2" w:name="__Fieldmark__772_921771858"/>
            <w:bookmarkStart w:id="1543" w:name="__Fieldmark__772_921771858"/>
            <w:bookmarkEnd w:id="15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4" w:name="__Fieldmark__773_921771858"/>
            <w:bookmarkStart w:id="1545" w:name="__Fieldmark__773_921771858"/>
            <w:bookmarkEnd w:id="15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6" w:name="__Fieldmark__774_921771858"/>
            <w:bookmarkStart w:id="1547" w:name="__Fieldmark__774_921771858"/>
            <w:bookmarkEnd w:id="15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48" w:name="__Fieldmark__775_921771858"/>
            <w:bookmarkStart w:id="1549" w:name="__Fieldmark__775_921771858"/>
            <w:bookmarkEnd w:id="15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0" w:name="__Fieldmark__776_921771858"/>
            <w:bookmarkStart w:id="1551" w:name="__Fieldmark__776_921771858"/>
            <w:bookmarkEnd w:id="15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2" w:name="__Fieldmark__777_921771858"/>
            <w:bookmarkStart w:id="1553" w:name="__Fieldmark__777_921771858"/>
            <w:bookmarkEnd w:id="15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4" w:name="__Fieldmark__778_921771858"/>
            <w:bookmarkStart w:id="1555" w:name="__Fieldmark__778_921771858"/>
            <w:bookmarkEnd w:id="15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6" w:name="__Fieldmark__779_921771858"/>
            <w:bookmarkStart w:id="1557" w:name="__Fieldmark__779_921771858"/>
            <w:bookmarkEnd w:id="15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58" w:name="__Fieldmark__780_921771858"/>
            <w:bookmarkStart w:id="1559" w:name="__Fieldmark__780_921771858"/>
            <w:bookmarkEnd w:id="15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0" w:name="__Fieldmark__781_921771858"/>
            <w:bookmarkStart w:id="1561" w:name="__Fieldmark__781_921771858"/>
            <w:bookmarkEnd w:id="15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2" w:name="__Fieldmark__782_921771858"/>
            <w:bookmarkStart w:id="1563" w:name="__Fieldmark__782_921771858"/>
            <w:bookmarkEnd w:id="15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4" w:name="__Fieldmark__783_921771858"/>
            <w:bookmarkStart w:id="1565" w:name="__Fieldmark__783_921771858"/>
            <w:bookmarkEnd w:id="15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6" w:name="__Fieldmark__784_921771858"/>
            <w:bookmarkStart w:id="1567" w:name="__Fieldmark__784_921771858"/>
            <w:bookmarkEnd w:id="15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68" w:name="__Fieldmark__785_921771858"/>
            <w:bookmarkStart w:id="1569" w:name="__Fieldmark__785_921771858"/>
            <w:bookmarkEnd w:id="15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0" w:name="__Fieldmark__786_921771858"/>
            <w:bookmarkStart w:id="1571" w:name="__Fieldmark__786_921771858"/>
            <w:bookmarkEnd w:id="15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2" w:name="__Fieldmark__787_921771858"/>
            <w:bookmarkStart w:id="1573" w:name="__Fieldmark__787_921771858"/>
            <w:bookmarkEnd w:id="15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4" w:name="__Fieldmark__788_921771858"/>
            <w:bookmarkStart w:id="1575" w:name="__Fieldmark__788_921771858"/>
            <w:bookmarkEnd w:id="15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6" w:name="__Fieldmark__789_921771858"/>
            <w:bookmarkStart w:id="1577" w:name="__Fieldmark__789_921771858"/>
            <w:bookmarkEnd w:id="15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78" w:name="__Fieldmark__790_921771858"/>
            <w:bookmarkStart w:id="1579" w:name="__Fieldmark__790_921771858"/>
            <w:bookmarkEnd w:id="15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0" w:name="__Fieldmark__791_921771858"/>
            <w:bookmarkStart w:id="1581" w:name="__Fieldmark__791_921771858"/>
            <w:bookmarkEnd w:id="15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2" w:name="__Fieldmark__792_921771858"/>
            <w:bookmarkStart w:id="1583" w:name="__Fieldmark__792_921771858"/>
            <w:bookmarkEnd w:id="15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4" w:name="__Fieldmark__793_921771858"/>
            <w:bookmarkStart w:id="1585" w:name="__Fieldmark__793_921771858"/>
            <w:bookmarkEnd w:id="15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6" w:name="__Fieldmark__794_921771858"/>
            <w:bookmarkStart w:id="1587" w:name="__Fieldmark__794_921771858"/>
            <w:bookmarkEnd w:id="15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88" w:name="__Fieldmark__795_921771858"/>
            <w:bookmarkStart w:id="1589" w:name="__Fieldmark__795_921771858"/>
            <w:bookmarkEnd w:id="15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0" w:name="__Fieldmark__796_921771858"/>
            <w:bookmarkStart w:id="1591" w:name="__Fieldmark__796_921771858"/>
            <w:bookmarkEnd w:id="15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2" w:name="__Fieldmark__797_921771858"/>
            <w:bookmarkStart w:id="1593" w:name="__Fieldmark__797_921771858"/>
            <w:bookmarkEnd w:id="15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4" w:name="__Fieldmark__798_921771858"/>
            <w:bookmarkStart w:id="1595" w:name="__Fieldmark__798_921771858"/>
            <w:bookmarkEnd w:id="15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6" w:name="__Fieldmark__799_921771858"/>
            <w:bookmarkStart w:id="1597" w:name="__Fieldmark__799_921771858"/>
            <w:bookmarkEnd w:id="15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598" w:name="__Fieldmark__800_921771858"/>
            <w:bookmarkStart w:id="1599" w:name="__Fieldmark__800_921771858"/>
            <w:bookmarkEnd w:id="15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0" w:name="__Fieldmark__801_921771858"/>
            <w:bookmarkStart w:id="1601" w:name="__Fieldmark__801_921771858"/>
            <w:bookmarkEnd w:id="16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2" w:name="__Fieldmark__802_921771858"/>
            <w:bookmarkStart w:id="1603" w:name="__Fieldmark__802_921771858"/>
            <w:bookmarkEnd w:id="16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4" w:name="__Fieldmark__803_921771858"/>
            <w:bookmarkStart w:id="1605" w:name="__Fieldmark__803_921771858"/>
            <w:bookmarkEnd w:id="16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6" w:name="__Fieldmark__804_921771858"/>
            <w:bookmarkStart w:id="1607" w:name="__Fieldmark__804_921771858"/>
            <w:bookmarkEnd w:id="16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08" w:name="__Fieldmark__805_921771858"/>
            <w:bookmarkStart w:id="1609" w:name="__Fieldmark__805_921771858"/>
            <w:bookmarkEnd w:id="16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0" w:name="__Fieldmark__806_921771858"/>
            <w:bookmarkStart w:id="1611" w:name="__Fieldmark__806_921771858"/>
            <w:bookmarkEnd w:id="16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2" w:name="__Fieldmark__807_921771858"/>
            <w:bookmarkStart w:id="1613" w:name="__Fieldmark__807_921771858"/>
            <w:bookmarkEnd w:id="16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4" w:name="__Fieldmark__808_921771858"/>
            <w:bookmarkStart w:id="1615" w:name="__Fieldmark__808_921771858"/>
            <w:bookmarkEnd w:id="16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6" w:name="__Fieldmark__809_921771858"/>
            <w:bookmarkStart w:id="1617" w:name="__Fieldmark__809_921771858"/>
            <w:bookmarkEnd w:id="16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18" w:name="__Fieldmark__810_921771858"/>
            <w:bookmarkStart w:id="1619" w:name="__Fieldmark__810_921771858"/>
            <w:bookmarkEnd w:id="16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0" w:name="__Fieldmark__811_921771858"/>
            <w:bookmarkStart w:id="1621" w:name="__Fieldmark__811_921771858"/>
            <w:bookmarkEnd w:id="16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2" w:name="__Fieldmark__812_921771858"/>
            <w:bookmarkStart w:id="1623" w:name="__Fieldmark__812_921771858"/>
            <w:bookmarkEnd w:id="16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4" w:name="__Fieldmark__813_921771858"/>
            <w:bookmarkStart w:id="1625" w:name="__Fieldmark__813_921771858"/>
            <w:bookmarkEnd w:id="16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6" w:name="__Fieldmark__814_921771858"/>
            <w:bookmarkStart w:id="1627" w:name="__Fieldmark__814_921771858"/>
            <w:bookmarkEnd w:id="16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28" w:name="__Fieldmark__815_921771858"/>
            <w:bookmarkStart w:id="1629" w:name="__Fieldmark__815_921771858"/>
            <w:bookmarkEnd w:id="16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0" w:name="__Fieldmark__816_921771858"/>
            <w:bookmarkStart w:id="1631" w:name="__Fieldmark__816_921771858"/>
            <w:bookmarkEnd w:id="16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2" w:name="__Fieldmark__817_921771858"/>
            <w:bookmarkStart w:id="1633" w:name="__Fieldmark__817_921771858"/>
            <w:bookmarkEnd w:id="16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4" w:name="__Fieldmark__818_921771858"/>
            <w:bookmarkStart w:id="1635" w:name="__Fieldmark__818_921771858"/>
            <w:bookmarkEnd w:id="16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6" w:name="__Fieldmark__819_921771858"/>
            <w:bookmarkStart w:id="1637" w:name="__Fieldmark__819_921771858"/>
            <w:bookmarkEnd w:id="16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38" w:name="__Fieldmark__820_921771858"/>
            <w:bookmarkStart w:id="1639" w:name="__Fieldmark__820_921771858"/>
            <w:bookmarkEnd w:id="16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0" w:name="__Fieldmark__821_921771858"/>
            <w:bookmarkStart w:id="1641" w:name="__Fieldmark__821_921771858"/>
            <w:bookmarkEnd w:id="16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2" w:name="__Fieldmark__822_921771858"/>
            <w:bookmarkStart w:id="1643" w:name="__Fieldmark__822_921771858"/>
            <w:bookmarkEnd w:id="16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4" w:name="__Fieldmark__823_921771858"/>
            <w:bookmarkStart w:id="1645" w:name="__Fieldmark__823_921771858"/>
            <w:bookmarkEnd w:id="16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6" w:name="__Fieldmark__824_921771858"/>
            <w:bookmarkStart w:id="1647" w:name="__Fieldmark__824_921771858"/>
            <w:bookmarkEnd w:id="16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48" w:name="__Fieldmark__825_921771858"/>
            <w:bookmarkStart w:id="1649" w:name="__Fieldmark__825_921771858"/>
            <w:bookmarkEnd w:id="16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0" w:name="__Fieldmark__826_921771858"/>
            <w:bookmarkStart w:id="1651" w:name="__Fieldmark__826_921771858"/>
            <w:bookmarkEnd w:id="16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2" w:name="__Fieldmark__827_921771858"/>
            <w:bookmarkStart w:id="1653" w:name="__Fieldmark__827_921771858"/>
            <w:bookmarkEnd w:id="16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4" w:name="__Fieldmark__828_921771858"/>
            <w:bookmarkStart w:id="1655" w:name="__Fieldmark__828_921771858"/>
            <w:bookmarkEnd w:id="16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6" w:name="__Fieldmark__829_921771858"/>
            <w:bookmarkStart w:id="1657" w:name="__Fieldmark__829_921771858"/>
            <w:bookmarkEnd w:id="16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58" w:name="__Fieldmark__830_921771858"/>
            <w:bookmarkStart w:id="1659" w:name="__Fieldmark__830_921771858"/>
            <w:bookmarkEnd w:id="16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0" w:name="__Fieldmark__831_921771858"/>
            <w:bookmarkStart w:id="1661" w:name="__Fieldmark__831_921771858"/>
            <w:bookmarkEnd w:id="16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2" w:name="__Fieldmark__832_921771858"/>
            <w:bookmarkStart w:id="1663" w:name="__Fieldmark__832_921771858"/>
            <w:bookmarkEnd w:id="16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4" w:name="__Fieldmark__833_921771858"/>
            <w:bookmarkStart w:id="1665" w:name="__Fieldmark__833_921771858"/>
            <w:bookmarkEnd w:id="16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6" w:name="__Fieldmark__834_921771858"/>
            <w:bookmarkStart w:id="1667" w:name="__Fieldmark__834_921771858"/>
            <w:bookmarkEnd w:id="16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68" w:name="__Fieldmark__835_921771858"/>
            <w:bookmarkStart w:id="1669" w:name="__Fieldmark__835_921771858"/>
            <w:bookmarkEnd w:id="166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0" w:name="__Fieldmark__836_921771858"/>
            <w:bookmarkStart w:id="1671" w:name="__Fieldmark__836_921771858"/>
            <w:bookmarkEnd w:id="167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2" w:name="__Fieldmark__837_921771858"/>
            <w:bookmarkStart w:id="1673" w:name="__Fieldmark__837_921771858"/>
            <w:bookmarkEnd w:id="167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4" w:name="__Fieldmark__838_921771858"/>
            <w:bookmarkStart w:id="1675" w:name="__Fieldmark__838_921771858"/>
            <w:bookmarkEnd w:id="167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6" w:name="__Fieldmark__839_921771858"/>
            <w:bookmarkStart w:id="1677" w:name="__Fieldmark__839_921771858"/>
            <w:bookmarkEnd w:id="167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78" w:name="__Fieldmark__840_921771858"/>
            <w:bookmarkStart w:id="1679" w:name="__Fieldmark__840_921771858"/>
            <w:bookmarkEnd w:id="167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0" w:name="__Fieldmark__841_921771858"/>
            <w:bookmarkStart w:id="1681" w:name="__Fieldmark__841_921771858"/>
            <w:bookmarkEnd w:id="168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2" w:name="__Fieldmark__842_921771858"/>
            <w:bookmarkStart w:id="1683" w:name="__Fieldmark__842_921771858"/>
            <w:bookmarkEnd w:id="168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4" w:name="__Fieldmark__843_921771858"/>
            <w:bookmarkStart w:id="1685" w:name="__Fieldmark__843_921771858"/>
            <w:bookmarkEnd w:id="168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6" w:name="__Fieldmark__844_921771858"/>
            <w:bookmarkStart w:id="1687" w:name="__Fieldmark__844_921771858"/>
            <w:bookmarkEnd w:id="168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88" w:name="__Fieldmark__845_921771858"/>
            <w:bookmarkStart w:id="1689" w:name="__Fieldmark__845_921771858"/>
            <w:bookmarkEnd w:id="168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0" w:name="__Fieldmark__846_921771858"/>
            <w:bookmarkStart w:id="1691" w:name="__Fieldmark__846_921771858"/>
            <w:bookmarkEnd w:id="169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2" w:name="__Fieldmark__847_921771858"/>
            <w:bookmarkStart w:id="1693" w:name="__Fieldmark__847_921771858"/>
            <w:bookmarkEnd w:id="169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4" w:name="__Fieldmark__848_921771858"/>
            <w:bookmarkStart w:id="1695" w:name="__Fieldmark__848_921771858"/>
            <w:bookmarkEnd w:id="169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6" w:name="__Fieldmark__849_921771858"/>
            <w:bookmarkStart w:id="1697" w:name="__Fieldmark__849_921771858"/>
            <w:bookmarkEnd w:id="169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698" w:name="__Fieldmark__850_921771858"/>
            <w:bookmarkStart w:id="1699" w:name="__Fieldmark__850_921771858"/>
            <w:bookmarkEnd w:id="169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0" w:name="__Fieldmark__851_921771858"/>
            <w:bookmarkStart w:id="1701" w:name="__Fieldmark__851_921771858"/>
            <w:bookmarkEnd w:id="170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2" w:name="__Fieldmark__852_921771858"/>
            <w:bookmarkStart w:id="1703" w:name="__Fieldmark__852_921771858"/>
            <w:bookmarkEnd w:id="170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4" w:name="__Fieldmark__853_921771858"/>
            <w:bookmarkStart w:id="1705" w:name="__Fieldmark__853_921771858"/>
            <w:bookmarkEnd w:id="170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6" w:name="__Fieldmark__854_921771858"/>
            <w:bookmarkStart w:id="1707" w:name="__Fieldmark__854_921771858"/>
            <w:bookmarkEnd w:id="170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08" w:name="__Fieldmark__855_921771858"/>
            <w:bookmarkStart w:id="1709" w:name="__Fieldmark__855_921771858"/>
            <w:bookmarkEnd w:id="170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0" w:name="__Fieldmark__856_921771858"/>
            <w:bookmarkStart w:id="1711" w:name="__Fieldmark__856_921771858"/>
            <w:bookmarkEnd w:id="171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2" w:name="__Fieldmark__857_921771858"/>
            <w:bookmarkStart w:id="1713" w:name="__Fieldmark__857_921771858"/>
            <w:bookmarkEnd w:id="171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4" w:name="__Fieldmark__858_921771858"/>
            <w:bookmarkStart w:id="1715" w:name="__Fieldmark__858_921771858"/>
            <w:bookmarkEnd w:id="171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6" w:name="__Fieldmark__859_921771858"/>
            <w:bookmarkStart w:id="1717" w:name="__Fieldmark__859_921771858"/>
            <w:bookmarkEnd w:id="171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18" w:name="__Fieldmark__860_921771858"/>
            <w:bookmarkStart w:id="1719" w:name="__Fieldmark__860_921771858"/>
            <w:bookmarkEnd w:id="171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0" w:name="__Fieldmark__861_921771858"/>
            <w:bookmarkStart w:id="1721" w:name="__Fieldmark__861_921771858"/>
            <w:bookmarkEnd w:id="172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2" w:name="__Fieldmark__862_921771858"/>
            <w:bookmarkStart w:id="1723" w:name="__Fieldmark__862_921771858"/>
            <w:bookmarkEnd w:id="172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4" w:name="__Fieldmark__863_921771858"/>
            <w:bookmarkStart w:id="1725" w:name="__Fieldmark__863_921771858"/>
            <w:bookmarkEnd w:id="172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6" w:name="__Fieldmark__864_921771858"/>
            <w:bookmarkStart w:id="1727" w:name="__Fieldmark__864_921771858"/>
            <w:bookmarkEnd w:id="172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28" w:name="__Fieldmark__865_921771858"/>
            <w:bookmarkStart w:id="1729" w:name="__Fieldmark__865_921771858"/>
            <w:bookmarkEnd w:id="172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0" w:name="__Fieldmark__866_921771858"/>
            <w:bookmarkStart w:id="1731" w:name="__Fieldmark__866_921771858"/>
            <w:bookmarkEnd w:id="173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2" w:name="__Fieldmark__867_921771858"/>
            <w:bookmarkStart w:id="1733" w:name="__Fieldmark__867_921771858"/>
            <w:bookmarkEnd w:id="173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4" w:name="__Fieldmark__868_921771858"/>
            <w:bookmarkStart w:id="1735" w:name="__Fieldmark__868_921771858"/>
            <w:bookmarkEnd w:id="173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6" w:name="__Fieldmark__869_921771858"/>
            <w:bookmarkStart w:id="1737" w:name="__Fieldmark__869_921771858"/>
            <w:bookmarkEnd w:id="173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38" w:name="__Fieldmark__870_921771858"/>
            <w:bookmarkStart w:id="1739" w:name="__Fieldmark__870_921771858"/>
            <w:bookmarkEnd w:id="173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0" w:name="__Fieldmark__871_921771858"/>
            <w:bookmarkStart w:id="1741" w:name="__Fieldmark__871_921771858"/>
            <w:bookmarkEnd w:id="174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2" w:name="__Fieldmark__872_921771858"/>
            <w:bookmarkStart w:id="1743" w:name="__Fieldmark__872_921771858"/>
            <w:bookmarkEnd w:id="174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4" w:name="__Fieldmark__873_921771858"/>
            <w:bookmarkStart w:id="1745" w:name="__Fieldmark__873_921771858"/>
            <w:bookmarkEnd w:id="174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6" w:name="__Fieldmark__874_921771858"/>
            <w:bookmarkStart w:id="1747" w:name="__Fieldmark__874_921771858"/>
            <w:bookmarkEnd w:id="174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48" w:name="__Fieldmark__875_921771858"/>
            <w:bookmarkStart w:id="1749" w:name="__Fieldmark__875_921771858"/>
            <w:bookmarkEnd w:id="174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0" w:name="__Fieldmark__876_921771858"/>
            <w:bookmarkStart w:id="1751" w:name="__Fieldmark__876_921771858"/>
            <w:bookmarkEnd w:id="175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2" w:name="__Fieldmark__877_921771858"/>
            <w:bookmarkStart w:id="1753" w:name="__Fieldmark__877_921771858"/>
            <w:bookmarkEnd w:id="175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4" w:name="__Fieldmark__878_921771858"/>
            <w:bookmarkStart w:id="1755" w:name="__Fieldmark__878_921771858"/>
            <w:bookmarkEnd w:id="175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6" w:name="__Fieldmark__879_921771858"/>
            <w:bookmarkStart w:id="1757" w:name="__Fieldmark__879_921771858"/>
            <w:bookmarkEnd w:id="175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58" w:name="__Fieldmark__880_921771858"/>
            <w:bookmarkStart w:id="1759" w:name="__Fieldmark__880_921771858"/>
            <w:bookmarkEnd w:id="1759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0" w:name="__Fieldmark__881_921771858"/>
            <w:bookmarkStart w:id="1761" w:name="__Fieldmark__881_921771858"/>
            <w:bookmarkEnd w:id="1761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2" w:name="__Fieldmark__882_921771858"/>
            <w:bookmarkStart w:id="1763" w:name="__Fieldmark__882_921771858"/>
            <w:bookmarkEnd w:id="1763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4" w:name="__Fieldmark__883_921771858"/>
            <w:bookmarkStart w:id="1765" w:name="__Fieldmark__883_921771858"/>
            <w:bookmarkEnd w:id="1765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6" w:name="__Fieldmark__884_921771858"/>
            <w:bookmarkStart w:id="1767" w:name="__Fieldmark__884_921771858"/>
            <w:bookmarkEnd w:id="1767"/>
            <w:r>
              <w:rPr>
                <w:color w:val="BFBFBF"/>
                <w:sz w:val="20"/>
                <w:szCs w:val="20"/>
              </w:rPr>
            </w:r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BFBFBF"/>
              </w:rPr>
              <w:instrText xml:space="preserve"> FORMCHECKBOX </w:instrText>
            </w:r>
            <w:r>
              <w:rPr>
                <w:sz w:val="20"/>
                <w:szCs w:val="20"/>
                <w:color w:val="BFBFBF"/>
              </w:rPr>
              <w:fldChar w:fldCharType="separate"/>
            </w:r>
            <w:bookmarkStart w:id="1768" w:name="__Fieldmark__885_921771858"/>
            <w:bookmarkStart w:id="1769" w:name="__Fieldmark__885_921771858"/>
            <w:bookmarkEnd w:id="1769"/>
            <w:r/>
            <w:r>
              <w:rPr>
                <w:sz w:val="20"/>
                <w:szCs w:val="20"/>
                <w:color w:val="BFBFBF"/>
              </w:rPr>
              <w:fldChar w:fldCharType="end"/>
            </w:r>
            <w:r>
              <w:rPr>
                <w:color w:val="BFBFBF"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715</wp:posOffset>
                  </wp:positionV>
                  <wp:extent cx="2740025" cy="2841625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737" r="-9" b="82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025" cy="284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/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ave you done a full skin survey?</w:t>
            </w:r>
          </w:p>
        </w:tc>
        <w:tc>
          <w:tcPr>
            <w:tcW w:w="7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Yes  </w:t>
            </w:r>
            <w:r>
              <w:rPr>
                <w:sz w:val="22"/>
                <w:szCs w:val="22"/>
                <w:lang w:eastAsia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FFFFFF" w:val="clear"/>
              </w:rPr>
              <w:instrText xml:space="preserve"> FORMCHECKBOX </w:instrText>
            </w:r>
            <w:r>
              <w:rPr>
                <w:shd w:fill="FFFFFF" w:val="clear"/>
              </w:rPr>
              <w:fldChar w:fldCharType="separate"/>
            </w:r>
            <w:bookmarkStart w:id="1770" w:name="__Fieldmark__886_921771858"/>
            <w:bookmarkStart w:id="1771" w:name="__Fieldmark__886_921771858"/>
            <w:bookmarkEnd w:id="1771"/>
            <w:r>
              <w:rPr>
                <w:shd w:fill="FFFFFF" w:val="clear"/>
              </w:rPr>
            </w:r>
            <w:r>
              <w:rPr>
                <w:shd w:fill="FFFFFF" w:val="clear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N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2" w:name="__Fieldmark__887_921771858"/>
            <w:bookmarkStart w:id="1773" w:name="__Fieldmark__887_921771858"/>
            <w:bookmarkEnd w:id="17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0"/>
        </w:numPr>
        <w:jc w:val="center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9165</wp:posOffset>
                </wp:positionH>
                <wp:positionV relativeFrom="paragraph">
                  <wp:posOffset>1437005</wp:posOffset>
                </wp:positionV>
                <wp:extent cx="613410" cy="7854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3.95pt;margin-top:113.15pt;width:48.2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This referral form should not be used for BCCs or for lesions on the following special sites: on the vermillion, anus, penis and vulva.  Please see </w:t>
      </w:r>
      <w:hyperlink r:id="rId8">
        <w:r>
          <w:rPr>
            <w:rStyle w:val="InternetLink"/>
            <w:i/>
          </w:rPr>
          <w:t>Suspected Skin Cancer Guidance</w:t>
        </w:r>
      </w:hyperlink>
      <w:r>
        <w:rPr>
          <w:i/>
          <w:color w:val="FF0000"/>
          <w:u w:val="single"/>
        </w:rPr>
        <w:t xml:space="preserve"> </w:t>
      </w:r>
      <w:r>
        <w:rPr>
          <w:color w:val="FF0000"/>
        </w:rPr>
        <w:t>for additional information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ain lesion: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If more than 1 lesion, describe other lesions in the text box at the end of this section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765"/>
        <w:gridCol w:w="1403"/>
        <w:gridCol w:w="350"/>
        <w:gridCol w:w="123"/>
        <w:gridCol w:w="107"/>
        <w:gridCol w:w="390"/>
        <w:gridCol w:w="432"/>
        <w:gridCol w:w="772"/>
        <w:gridCol w:w="69"/>
        <w:gridCol w:w="73"/>
        <w:gridCol w:w="481"/>
        <w:gridCol w:w="550"/>
        <w:gridCol w:w="501"/>
        <w:gridCol w:w="55"/>
        <w:gridCol w:w="294"/>
        <w:gridCol w:w="812"/>
        <w:gridCol w:w="712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ize of lesion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ppropriate box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-6m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4" w:name="__Fieldmark__888_921771858"/>
            <w:bookmarkStart w:id="1775" w:name="__Fieldmark__888_921771858"/>
            <w:bookmarkEnd w:id="17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-15mm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6" w:name="__Fieldmark__889_921771858"/>
            <w:bookmarkStart w:id="1777" w:name="__Fieldmark__889_921771858"/>
            <w:bookmarkEnd w:id="17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</w:t>
            </w:r>
          </w:p>
        </w:tc>
        <w:tc>
          <w:tcPr>
            <w:tcW w:w="16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-2cm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78" w:name="__Fieldmark__890_921771858"/>
            <w:bookmarkStart w:id="1779" w:name="__Fieldmark__890_921771858"/>
            <w:bookmarkEnd w:id="17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&gt; 2cm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0" w:name="__Fieldmark__891_921771858"/>
            <w:bookmarkStart w:id="1781" w:name="__Fieldmark__891_921771858"/>
            <w:bookmarkEnd w:id="17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ppearance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k all appropriate boxes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regular shape</w:t>
            </w:r>
          </w:p>
          <w:p>
            <w:pPr>
              <w:pStyle w:val="Normal"/>
              <w:tabs>
                <w:tab w:val="clear" w:pos="720"/>
                <w:tab w:val="left" w:pos="30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usting/oozing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aling                                     Bleeding  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2" w:name="__Fieldmark__892_921771858"/>
            <w:bookmarkStart w:id="1783" w:name="__Fieldmark__892_921771858"/>
            <w:bookmarkEnd w:id="17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4" w:name="__Fieldmark__893_921771858"/>
            <w:bookmarkStart w:id="1785" w:name="__Fieldmark__893_921771858"/>
            <w:bookmarkEnd w:id="178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6" w:name="__Fieldmark__894_921771858"/>
            <w:bookmarkStart w:id="1787" w:name="__Fieldmark__894_921771858"/>
            <w:bookmarkEnd w:id="178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88" w:name="__Fieldmark__895_921771858"/>
            <w:bookmarkStart w:id="1789" w:name="__Fieldmark__895_921771858"/>
            <w:bookmarkEnd w:id="17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regular colour Inflammation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ch/change in sen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ration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0" w:name="__Fieldmark__896_921771858"/>
            <w:bookmarkStart w:id="1791" w:name="__Fieldmark__896_921771858"/>
            <w:bookmarkEnd w:id="17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2" w:name="__Fieldmark__897_921771858"/>
            <w:bookmarkStart w:id="1793" w:name="__Fieldmark__897_921771858"/>
            <w:bookmarkEnd w:id="17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4" w:name="__Fieldmark__898_921771858"/>
            <w:bookmarkStart w:id="1795" w:name="__Fieldmark__898_921771858"/>
            <w:bookmarkEnd w:id="179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6" w:name="__Fieldmark__899_921771858"/>
            <w:bookmarkStart w:id="1797" w:name="__Fieldmark__899_921771858"/>
            <w:bookmarkEnd w:id="179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History of le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th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 mont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798" w:name="__Fieldmark__900_921771858"/>
            <w:bookmarkStart w:id="1799" w:name="__Fieldmark__900_921771858"/>
            <w:bookmarkEnd w:id="179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0" w:name="__Fieldmark__901_921771858"/>
            <w:bookmarkStart w:id="1801" w:name="__Fieldmark__901_921771858"/>
            <w:bookmarkEnd w:id="180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2" w:name="__Fieldmark__902_921771858"/>
            <w:bookmarkStart w:id="1803" w:name="__Fieldmark__902_921771858"/>
            <w:bookmarkEnd w:id="180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2 month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4" w:name="__Fieldmark__903_921771858"/>
            <w:bookmarkStart w:id="1805" w:name="__Fieldmark__903_921771858"/>
            <w:bookmarkEnd w:id="180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 yea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6" w:name="__Fieldmark__904_921771858"/>
            <w:bookmarkStart w:id="1807" w:name="__Fieldmark__904_921771858"/>
            <w:bookmarkEnd w:id="180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ressed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08" w:name="__Fieldmark__905_921771858"/>
            <w:bookmarkStart w:id="1809" w:name="__Fieldmark__905_921771858"/>
            <w:bookmarkEnd w:id="180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9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tic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0" w:name="__Fieldmark__906_921771858"/>
            <w:bookmarkStart w:id="1811" w:name="__Fieldmark__906_921771858"/>
            <w:bookmarkEnd w:id="18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w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2" w:name="__Fieldmark__907_921771858"/>
            <w:bookmarkStart w:id="1813" w:name="__Fieldmark__907_921771858"/>
            <w:bookmarkEnd w:id="18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st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4" w:name="__Fieldmark__908_921771858"/>
            <w:bookmarkStart w:id="1815" w:name="__Fieldmark__908_921771858"/>
            <w:bookmarkEnd w:id="18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dditional info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unosuppression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6" w:name="__Fieldmark__909_921771858"/>
            <w:bookmarkStart w:id="1817" w:name="__Fieldmark__909_921771858"/>
            <w:bookmarkEnd w:id="18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Previous Skin Cancer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18" w:name="__Fieldmark__910_921771858"/>
            <w:bookmarkStart w:id="1819" w:name="__Fieldmark__910_921771858"/>
            <w:bookmarkEnd w:id="18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3478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History of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in Cancer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20" w:name="__Fieldmark__911_921771858"/>
            <w:bookmarkStart w:id="1821" w:name="__Fieldmark__911_921771858"/>
            <w:bookmarkEnd w:id="18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, please note below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Suspected diagnosis – </w:t>
            </w:r>
            <w:r>
              <w:rPr>
                <w:sz w:val="20"/>
                <w:szCs w:val="20"/>
              </w:rPr>
              <w:t>please tick</w:t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SCC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2" w:name="__Fieldmark__912_921771858"/>
            <w:bookmarkStart w:id="1823" w:name="__Fieldmark__912_921771858"/>
            <w:bookmarkEnd w:id="1823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Melanoma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4" w:name="__Fieldmark__913_921771858"/>
            <w:bookmarkStart w:id="1825" w:name="__Fieldmark__913_921771858"/>
            <w:bookmarkEnd w:id="1825"/>
            <w:r>
              <w:rPr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  <w:t xml:space="preserve">       </w:t>
            </w:r>
          </w:p>
        </w:tc>
        <w:tc>
          <w:tcPr>
            <w:tcW w:w="237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re Tumour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color w:val="000000"/>
              </w:rPr>
              <w:fldChar w:fldCharType="separate"/>
            </w:r>
            <w:bookmarkStart w:id="1826" w:name="__Fieldmark__914_921771858"/>
            <w:bookmarkStart w:id="1827" w:name="__Fieldmark__914_921771858"/>
            <w:bookmarkEnd w:id="1827"/>
            <w:r/>
            <w:r>
              <w:rPr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Photo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8" w:name="__Fieldmark__915_921771858"/>
            <w:bookmarkStart w:id="1829" w:name="__Fieldmark__915_921771858"/>
            <w:bookmarkEnd w:id="18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0" w:name="__Fieldmark__916_921771858"/>
            <w:bookmarkStart w:id="1831" w:name="__Fieldmark__916_921771858"/>
            <w:bookmarkEnd w:id="18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 guidance on how to take a suitable photograph, please see the RSS website: </w:t>
            </w:r>
            <w:hyperlink r:id="rId9">
              <w:r>
                <w:rPr>
                  <w:rStyle w:val="InternetLink"/>
                  <w:color w:val="000000"/>
                  <w:sz w:val="16"/>
                  <w:szCs w:val="16"/>
                </w:rPr>
                <w:t>http://www.valeofyorkccg.nhs.uk/rss/dermatology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Dermatoscopic image of lesion attached </w:t>
            </w:r>
            <w:r>
              <w:rPr>
                <w:sz w:val="22"/>
                <w:szCs w:val="22"/>
              </w:rPr>
              <w:t>– please tick</w:t>
            </w:r>
          </w:p>
        </w:tc>
        <w:tc>
          <w:tcPr>
            <w:tcW w:w="357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Yes  </w:t>
            </w:r>
            <w:r>
              <w:rPr/>
              <w:t xml:space="preserve">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2" w:name="__Fieldmark__917_921771858"/>
            <w:bookmarkStart w:id="1833" w:name="__Fieldmark__917_921771858"/>
            <w:bookmarkEnd w:id="18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547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  </w:t>
            </w:r>
            <w:r>
              <w:rPr/>
              <w:t xml:space="preserve">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4" w:name="__Fieldmark__918_921771858"/>
            <w:bookmarkStart w:id="1835" w:name="__Fieldmark__918_921771858"/>
            <w:bookmarkEnd w:id="18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patient has more than 1 lesion, please state size, appearance, duration and growth of each subsequent lesion: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arget Dates – to be completed by receiving hospital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Da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10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Responsible Consultant: Dr Andy Muinonen-Martin 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index.php?id=early-diagnosis" TargetMode="External"/><Relationship Id="rId4" Type="http://schemas.openxmlformats.org/officeDocument/2006/relationships/hyperlink" Target="http://www.valeofyorkccg.nhs.uk/rss/data/uploads/patient-information-leaflet_suspected-skin-cancer.pdf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valeofyorkccg.nhs.uk/rss/index.php?id=early-diagnosis" TargetMode="External"/><Relationship Id="rId9" Type="http://schemas.openxmlformats.org/officeDocument/2006/relationships/hyperlink" Target="http://www.valeofyorkccg.nhs.uk/rss/dermatology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00:00Z</dcterms:created>
  <dc:creator>Administrator</dc:creator>
  <dc:description/>
  <cp:keywords/>
  <dc:language>en-US</dc:language>
  <cp:lastModifiedBy>User</cp:lastModifiedBy>
  <cp:lastPrinted>2015-11-09T10:10:00Z</cp:lastPrinted>
  <dcterms:modified xsi:type="dcterms:W3CDTF">2016-03-11T12:26:00Z</dcterms:modified>
  <cp:revision>4</cp:revision>
  <dc:subject/>
  <dc:title>Fast-Track Referral Form – Skin Cancer</dc:title>
</cp:coreProperties>
</file>