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2448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-434340</wp:posOffset>
                </wp:positionV>
                <wp:extent cx="1242060" cy="1147445"/>
                <wp:effectExtent l="19685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1473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Submit this form via the R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4.55pt;margin-top:-34.2pt;width:97.75pt;height:9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Submit this form via the RS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Skin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lease see the </w:t>
      </w:r>
      <w:hyperlink r:id="rId3">
        <w:r>
          <w:rPr>
            <w:rStyle w:val="InternetLink"/>
            <w:i/>
            <w:sz w:val="22"/>
            <w:szCs w:val="22"/>
          </w:rPr>
          <w:t>Suspected Skin Cancer Guidance</w:t>
        </w:r>
      </w:hyperlink>
      <w:r>
        <w:rPr>
          <w:sz w:val="22"/>
          <w:szCs w:val="22"/>
        </w:rPr>
        <w:t xml:space="preserve"> for an explanation of which lesions should be referred via this service and notes regarding </w:t>
      </w:r>
      <w:r>
        <w:rPr>
          <w:color w:val="FF0000"/>
          <w:sz w:val="22"/>
          <w:szCs w:val="22"/>
        </w:rPr>
        <w:t>special sites</w:t>
      </w:r>
      <w:r>
        <w:rPr>
          <w:sz w:val="22"/>
          <w:szCs w:val="22"/>
        </w:rPr>
        <w:t xml:space="preserve"> and </w:t>
      </w:r>
      <w:r>
        <w:rPr>
          <w:color w:val="FF0000"/>
          <w:sz w:val="22"/>
          <w:szCs w:val="22"/>
        </w:rPr>
        <w:t>BCC</w:t>
      </w:r>
      <w:r>
        <w:rPr>
          <w:sz w:val="22"/>
          <w:szCs w:val="22"/>
        </w:rPr>
        <w:t xml:space="preserve">s.  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830395284"/>
      <w:bookmarkStart w:id="1" w:name="__Fieldmark__0_830395284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4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 xml:space="preserve">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830395284"/>
      <w:bookmarkStart w:id="3" w:name="__Fieldmark__1_830395284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830395284"/>
      <w:bookmarkStart w:id="5" w:name="__Fieldmark__2_830395284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37"/>
        <w:gridCol w:w="5103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b/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of the sections below &amp; upload a photo of the lesion/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dicate site of the lesion(s).  If more than one lesion, number and provide details on each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9375</wp:posOffset>
                      </wp:positionV>
                      <wp:extent cx="2618740" cy="30467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8640" cy="3046680"/>
                                <a:chOff x="0" y="0"/>
                                <a:chExt cx="2618640" cy="3046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rcRect l="0" t="610" r="1316" b="0"/>
                                <a:stretch/>
                              </pic:blipFill>
                              <pic:spPr>
                                <a:xfrm>
                                  <a:off x="0" y="52560"/>
                                  <a:ext cx="2618640" cy="29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5280" y="0"/>
                                  <a:ext cx="704880" cy="79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5pt;margin-top:6.25pt;width:206.2pt;height:239.85pt" coordorigin="285,125" coordsize="4124,47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85;top:207;width:4123;height:4714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oval id="shape_0" fillcolor="white" stroked="f" o:allowincell="t" style="position:absolute;left:1758;top:125;width:1109;height:12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" w:name="__Fieldmark__4_830395284"/>
            <w:bookmarkStart w:id="7" w:name="__Fieldmark__4_830395284"/>
            <w:bookmarkEnd w:id="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" w:name="__Fieldmark__5_830395284"/>
            <w:bookmarkStart w:id="9" w:name="__Fieldmark__5_830395284"/>
            <w:bookmarkEnd w:id="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" w:name="__Fieldmark__6_830395284"/>
            <w:bookmarkStart w:id="11" w:name="__Fieldmark__6_830395284"/>
            <w:bookmarkEnd w:id="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" w:name="__Fieldmark__7_830395284"/>
            <w:bookmarkStart w:id="13" w:name="__Fieldmark__7_830395284"/>
            <w:bookmarkEnd w:id="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" w:name="__Fieldmark__8_830395284"/>
            <w:bookmarkStart w:id="15" w:name="__Fieldmark__8_830395284"/>
            <w:bookmarkEnd w:id="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" w:name="__Fieldmark__9_830395284"/>
            <w:bookmarkStart w:id="17" w:name="__Fieldmark__9_830395284"/>
            <w:bookmarkEnd w:id="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" w:name="__Fieldmark__10_830395284"/>
            <w:bookmarkStart w:id="19" w:name="__Fieldmark__10_830395284"/>
            <w:bookmarkEnd w:id="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" w:name="__Fieldmark__11_830395284"/>
            <w:bookmarkStart w:id="21" w:name="__Fieldmark__11_830395284"/>
            <w:bookmarkEnd w:id="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" w:name="__Fieldmark__12_830395284"/>
            <w:bookmarkStart w:id="23" w:name="__Fieldmark__12_830395284"/>
            <w:bookmarkEnd w:id="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" w:name="__Fieldmark__13_830395284"/>
            <w:bookmarkStart w:id="25" w:name="__Fieldmark__13_830395284"/>
            <w:bookmarkEnd w:id="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" w:name="__Fieldmark__14_830395284"/>
            <w:bookmarkStart w:id="27" w:name="__Fieldmark__14_830395284"/>
            <w:bookmarkEnd w:id="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" w:name="__Fieldmark__15_830395284"/>
            <w:bookmarkStart w:id="29" w:name="__Fieldmark__15_830395284"/>
            <w:bookmarkEnd w:id="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" w:name="__Fieldmark__16_830395284"/>
            <w:bookmarkStart w:id="31" w:name="__Fieldmark__16_830395284"/>
            <w:bookmarkEnd w:id="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" w:name="__Fieldmark__17_830395284"/>
            <w:bookmarkStart w:id="33" w:name="__Fieldmark__17_830395284"/>
            <w:bookmarkEnd w:id="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" w:name="__Fieldmark__18_830395284"/>
            <w:bookmarkStart w:id="35" w:name="__Fieldmark__18_830395284"/>
            <w:bookmarkEnd w:id="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" w:name="__Fieldmark__19_830395284"/>
            <w:bookmarkStart w:id="37" w:name="__Fieldmark__19_830395284"/>
            <w:bookmarkEnd w:id="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" w:name="__Fieldmark__20_830395284"/>
            <w:bookmarkStart w:id="39" w:name="__Fieldmark__20_830395284"/>
            <w:bookmarkEnd w:id="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" w:name="__Fieldmark__21_830395284"/>
            <w:bookmarkStart w:id="41" w:name="__Fieldmark__21_830395284"/>
            <w:bookmarkEnd w:id="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" w:name="__Fieldmark__22_830395284"/>
            <w:bookmarkStart w:id="43" w:name="__Fieldmark__22_830395284"/>
            <w:bookmarkEnd w:id="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" w:name="__Fieldmark__23_830395284"/>
            <w:bookmarkStart w:id="45" w:name="__Fieldmark__23_830395284"/>
            <w:bookmarkEnd w:id="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" w:name="__Fieldmark__24_830395284"/>
            <w:bookmarkStart w:id="47" w:name="__Fieldmark__24_830395284"/>
            <w:bookmarkEnd w:id="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" w:name="__Fieldmark__25_830395284"/>
            <w:bookmarkStart w:id="49" w:name="__Fieldmark__25_830395284"/>
            <w:bookmarkEnd w:id="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" w:name="__Fieldmark__26_830395284"/>
            <w:bookmarkStart w:id="51" w:name="__Fieldmark__26_830395284"/>
            <w:bookmarkEnd w:id="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" w:name="__Fieldmark__27_830395284"/>
            <w:bookmarkStart w:id="53" w:name="__Fieldmark__27_830395284"/>
            <w:bookmarkEnd w:id="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" w:name="__Fieldmark__28_830395284"/>
            <w:bookmarkStart w:id="55" w:name="__Fieldmark__28_830395284"/>
            <w:bookmarkEnd w:id="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" w:name="__Fieldmark__29_830395284"/>
            <w:bookmarkStart w:id="57" w:name="__Fieldmark__29_830395284"/>
            <w:bookmarkEnd w:id="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" w:name="__Fieldmark__30_830395284"/>
            <w:bookmarkStart w:id="59" w:name="__Fieldmark__30_830395284"/>
            <w:bookmarkEnd w:id="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" w:name="__Fieldmark__31_830395284"/>
            <w:bookmarkStart w:id="61" w:name="__Fieldmark__31_830395284"/>
            <w:bookmarkEnd w:id="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" w:name="__Fieldmark__32_830395284"/>
            <w:bookmarkStart w:id="63" w:name="__Fieldmark__32_830395284"/>
            <w:bookmarkEnd w:id="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" w:name="__Fieldmark__33_830395284"/>
            <w:bookmarkStart w:id="65" w:name="__Fieldmark__33_830395284"/>
            <w:bookmarkEnd w:id="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" w:name="__Fieldmark__34_830395284"/>
            <w:bookmarkStart w:id="67" w:name="__Fieldmark__34_830395284"/>
            <w:bookmarkEnd w:id="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" w:name="__Fieldmark__35_830395284"/>
            <w:bookmarkStart w:id="69" w:name="__Fieldmark__35_830395284"/>
            <w:bookmarkEnd w:id="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" w:name="__Fieldmark__36_830395284"/>
            <w:bookmarkStart w:id="71" w:name="__Fieldmark__36_830395284"/>
            <w:bookmarkEnd w:id="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" w:name="__Fieldmark__37_830395284"/>
            <w:bookmarkStart w:id="73" w:name="__Fieldmark__37_830395284"/>
            <w:bookmarkEnd w:id="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" w:name="__Fieldmark__38_830395284"/>
            <w:bookmarkStart w:id="75" w:name="__Fieldmark__38_830395284"/>
            <w:bookmarkEnd w:id="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" w:name="__Fieldmark__39_830395284"/>
            <w:bookmarkStart w:id="77" w:name="__Fieldmark__39_830395284"/>
            <w:bookmarkEnd w:id="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" w:name="__Fieldmark__40_830395284"/>
            <w:bookmarkStart w:id="79" w:name="__Fieldmark__40_830395284"/>
            <w:bookmarkEnd w:id="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" w:name="__Fieldmark__41_830395284"/>
            <w:bookmarkStart w:id="81" w:name="__Fieldmark__41_830395284"/>
            <w:bookmarkEnd w:id="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" w:name="__Fieldmark__42_830395284"/>
            <w:bookmarkStart w:id="83" w:name="__Fieldmark__42_830395284"/>
            <w:bookmarkEnd w:id="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" w:name="__Fieldmark__43_830395284"/>
            <w:bookmarkStart w:id="85" w:name="__Fieldmark__43_830395284"/>
            <w:bookmarkEnd w:id="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" w:name="__Fieldmark__44_830395284"/>
            <w:bookmarkStart w:id="87" w:name="__Fieldmark__44_830395284"/>
            <w:bookmarkEnd w:id="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" w:name="__Fieldmark__45_830395284"/>
            <w:bookmarkStart w:id="89" w:name="__Fieldmark__45_830395284"/>
            <w:bookmarkEnd w:id="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" w:name="__Fieldmark__46_830395284"/>
            <w:bookmarkStart w:id="91" w:name="__Fieldmark__46_830395284"/>
            <w:bookmarkEnd w:id="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" w:name="__Fieldmark__47_830395284"/>
            <w:bookmarkStart w:id="93" w:name="__Fieldmark__47_830395284"/>
            <w:bookmarkEnd w:id="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" w:name="__Fieldmark__48_830395284"/>
            <w:bookmarkStart w:id="95" w:name="__Fieldmark__48_830395284"/>
            <w:bookmarkEnd w:id="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" w:name="__Fieldmark__49_830395284"/>
            <w:bookmarkStart w:id="97" w:name="__Fieldmark__49_830395284"/>
            <w:bookmarkEnd w:id="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" w:name="__Fieldmark__50_830395284"/>
            <w:bookmarkStart w:id="99" w:name="__Fieldmark__50_830395284"/>
            <w:bookmarkEnd w:id="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" w:name="__Fieldmark__51_830395284"/>
            <w:bookmarkStart w:id="101" w:name="__Fieldmark__51_830395284"/>
            <w:bookmarkEnd w:id="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" w:name="__Fieldmark__52_830395284"/>
            <w:bookmarkStart w:id="103" w:name="__Fieldmark__52_830395284"/>
            <w:bookmarkEnd w:id="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" w:name="__Fieldmark__53_830395284"/>
            <w:bookmarkStart w:id="105" w:name="__Fieldmark__53_830395284"/>
            <w:bookmarkEnd w:id="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" w:name="__Fieldmark__54_830395284"/>
            <w:bookmarkStart w:id="107" w:name="__Fieldmark__54_830395284"/>
            <w:bookmarkEnd w:id="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" w:name="__Fieldmark__55_830395284"/>
            <w:bookmarkStart w:id="109" w:name="__Fieldmark__55_830395284"/>
            <w:bookmarkEnd w:id="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" w:name="__Fieldmark__56_830395284"/>
            <w:bookmarkStart w:id="111" w:name="__Fieldmark__56_830395284"/>
            <w:bookmarkEnd w:id="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" w:name="__Fieldmark__57_830395284"/>
            <w:bookmarkStart w:id="113" w:name="__Fieldmark__57_830395284"/>
            <w:bookmarkEnd w:id="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" w:name="__Fieldmark__58_830395284"/>
            <w:bookmarkStart w:id="115" w:name="__Fieldmark__58_830395284"/>
            <w:bookmarkEnd w:id="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" w:name="__Fieldmark__59_830395284"/>
            <w:bookmarkStart w:id="117" w:name="__Fieldmark__59_830395284"/>
            <w:bookmarkEnd w:id="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" w:name="__Fieldmark__60_830395284"/>
            <w:bookmarkStart w:id="119" w:name="__Fieldmark__60_830395284"/>
            <w:bookmarkEnd w:id="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" w:name="__Fieldmark__61_830395284"/>
            <w:bookmarkStart w:id="121" w:name="__Fieldmark__61_830395284"/>
            <w:bookmarkEnd w:id="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" w:name="__Fieldmark__62_830395284"/>
            <w:bookmarkStart w:id="123" w:name="__Fieldmark__62_830395284"/>
            <w:bookmarkEnd w:id="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" w:name="__Fieldmark__63_830395284"/>
            <w:bookmarkStart w:id="125" w:name="__Fieldmark__63_830395284"/>
            <w:bookmarkEnd w:id="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" w:name="__Fieldmark__64_830395284"/>
            <w:bookmarkStart w:id="127" w:name="__Fieldmark__64_830395284"/>
            <w:bookmarkEnd w:id="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" w:name="__Fieldmark__65_830395284"/>
            <w:bookmarkStart w:id="129" w:name="__Fieldmark__65_830395284"/>
            <w:bookmarkEnd w:id="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" w:name="__Fieldmark__66_830395284"/>
            <w:bookmarkStart w:id="131" w:name="__Fieldmark__66_830395284"/>
            <w:bookmarkEnd w:id="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" w:name="__Fieldmark__67_830395284"/>
            <w:bookmarkStart w:id="133" w:name="__Fieldmark__67_830395284"/>
            <w:bookmarkEnd w:id="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" w:name="__Fieldmark__68_830395284"/>
            <w:bookmarkStart w:id="135" w:name="__Fieldmark__68_830395284"/>
            <w:bookmarkEnd w:id="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" w:name="__Fieldmark__69_830395284"/>
            <w:bookmarkStart w:id="137" w:name="__Fieldmark__69_830395284"/>
            <w:bookmarkEnd w:id="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" w:name="__Fieldmark__70_830395284"/>
            <w:bookmarkStart w:id="139" w:name="__Fieldmark__70_830395284"/>
            <w:bookmarkEnd w:id="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" w:name="__Fieldmark__71_830395284"/>
            <w:bookmarkStart w:id="141" w:name="__Fieldmark__71_830395284"/>
            <w:bookmarkEnd w:id="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" w:name="__Fieldmark__72_830395284"/>
            <w:bookmarkStart w:id="143" w:name="__Fieldmark__72_830395284"/>
            <w:bookmarkEnd w:id="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" w:name="__Fieldmark__73_830395284"/>
            <w:bookmarkStart w:id="145" w:name="__Fieldmark__73_830395284"/>
            <w:bookmarkEnd w:id="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" w:name="__Fieldmark__74_830395284"/>
            <w:bookmarkStart w:id="147" w:name="__Fieldmark__74_830395284"/>
            <w:bookmarkEnd w:id="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" w:name="__Fieldmark__75_830395284"/>
            <w:bookmarkStart w:id="149" w:name="__Fieldmark__75_830395284"/>
            <w:bookmarkEnd w:id="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" w:name="__Fieldmark__76_830395284"/>
            <w:bookmarkStart w:id="151" w:name="__Fieldmark__76_830395284"/>
            <w:bookmarkEnd w:id="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" w:name="__Fieldmark__77_830395284"/>
            <w:bookmarkStart w:id="153" w:name="__Fieldmark__77_830395284"/>
            <w:bookmarkEnd w:id="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" w:name="__Fieldmark__78_830395284"/>
            <w:bookmarkStart w:id="155" w:name="__Fieldmark__78_830395284"/>
            <w:bookmarkEnd w:id="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" w:name="__Fieldmark__79_830395284"/>
            <w:bookmarkStart w:id="157" w:name="__Fieldmark__79_830395284"/>
            <w:bookmarkEnd w:id="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" w:name="__Fieldmark__80_830395284"/>
            <w:bookmarkStart w:id="159" w:name="__Fieldmark__80_830395284"/>
            <w:bookmarkEnd w:id="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" w:name="__Fieldmark__81_830395284"/>
            <w:bookmarkStart w:id="161" w:name="__Fieldmark__81_830395284"/>
            <w:bookmarkEnd w:id="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" w:name="__Fieldmark__82_830395284"/>
            <w:bookmarkStart w:id="163" w:name="__Fieldmark__82_830395284"/>
            <w:bookmarkEnd w:id="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" w:name="__Fieldmark__83_830395284"/>
            <w:bookmarkStart w:id="165" w:name="__Fieldmark__83_830395284"/>
            <w:bookmarkEnd w:id="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" w:name="__Fieldmark__84_830395284"/>
            <w:bookmarkStart w:id="167" w:name="__Fieldmark__84_830395284"/>
            <w:bookmarkEnd w:id="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" w:name="__Fieldmark__85_830395284"/>
            <w:bookmarkStart w:id="169" w:name="__Fieldmark__85_830395284"/>
            <w:bookmarkEnd w:id="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" w:name="__Fieldmark__86_830395284"/>
            <w:bookmarkStart w:id="171" w:name="__Fieldmark__86_830395284"/>
            <w:bookmarkEnd w:id="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" w:name="__Fieldmark__87_830395284"/>
            <w:bookmarkStart w:id="173" w:name="__Fieldmark__87_830395284"/>
            <w:bookmarkEnd w:id="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" w:name="__Fieldmark__88_830395284"/>
            <w:bookmarkStart w:id="175" w:name="__Fieldmark__88_830395284"/>
            <w:bookmarkEnd w:id="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" w:name="__Fieldmark__89_830395284"/>
            <w:bookmarkStart w:id="177" w:name="__Fieldmark__89_830395284"/>
            <w:bookmarkEnd w:id="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8" w:name="__Fieldmark__90_830395284"/>
            <w:bookmarkStart w:id="179" w:name="__Fieldmark__90_830395284"/>
            <w:bookmarkEnd w:id="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0" w:name="__Fieldmark__91_830395284"/>
            <w:bookmarkStart w:id="181" w:name="__Fieldmark__91_830395284"/>
            <w:bookmarkEnd w:id="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2" w:name="__Fieldmark__92_830395284"/>
            <w:bookmarkStart w:id="183" w:name="__Fieldmark__92_830395284"/>
            <w:bookmarkEnd w:id="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4" w:name="__Fieldmark__93_830395284"/>
            <w:bookmarkStart w:id="185" w:name="__Fieldmark__93_830395284"/>
            <w:bookmarkEnd w:id="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6" w:name="__Fieldmark__94_830395284"/>
            <w:bookmarkStart w:id="187" w:name="__Fieldmark__94_830395284"/>
            <w:bookmarkEnd w:id="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8" w:name="__Fieldmark__95_830395284"/>
            <w:bookmarkStart w:id="189" w:name="__Fieldmark__95_830395284"/>
            <w:bookmarkEnd w:id="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0" w:name="__Fieldmark__96_830395284"/>
            <w:bookmarkStart w:id="191" w:name="__Fieldmark__96_830395284"/>
            <w:bookmarkEnd w:id="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2" w:name="__Fieldmark__97_830395284"/>
            <w:bookmarkStart w:id="193" w:name="__Fieldmark__97_830395284"/>
            <w:bookmarkEnd w:id="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4" w:name="__Fieldmark__98_830395284"/>
            <w:bookmarkStart w:id="195" w:name="__Fieldmark__98_830395284"/>
            <w:bookmarkEnd w:id="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6" w:name="__Fieldmark__99_830395284"/>
            <w:bookmarkStart w:id="197" w:name="__Fieldmark__99_830395284"/>
            <w:bookmarkEnd w:id="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8" w:name="__Fieldmark__100_830395284"/>
            <w:bookmarkStart w:id="199" w:name="__Fieldmark__100_830395284"/>
            <w:bookmarkEnd w:id="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0" w:name="__Fieldmark__101_830395284"/>
            <w:bookmarkStart w:id="201" w:name="__Fieldmark__101_830395284"/>
            <w:bookmarkEnd w:id="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2" w:name="__Fieldmark__102_830395284"/>
            <w:bookmarkStart w:id="203" w:name="__Fieldmark__102_830395284"/>
            <w:bookmarkEnd w:id="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4" w:name="__Fieldmark__103_830395284"/>
            <w:bookmarkStart w:id="205" w:name="__Fieldmark__103_830395284"/>
            <w:bookmarkEnd w:id="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6" w:name="__Fieldmark__104_830395284"/>
            <w:bookmarkStart w:id="207" w:name="__Fieldmark__104_830395284"/>
            <w:bookmarkEnd w:id="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8" w:name="__Fieldmark__105_830395284"/>
            <w:bookmarkStart w:id="209" w:name="__Fieldmark__105_830395284"/>
            <w:bookmarkEnd w:id="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0" w:name="__Fieldmark__106_830395284"/>
            <w:bookmarkStart w:id="211" w:name="__Fieldmark__106_830395284"/>
            <w:bookmarkEnd w:id="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2" w:name="__Fieldmark__107_830395284"/>
            <w:bookmarkStart w:id="213" w:name="__Fieldmark__107_830395284"/>
            <w:bookmarkEnd w:id="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4" w:name="__Fieldmark__108_830395284"/>
            <w:bookmarkStart w:id="215" w:name="__Fieldmark__108_830395284"/>
            <w:bookmarkEnd w:id="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6" w:name="__Fieldmark__109_830395284"/>
            <w:bookmarkStart w:id="217" w:name="__Fieldmark__109_830395284"/>
            <w:bookmarkEnd w:id="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8" w:name="__Fieldmark__110_830395284"/>
            <w:bookmarkStart w:id="219" w:name="__Fieldmark__110_830395284"/>
            <w:bookmarkEnd w:id="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0" w:name="__Fieldmark__111_830395284"/>
            <w:bookmarkStart w:id="221" w:name="__Fieldmark__111_830395284"/>
            <w:bookmarkEnd w:id="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2" w:name="__Fieldmark__112_830395284"/>
            <w:bookmarkStart w:id="223" w:name="__Fieldmark__112_830395284"/>
            <w:bookmarkEnd w:id="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4" w:name="__Fieldmark__113_830395284"/>
            <w:bookmarkStart w:id="225" w:name="__Fieldmark__113_830395284"/>
            <w:bookmarkEnd w:id="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6" w:name="__Fieldmark__114_830395284"/>
            <w:bookmarkStart w:id="227" w:name="__Fieldmark__114_830395284"/>
            <w:bookmarkEnd w:id="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8" w:name="__Fieldmark__115_830395284"/>
            <w:bookmarkStart w:id="229" w:name="__Fieldmark__115_830395284"/>
            <w:bookmarkEnd w:id="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0" w:name="__Fieldmark__116_830395284"/>
            <w:bookmarkStart w:id="231" w:name="__Fieldmark__116_830395284"/>
            <w:bookmarkEnd w:id="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2" w:name="__Fieldmark__117_830395284"/>
            <w:bookmarkStart w:id="233" w:name="__Fieldmark__117_830395284"/>
            <w:bookmarkEnd w:id="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4" w:name="__Fieldmark__118_830395284"/>
            <w:bookmarkStart w:id="235" w:name="__Fieldmark__118_830395284"/>
            <w:bookmarkEnd w:id="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6" w:name="__Fieldmark__119_830395284"/>
            <w:bookmarkStart w:id="237" w:name="__Fieldmark__119_830395284"/>
            <w:bookmarkEnd w:id="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8" w:name="__Fieldmark__120_830395284"/>
            <w:bookmarkStart w:id="239" w:name="__Fieldmark__120_830395284"/>
            <w:bookmarkEnd w:id="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0" w:name="__Fieldmark__121_830395284"/>
            <w:bookmarkStart w:id="241" w:name="__Fieldmark__121_830395284"/>
            <w:bookmarkEnd w:id="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2" w:name="__Fieldmark__122_830395284"/>
            <w:bookmarkStart w:id="243" w:name="__Fieldmark__122_830395284"/>
            <w:bookmarkEnd w:id="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4" w:name="__Fieldmark__123_830395284"/>
            <w:bookmarkStart w:id="245" w:name="__Fieldmark__123_830395284"/>
            <w:bookmarkEnd w:id="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6" w:name="__Fieldmark__124_830395284"/>
            <w:bookmarkStart w:id="247" w:name="__Fieldmark__124_830395284"/>
            <w:bookmarkEnd w:id="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8" w:name="__Fieldmark__125_830395284"/>
            <w:bookmarkStart w:id="249" w:name="__Fieldmark__125_830395284"/>
            <w:bookmarkEnd w:id="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0" w:name="__Fieldmark__126_830395284"/>
            <w:bookmarkStart w:id="251" w:name="__Fieldmark__126_830395284"/>
            <w:bookmarkEnd w:id="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2" w:name="__Fieldmark__127_830395284"/>
            <w:bookmarkStart w:id="253" w:name="__Fieldmark__127_830395284"/>
            <w:bookmarkEnd w:id="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4" w:name="__Fieldmark__128_830395284"/>
            <w:bookmarkStart w:id="255" w:name="__Fieldmark__128_830395284"/>
            <w:bookmarkEnd w:id="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6" w:name="__Fieldmark__129_830395284"/>
            <w:bookmarkStart w:id="257" w:name="__Fieldmark__129_830395284"/>
            <w:bookmarkEnd w:id="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8" w:name="__Fieldmark__130_830395284"/>
            <w:bookmarkStart w:id="259" w:name="__Fieldmark__130_830395284"/>
            <w:bookmarkEnd w:id="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0" w:name="__Fieldmark__131_830395284"/>
            <w:bookmarkStart w:id="261" w:name="__Fieldmark__131_830395284"/>
            <w:bookmarkEnd w:id="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2" w:name="__Fieldmark__132_830395284"/>
            <w:bookmarkStart w:id="263" w:name="__Fieldmark__132_830395284"/>
            <w:bookmarkEnd w:id="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4" w:name="__Fieldmark__133_830395284"/>
            <w:bookmarkStart w:id="265" w:name="__Fieldmark__133_830395284"/>
            <w:bookmarkEnd w:id="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6" w:name="__Fieldmark__134_830395284"/>
            <w:bookmarkStart w:id="267" w:name="__Fieldmark__134_830395284"/>
            <w:bookmarkEnd w:id="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8" w:name="__Fieldmark__135_830395284"/>
            <w:bookmarkStart w:id="269" w:name="__Fieldmark__135_830395284"/>
            <w:bookmarkEnd w:id="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0" w:name="__Fieldmark__136_830395284"/>
            <w:bookmarkStart w:id="271" w:name="__Fieldmark__136_830395284"/>
            <w:bookmarkEnd w:id="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2" w:name="__Fieldmark__137_830395284"/>
            <w:bookmarkStart w:id="273" w:name="__Fieldmark__137_830395284"/>
            <w:bookmarkEnd w:id="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4" w:name="__Fieldmark__138_830395284"/>
            <w:bookmarkStart w:id="275" w:name="__Fieldmark__138_830395284"/>
            <w:bookmarkEnd w:id="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6" w:name="__Fieldmark__139_830395284"/>
            <w:bookmarkStart w:id="277" w:name="__Fieldmark__139_830395284"/>
            <w:bookmarkEnd w:id="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8" w:name="__Fieldmark__140_830395284"/>
            <w:bookmarkStart w:id="279" w:name="__Fieldmark__140_830395284"/>
            <w:bookmarkEnd w:id="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0" w:name="__Fieldmark__141_830395284"/>
            <w:bookmarkStart w:id="281" w:name="__Fieldmark__141_830395284"/>
            <w:bookmarkEnd w:id="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2" w:name="__Fieldmark__142_830395284"/>
            <w:bookmarkStart w:id="283" w:name="__Fieldmark__142_830395284"/>
            <w:bookmarkEnd w:id="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4" w:name="__Fieldmark__143_830395284"/>
            <w:bookmarkStart w:id="285" w:name="__Fieldmark__143_830395284"/>
            <w:bookmarkEnd w:id="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6" w:name="__Fieldmark__144_830395284"/>
            <w:bookmarkStart w:id="287" w:name="__Fieldmark__144_830395284"/>
            <w:bookmarkEnd w:id="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8" w:name="__Fieldmark__145_830395284"/>
            <w:bookmarkStart w:id="289" w:name="__Fieldmark__145_830395284"/>
            <w:bookmarkEnd w:id="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0" w:name="__Fieldmark__146_830395284"/>
            <w:bookmarkStart w:id="291" w:name="__Fieldmark__146_830395284"/>
            <w:bookmarkEnd w:id="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2" w:name="__Fieldmark__147_830395284"/>
            <w:bookmarkStart w:id="293" w:name="__Fieldmark__147_830395284"/>
            <w:bookmarkEnd w:id="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4" w:name="__Fieldmark__148_830395284"/>
            <w:bookmarkStart w:id="295" w:name="__Fieldmark__148_830395284"/>
            <w:bookmarkEnd w:id="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6" w:name="__Fieldmark__149_830395284"/>
            <w:bookmarkStart w:id="297" w:name="__Fieldmark__149_830395284"/>
            <w:bookmarkEnd w:id="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8" w:name="__Fieldmark__150_830395284"/>
            <w:bookmarkStart w:id="299" w:name="__Fieldmark__150_830395284"/>
            <w:bookmarkEnd w:id="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0" w:name="__Fieldmark__151_830395284"/>
            <w:bookmarkStart w:id="301" w:name="__Fieldmark__151_830395284"/>
            <w:bookmarkEnd w:id="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2" w:name="__Fieldmark__152_830395284"/>
            <w:bookmarkStart w:id="303" w:name="__Fieldmark__152_830395284"/>
            <w:bookmarkEnd w:id="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4" w:name="__Fieldmark__153_830395284"/>
            <w:bookmarkStart w:id="305" w:name="__Fieldmark__153_830395284"/>
            <w:bookmarkEnd w:id="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6" w:name="__Fieldmark__154_830395284"/>
            <w:bookmarkStart w:id="307" w:name="__Fieldmark__154_830395284"/>
            <w:bookmarkEnd w:id="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8" w:name="__Fieldmark__155_830395284"/>
            <w:bookmarkStart w:id="309" w:name="__Fieldmark__155_830395284"/>
            <w:bookmarkEnd w:id="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0" w:name="__Fieldmark__156_830395284"/>
            <w:bookmarkStart w:id="311" w:name="__Fieldmark__156_830395284"/>
            <w:bookmarkEnd w:id="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2" w:name="__Fieldmark__157_830395284"/>
            <w:bookmarkStart w:id="313" w:name="__Fieldmark__157_830395284"/>
            <w:bookmarkEnd w:id="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4" w:name="__Fieldmark__158_830395284"/>
            <w:bookmarkStart w:id="315" w:name="__Fieldmark__158_830395284"/>
            <w:bookmarkEnd w:id="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6" w:name="__Fieldmark__159_830395284"/>
            <w:bookmarkStart w:id="317" w:name="__Fieldmark__159_830395284"/>
            <w:bookmarkEnd w:id="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8" w:name="__Fieldmark__160_830395284"/>
            <w:bookmarkStart w:id="319" w:name="__Fieldmark__160_830395284"/>
            <w:bookmarkEnd w:id="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0" w:name="__Fieldmark__161_830395284"/>
            <w:bookmarkStart w:id="321" w:name="__Fieldmark__161_830395284"/>
            <w:bookmarkEnd w:id="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2" w:name="__Fieldmark__162_830395284"/>
            <w:bookmarkStart w:id="323" w:name="__Fieldmark__162_830395284"/>
            <w:bookmarkEnd w:id="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4" w:name="__Fieldmark__163_830395284"/>
            <w:bookmarkStart w:id="325" w:name="__Fieldmark__163_830395284"/>
            <w:bookmarkEnd w:id="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6" w:name="__Fieldmark__164_830395284"/>
            <w:bookmarkStart w:id="327" w:name="__Fieldmark__164_830395284"/>
            <w:bookmarkEnd w:id="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8" w:name="__Fieldmark__165_830395284"/>
            <w:bookmarkStart w:id="329" w:name="__Fieldmark__165_830395284"/>
            <w:bookmarkEnd w:id="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0" w:name="__Fieldmark__166_830395284"/>
            <w:bookmarkStart w:id="331" w:name="__Fieldmark__166_830395284"/>
            <w:bookmarkEnd w:id="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2" w:name="__Fieldmark__167_830395284"/>
            <w:bookmarkStart w:id="333" w:name="__Fieldmark__167_830395284"/>
            <w:bookmarkEnd w:id="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4" w:name="__Fieldmark__168_830395284"/>
            <w:bookmarkStart w:id="335" w:name="__Fieldmark__168_830395284"/>
            <w:bookmarkEnd w:id="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6" w:name="__Fieldmark__169_830395284"/>
            <w:bookmarkStart w:id="337" w:name="__Fieldmark__169_830395284"/>
            <w:bookmarkEnd w:id="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8" w:name="__Fieldmark__170_830395284"/>
            <w:bookmarkStart w:id="339" w:name="__Fieldmark__170_830395284"/>
            <w:bookmarkEnd w:id="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0" w:name="__Fieldmark__171_830395284"/>
            <w:bookmarkStart w:id="341" w:name="__Fieldmark__171_830395284"/>
            <w:bookmarkEnd w:id="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2" w:name="__Fieldmark__172_830395284"/>
            <w:bookmarkStart w:id="343" w:name="__Fieldmark__172_830395284"/>
            <w:bookmarkEnd w:id="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4" w:name="__Fieldmark__173_830395284"/>
            <w:bookmarkStart w:id="345" w:name="__Fieldmark__173_830395284"/>
            <w:bookmarkEnd w:id="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6" w:name="__Fieldmark__174_830395284"/>
            <w:bookmarkStart w:id="347" w:name="__Fieldmark__174_830395284"/>
            <w:bookmarkEnd w:id="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8" w:name="__Fieldmark__175_830395284"/>
            <w:bookmarkStart w:id="349" w:name="__Fieldmark__175_830395284"/>
            <w:bookmarkEnd w:id="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0" w:name="__Fieldmark__176_830395284"/>
            <w:bookmarkStart w:id="351" w:name="__Fieldmark__176_830395284"/>
            <w:bookmarkEnd w:id="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2" w:name="__Fieldmark__177_830395284"/>
            <w:bookmarkStart w:id="353" w:name="__Fieldmark__177_830395284"/>
            <w:bookmarkEnd w:id="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4" w:name="__Fieldmark__178_830395284"/>
            <w:bookmarkStart w:id="355" w:name="__Fieldmark__178_830395284"/>
            <w:bookmarkEnd w:id="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6" w:name="__Fieldmark__179_830395284"/>
            <w:bookmarkStart w:id="357" w:name="__Fieldmark__179_830395284"/>
            <w:bookmarkEnd w:id="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8" w:name="__Fieldmark__180_830395284"/>
            <w:bookmarkStart w:id="359" w:name="__Fieldmark__180_830395284"/>
            <w:bookmarkEnd w:id="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0" w:name="__Fieldmark__181_830395284"/>
            <w:bookmarkStart w:id="361" w:name="__Fieldmark__181_830395284"/>
            <w:bookmarkEnd w:id="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2" w:name="__Fieldmark__182_830395284"/>
            <w:bookmarkStart w:id="363" w:name="__Fieldmark__182_830395284"/>
            <w:bookmarkEnd w:id="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4" w:name="__Fieldmark__183_830395284"/>
            <w:bookmarkStart w:id="365" w:name="__Fieldmark__183_830395284"/>
            <w:bookmarkEnd w:id="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6" w:name="__Fieldmark__184_830395284"/>
            <w:bookmarkStart w:id="367" w:name="__Fieldmark__184_830395284"/>
            <w:bookmarkEnd w:id="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8" w:name="__Fieldmark__185_830395284"/>
            <w:bookmarkStart w:id="369" w:name="__Fieldmark__185_830395284"/>
            <w:bookmarkEnd w:id="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0" w:name="__Fieldmark__186_830395284"/>
            <w:bookmarkStart w:id="371" w:name="__Fieldmark__186_830395284"/>
            <w:bookmarkEnd w:id="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2" w:name="__Fieldmark__187_830395284"/>
            <w:bookmarkStart w:id="373" w:name="__Fieldmark__187_830395284"/>
            <w:bookmarkEnd w:id="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4" w:name="__Fieldmark__188_830395284"/>
            <w:bookmarkStart w:id="375" w:name="__Fieldmark__188_830395284"/>
            <w:bookmarkEnd w:id="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6" w:name="__Fieldmark__189_830395284"/>
            <w:bookmarkStart w:id="377" w:name="__Fieldmark__189_830395284"/>
            <w:bookmarkEnd w:id="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8" w:name="__Fieldmark__190_830395284"/>
            <w:bookmarkStart w:id="379" w:name="__Fieldmark__190_830395284"/>
            <w:bookmarkEnd w:id="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0" w:name="__Fieldmark__191_830395284"/>
            <w:bookmarkStart w:id="381" w:name="__Fieldmark__191_830395284"/>
            <w:bookmarkEnd w:id="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2" w:name="__Fieldmark__192_830395284"/>
            <w:bookmarkStart w:id="383" w:name="__Fieldmark__192_830395284"/>
            <w:bookmarkEnd w:id="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4" w:name="__Fieldmark__193_830395284"/>
            <w:bookmarkStart w:id="385" w:name="__Fieldmark__193_830395284"/>
            <w:bookmarkEnd w:id="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6" w:name="__Fieldmark__194_830395284"/>
            <w:bookmarkStart w:id="387" w:name="__Fieldmark__194_830395284"/>
            <w:bookmarkEnd w:id="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8" w:name="__Fieldmark__195_830395284"/>
            <w:bookmarkStart w:id="389" w:name="__Fieldmark__195_830395284"/>
            <w:bookmarkEnd w:id="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0" w:name="__Fieldmark__196_830395284"/>
            <w:bookmarkStart w:id="391" w:name="__Fieldmark__196_830395284"/>
            <w:bookmarkEnd w:id="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2" w:name="__Fieldmark__197_830395284"/>
            <w:bookmarkStart w:id="393" w:name="__Fieldmark__197_830395284"/>
            <w:bookmarkEnd w:id="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4" w:name="__Fieldmark__198_830395284"/>
            <w:bookmarkStart w:id="395" w:name="__Fieldmark__198_830395284"/>
            <w:bookmarkEnd w:id="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6" w:name="__Fieldmark__199_830395284"/>
            <w:bookmarkStart w:id="397" w:name="__Fieldmark__199_830395284"/>
            <w:bookmarkEnd w:id="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8" w:name="__Fieldmark__200_830395284"/>
            <w:bookmarkStart w:id="399" w:name="__Fieldmark__200_830395284"/>
            <w:bookmarkEnd w:id="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0" w:name="__Fieldmark__201_830395284"/>
            <w:bookmarkStart w:id="401" w:name="__Fieldmark__201_830395284"/>
            <w:bookmarkEnd w:id="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2" w:name="__Fieldmark__202_830395284"/>
            <w:bookmarkStart w:id="403" w:name="__Fieldmark__202_830395284"/>
            <w:bookmarkEnd w:id="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4" w:name="__Fieldmark__203_830395284"/>
            <w:bookmarkStart w:id="405" w:name="__Fieldmark__203_830395284"/>
            <w:bookmarkEnd w:id="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6" w:name="__Fieldmark__204_830395284"/>
            <w:bookmarkStart w:id="407" w:name="__Fieldmark__204_830395284"/>
            <w:bookmarkEnd w:id="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8" w:name="__Fieldmark__205_830395284"/>
            <w:bookmarkStart w:id="409" w:name="__Fieldmark__205_830395284"/>
            <w:bookmarkEnd w:id="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0" w:name="__Fieldmark__206_830395284"/>
            <w:bookmarkStart w:id="411" w:name="__Fieldmark__206_830395284"/>
            <w:bookmarkEnd w:id="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2" w:name="__Fieldmark__207_830395284"/>
            <w:bookmarkStart w:id="413" w:name="__Fieldmark__207_830395284"/>
            <w:bookmarkEnd w:id="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4" w:name="__Fieldmark__208_830395284"/>
            <w:bookmarkStart w:id="415" w:name="__Fieldmark__208_830395284"/>
            <w:bookmarkEnd w:id="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6" w:name="__Fieldmark__209_830395284"/>
            <w:bookmarkStart w:id="417" w:name="__Fieldmark__209_830395284"/>
            <w:bookmarkEnd w:id="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8" w:name="__Fieldmark__210_830395284"/>
            <w:bookmarkStart w:id="419" w:name="__Fieldmark__210_830395284"/>
            <w:bookmarkEnd w:id="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0" w:name="__Fieldmark__211_830395284"/>
            <w:bookmarkStart w:id="421" w:name="__Fieldmark__211_830395284"/>
            <w:bookmarkEnd w:id="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2" w:name="__Fieldmark__212_830395284"/>
            <w:bookmarkStart w:id="423" w:name="__Fieldmark__212_830395284"/>
            <w:bookmarkEnd w:id="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4" w:name="__Fieldmark__213_830395284"/>
            <w:bookmarkStart w:id="425" w:name="__Fieldmark__213_830395284"/>
            <w:bookmarkEnd w:id="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6" w:name="__Fieldmark__214_830395284"/>
            <w:bookmarkStart w:id="427" w:name="__Fieldmark__214_830395284"/>
            <w:bookmarkEnd w:id="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8" w:name="__Fieldmark__215_830395284"/>
            <w:bookmarkStart w:id="429" w:name="__Fieldmark__215_830395284"/>
            <w:bookmarkEnd w:id="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0" w:name="__Fieldmark__216_830395284"/>
            <w:bookmarkStart w:id="431" w:name="__Fieldmark__216_830395284"/>
            <w:bookmarkEnd w:id="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2" w:name="__Fieldmark__217_830395284"/>
            <w:bookmarkStart w:id="433" w:name="__Fieldmark__217_830395284"/>
            <w:bookmarkEnd w:id="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4" w:name="__Fieldmark__218_830395284"/>
            <w:bookmarkStart w:id="435" w:name="__Fieldmark__218_830395284"/>
            <w:bookmarkEnd w:id="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6" w:name="__Fieldmark__219_830395284"/>
            <w:bookmarkStart w:id="437" w:name="__Fieldmark__219_830395284"/>
            <w:bookmarkEnd w:id="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8" w:name="__Fieldmark__220_830395284"/>
            <w:bookmarkStart w:id="439" w:name="__Fieldmark__220_830395284"/>
            <w:bookmarkEnd w:id="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0" w:name="__Fieldmark__221_830395284"/>
            <w:bookmarkStart w:id="441" w:name="__Fieldmark__221_830395284"/>
            <w:bookmarkEnd w:id="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2" w:name="__Fieldmark__222_830395284"/>
            <w:bookmarkStart w:id="443" w:name="__Fieldmark__222_830395284"/>
            <w:bookmarkEnd w:id="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4" w:name="__Fieldmark__223_830395284"/>
            <w:bookmarkStart w:id="445" w:name="__Fieldmark__223_830395284"/>
            <w:bookmarkEnd w:id="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6" w:name="__Fieldmark__224_830395284"/>
            <w:bookmarkStart w:id="447" w:name="__Fieldmark__224_830395284"/>
            <w:bookmarkEnd w:id="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8" w:name="__Fieldmark__225_830395284"/>
            <w:bookmarkStart w:id="449" w:name="__Fieldmark__225_830395284"/>
            <w:bookmarkEnd w:id="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0" w:name="__Fieldmark__226_830395284"/>
            <w:bookmarkStart w:id="451" w:name="__Fieldmark__226_830395284"/>
            <w:bookmarkEnd w:id="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2" w:name="__Fieldmark__227_830395284"/>
            <w:bookmarkStart w:id="453" w:name="__Fieldmark__227_830395284"/>
            <w:bookmarkEnd w:id="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4" w:name="__Fieldmark__228_830395284"/>
            <w:bookmarkStart w:id="455" w:name="__Fieldmark__228_830395284"/>
            <w:bookmarkEnd w:id="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6" w:name="__Fieldmark__229_830395284"/>
            <w:bookmarkStart w:id="457" w:name="__Fieldmark__229_830395284"/>
            <w:bookmarkEnd w:id="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8" w:name="__Fieldmark__230_830395284"/>
            <w:bookmarkStart w:id="459" w:name="__Fieldmark__230_830395284"/>
            <w:bookmarkEnd w:id="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0" w:name="__Fieldmark__231_830395284"/>
            <w:bookmarkStart w:id="461" w:name="__Fieldmark__231_830395284"/>
            <w:bookmarkEnd w:id="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2" w:name="__Fieldmark__232_830395284"/>
            <w:bookmarkStart w:id="463" w:name="__Fieldmark__232_830395284"/>
            <w:bookmarkEnd w:id="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4" w:name="__Fieldmark__233_830395284"/>
            <w:bookmarkStart w:id="465" w:name="__Fieldmark__233_830395284"/>
            <w:bookmarkEnd w:id="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6" w:name="__Fieldmark__234_830395284"/>
            <w:bookmarkStart w:id="467" w:name="__Fieldmark__234_830395284"/>
            <w:bookmarkEnd w:id="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8" w:name="__Fieldmark__235_830395284"/>
            <w:bookmarkStart w:id="469" w:name="__Fieldmark__235_830395284"/>
            <w:bookmarkEnd w:id="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0" w:name="__Fieldmark__236_830395284"/>
            <w:bookmarkStart w:id="471" w:name="__Fieldmark__236_830395284"/>
            <w:bookmarkEnd w:id="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2" w:name="__Fieldmark__237_830395284"/>
            <w:bookmarkStart w:id="473" w:name="__Fieldmark__237_830395284"/>
            <w:bookmarkEnd w:id="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4" w:name="__Fieldmark__238_830395284"/>
            <w:bookmarkStart w:id="475" w:name="__Fieldmark__238_830395284"/>
            <w:bookmarkEnd w:id="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6" w:name="__Fieldmark__239_830395284"/>
            <w:bookmarkStart w:id="477" w:name="__Fieldmark__239_830395284"/>
            <w:bookmarkEnd w:id="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8" w:name="__Fieldmark__240_830395284"/>
            <w:bookmarkStart w:id="479" w:name="__Fieldmark__240_830395284"/>
            <w:bookmarkEnd w:id="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0" w:name="__Fieldmark__241_830395284"/>
            <w:bookmarkStart w:id="481" w:name="__Fieldmark__241_830395284"/>
            <w:bookmarkEnd w:id="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2" w:name="__Fieldmark__242_830395284"/>
            <w:bookmarkStart w:id="483" w:name="__Fieldmark__242_830395284"/>
            <w:bookmarkEnd w:id="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4" w:name="__Fieldmark__243_830395284"/>
            <w:bookmarkStart w:id="485" w:name="__Fieldmark__243_830395284"/>
            <w:bookmarkEnd w:id="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6" w:name="__Fieldmark__244_830395284"/>
            <w:bookmarkStart w:id="487" w:name="__Fieldmark__244_830395284"/>
            <w:bookmarkEnd w:id="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8" w:name="__Fieldmark__245_830395284"/>
            <w:bookmarkStart w:id="489" w:name="__Fieldmark__245_830395284"/>
            <w:bookmarkEnd w:id="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0" w:name="__Fieldmark__246_830395284"/>
            <w:bookmarkStart w:id="491" w:name="__Fieldmark__246_830395284"/>
            <w:bookmarkEnd w:id="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2" w:name="__Fieldmark__247_830395284"/>
            <w:bookmarkStart w:id="493" w:name="__Fieldmark__247_830395284"/>
            <w:bookmarkEnd w:id="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4" w:name="__Fieldmark__248_830395284"/>
            <w:bookmarkStart w:id="495" w:name="__Fieldmark__248_830395284"/>
            <w:bookmarkEnd w:id="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6" w:name="__Fieldmark__249_830395284"/>
            <w:bookmarkStart w:id="497" w:name="__Fieldmark__249_830395284"/>
            <w:bookmarkEnd w:id="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8" w:name="__Fieldmark__250_830395284"/>
            <w:bookmarkStart w:id="499" w:name="__Fieldmark__250_830395284"/>
            <w:bookmarkEnd w:id="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0" w:name="__Fieldmark__251_830395284"/>
            <w:bookmarkStart w:id="501" w:name="__Fieldmark__251_830395284"/>
            <w:bookmarkEnd w:id="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2" w:name="__Fieldmark__252_830395284"/>
            <w:bookmarkStart w:id="503" w:name="__Fieldmark__252_830395284"/>
            <w:bookmarkEnd w:id="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4" w:name="__Fieldmark__253_830395284"/>
            <w:bookmarkStart w:id="505" w:name="__Fieldmark__253_830395284"/>
            <w:bookmarkEnd w:id="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6" w:name="__Fieldmark__254_830395284"/>
            <w:bookmarkStart w:id="507" w:name="__Fieldmark__254_830395284"/>
            <w:bookmarkEnd w:id="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8" w:name="__Fieldmark__255_830395284"/>
            <w:bookmarkStart w:id="509" w:name="__Fieldmark__255_830395284"/>
            <w:bookmarkEnd w:id="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0" w:name="__Fieldmark__256_830395284"/>
            <w:bookmarkStart w:id="511" w:name="__Fieldmark__256_830395284"/>
            <w:bookmarkEnd w:id="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2" w:name="__Fieldmark__257_830395284"/>
            <w:bookmarkStart w:id="513" w:name="__Fieldmark__257_830395284"/>
            <w:bookmarkEnd w:id="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4" w:name="__Fieldmark__258_830395284"/>
            <w:bookmarkStart w:id="515" w:name="__Fieldmark__258_830395284"/>
            <w:bookmarkEnd w:id="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6" w:name="__Fieldmark__259_830395284"/>
            <w:bookmarkStart w:id="517" w:name="__Fieldmark__259_830395284"/>
            <w:bookmarkEnd w:id="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8" w:name="__Fieldmark__260_830395284"/>
            <w:bookmarkStart w:id="519" w:name="__Fieldmark__260_830395284"/>
            <w:bookmarkEnd w:id="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0" w:name="__Fieldmark__261_830395284"/>
            <w:bookmarkStart w:id="521" w:name="__Fieldmark__261_830395284"/>
            <w:bookmarkEnd w:id="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2" w:name="__Fieldmark__262_830395284"/>
            <w:bookmarkStart w:id="523" w:name="__Fieldmark__262_830395284"/>
            <w:bookmarkEnd w:id="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4" w:name="__Fieldmark__263_830395284"/>
            <w:bookmarkStart w:id="525" w:name="__Fieldmark__263_830395284"/>
            <w:bookmarkEnd w:id="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6" w:name="__Fieldmark__264_830395284"/>
            <w:bookmarkStart w:id="527" w:name="__Fieldmark__264_830395284"/>
            <w:bookmarkEnd w:id="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8" w:name="__Fieldmark__265_830395284"/>
            <w:bookmarkStart w:id="529" w:name="__Fieldmark__265_830395284"/>
            <w:bookmarkEnd w:id="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0" w:name="__Fieldmark__266_830395284"/>
            <w:bookmarkStart w:id="531" w:name="__Fieldmark__266_830395284"/>
            <w:bookmarkEnd w:id="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2" w:name="__Fieldmark__267_830395284"/>
            <w:bookmarkStart w:id="533" w:name="__Fieldmark__267_830395284"/>
            <w:bookmarkEnd w:id="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4" w:name="__Fieldmark__268_830395284"/>
            <w:bookmarkStart w:id="535" w:name="__Fieldmark__268_830395284"/>
            <w:bookmarkEnd w:id="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6" w:name="__Fieldmark__269_830395284"/>
            <w:bookmarkStart w:id="537" w:name="__Fieldmark__269_830395284"/>
            <w:bookmarkEnd w:id="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8" w:name="__Fieldmark__270_830395284"/>
            <w:bookmarkStart w:id="539" w:name="__Fieldmark__270_830395284"/>
            <w:bookmarkEnd w:id="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0" w:name="__Fieldmark__271_830395284"/>
            <w:bookmarkStart w:id="541" w:name="__Fieldmark__271_830395284"/>
            <w:bookmarkEnd w:id="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2" w:name="__Fieldmark__272_830395284"/>
            <w:bookmarkStart w:id="543" w:name="__Fieldmark__272_830395284"/>
            <w:bookmarkEnd w:id="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4" w:name="__Fieldmark__273_830395284"/>
            <w:bookmarkStart w:id="545" w:name="__Fieldmark__273_830395284"/>
            <w:bookmarkEnd w:id="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6" w:name="__Fieldmark__274_830395284"/>
            <w:bookmarkStart w:id="547" w:name="__Fieldmark__274_830395284"/>
            <w:bookmarkEnd w:id="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8" w:name="__Fieldmark__275_830395284"/>
            <w:bookmarkStart w:id="549" w:name="__Fieldmark__275_830395284"/>
            <w:bookmarkEnd w:id="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0" w:name="__Fieldmark__276_830395284"/>
            <w:bookmarkStart w:id="551" w:name="__Fieldmark__276_830395284"/>
            <w:bookmarkEnd w:id="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2" w:name="__Fieldmark__277_830395284"/>
            <w:bookmarkStart w:id="553" w:name="__Fieldmark__277_830395284"/>
            <w:bookmarkEnd w:id="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4" w:name="__Fieldmark__278_830395284"/>
            <w:bookmarkStart w:id="555" w:name="__Fieldmark__278_830395284"/>
            <w:bookmarkEnd w:id="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6" w:name="__Fieldmark__279_830395284"/>
            <w:bookmarkStart w:id="557" w:name="__Fieldmark__279_830395284"/>
            <w:bookmarkEnd w:id="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8" w:name="__Fieldmark__280_830395284"/>
            <w:bookmarkStart w:id="559" w:name="__Fieldmark__280_830395284"/>
            <w:bookmarkEnd w:id="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0" w:name="__Fieldmark__281_830395284"/>
            <w:bookmarkStart w:id="561" w:name="__Fieldmark__281_830395284"/>
            <w:bookmarkEnd w:id="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2" w:name="__Fieldmark__282_830395284"/>
            <w:bookmarkStart w:id="563" w:name="__Fieldmark__282_830395284"/>
            <w:bookmarkEnd w:id="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4" w:name="__Fieldmark__283_830395284"/>
            <w:bookmarkStart w:id="565" w:name="__Fieldmark__283_830395284"/>
            <w:bookmarkEnd w:id="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6" w:name="__Fieldmark__284_830395284"/>
            <w:bookmarkStart w:id="567" w:name="__Fieldmark__284_830395284"/>
            <w:bookmarkEnd w:id="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8" w:name="__Fieldmark__285_830395284"/>
            <w:bookmarkStart w:id="569" w:name="__Fieldmark__285_830395284"/>
            <w:bookmarkEnd w:id="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0" w:name="__Fieldmark__286_830395284"/>
            <w:bookmarkStart w:id="571" w:name="__Fieldmark__286_830395284"/>
            <w:bookmarkEnd w:id="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2" w:name="__Fieldmark__287_830395284"/>
            <w:bookmarkStart w:id="573" w:name="__Fieldmark__287_830395284"/>
            <w:bookmarkEnd w:id="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4" w:name="__Fieldmark__288_830395284"/>
            <w:bookmarkStart w:id="575" w:name="__Fieldmark__288_830395284"/>
            <w:bookmarkEnd w:id="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6" w:name="__Fieldmark__289_830395284"/>
            <w:bookmarkStart w:id="577" w:name="__Fieldmark__289_830395284"/>
            <w:bookmarkEnd w:id="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8" w:name="__Fieldmark__290_830395284"/>
            <w:bookmarkStart w:id="579" w:name="__Fieldmark__290_830395284"/>
            <w:bookmarkEnd w:id="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0" w:name="__Fieldmark__291_830395284"/>
            <w:bookmarkStart w:id="581" w:name="__Fieldmark__291_830395284"/>
            <w:bookmarkEnd w:id="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2" w:name="__Fieldmark__292_830395284"/>
            <w:bookmarkStart w:id="583" w:name="__Fieldmark__292_830395284"/>
            <w:bookmarkEnd w:id="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4" w:name="__Fieldmark__293_830395284"/>
            <w:bookmarkStart w:id="585" w:name="__Fieldmark__293_830395284"/>
            <w:bookmarkEnd w:id="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6" w:name="__Fieldmark__294_830395284"/>
            <w:bookmarkStart w:id="587" w:name="__Fieldmark__294_830395284"/>
            <w:bookmarkEnd w:id="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8" w:name="__Fieldmark__295_830395284"/>
            <w:bookmarkStart w:id="589" w:name="__Fieldmark__295_830395284"/>
            <w:bookmarkEnd w:id="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0" w:name="__Fieldmark__296_830395284"/>
            <w:bookmarkStart w:id="591" w:name="__Fieldmark__296_830395284"/>
            <w:bookmarkEnd w:id="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2" w:name="__Fieldmark__297_830395284"/>
            <w:bookmarkStart w:id="593" w:name="__Fieldmark__297_830395284"/>
            <w:bookmarkEnd w:id="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4" w:name="__Fieldmark__298_830395284"/>
            <w:bookmarkStart w:id="595" w:name="__Fieldmark__298_830395284"/>
            <w:bookmarkEnd w:id="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6" w:name="__Fieldmark__299_830395284"/>
            <w:bookmarkStart w:id="597" w:name="__Fieldmark__299_830395284"/>
            <w:bookmarkEnd w:id="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8" w:name="__Fieldmark__300_830395284"/>
            <w:bookmarkStart w:id="599" w:name="__Fieldmark__300_830395284"/>
            <w:bookmarkEnd w:id="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0" w:name="__Fieldmark__301_830395284"/>
            <w:bookmarkStart w:id="601" w:name="__Fieldmark__301_830395284"/>
            <w:bookmarkEnd w:id="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2" w:name="__Fieldmark__302_830395284"/>
            <w:bookmarkStart w:id="603" w:name="__Fieldmark__302_830395284"/>
            <w:bookmarkEnd w:id="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4" w:name="__Fieldmark__303_830395284"/>
            <w:bookmarkStart w:id="605" w:name="__Fieldmark__303_830395284"/>
            <w:bookmarkEnd w:id="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6" w:name="__Fieldmark__304_830395284"/>
            <w:bookmarkStart w:id="607" w:name="__Fieldmark__304_830395284"/>
            <w:bookmarkEnd w:id="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8" w:name="__Fieldmark__305_830395284"/>
            <w:bookmarkStart w:id="609" w:name="__Fieldmark__305_830395284"/>
            <w:bookmarkEnd w:id="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0" w:name="__Fieldmark__306_830395284"/>
            <w:bookmarkStart w:id="611" w:name="__Fieldmark__306_830395284"/>
            <w:bookmarkEnd w:id="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2" w:name="__Fieldmark__307_830395284"/>
            <w:bookmarkStart w:id="613" w:name="__Fieldmark__307_830395284"/>
            <w:bookmarkEnd w:id="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4" w:name="__Fieldmark__308_830395284"/>
            <w:bookmarkStart w:id="615" w:name="__Fieldmark__308_830395284"/>
            <w:bookmarkEnd w:id="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6" w:name="__Fieldmark__309_830395284"/>
            <w:bookmarkStart w:id="617" w:name="__Fieldmark__309_830395284"/>
            <w:bookmarkEnd w:id="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8" w:name="__Fieldmark__310_830395284"/>
            <w:bookmarkStart w:id="619" w:name="__Fieldmark__310_830395284"/>
            <w:bookmarkEnd w:id="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0" w:name="__Fieldmark__311_830395284"/>
            <w:bookmarkStart w:id="621" w:name="__Fieldmark__311_830395284"/>
            <w:bookmarkEnd w:id="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2" w:name="__Fieldmark__312_830395284"/>
            <w:bookmarkStart w:id="623" w:name="__Fieldmark__312_830395284"/>
            <w:bookmarkEnd w:id="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4" w:name="__Fieldmark__313_830395284"/>
            <w:bookmarkStart w:id="625" w:name="__Fieldmark__313_830395284"/>
            <w:bookmarkEnd w:id="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6" w:name="__Fieldmark__314_830395284"/>
            <w:bookmarkStart w:id="627" w:name="__Fieldmark__314_830395284"/>
            <w:bookmarkEnd w:id="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8" w:name="__Fieldmark__315_830395284"/>
            <w:bookmarkStart w:id="629" w:name="__Fieldmark__315_830395284"/>
            <w:bookmarkEnd w:id="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0" w:name="__Fieldmark__316_830395284"/>
            <w:bookmarkStart w:id="631" w:name="__Fieldmark__316_830395284"/>
            <w:bookmarkEnd w:id="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2" w:name="__Fieldmark__317_830395284"/>
            <w:bookmarkStart w:id="633" w:name="__Fieldmark__317_830395284"/>
            <w:bookmarkEnd w:id="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4" w:name="__Fieldmark__318_830395284"/>
            <w:bookmarkStart w:id="635" w:name="__Fieldmark__318_830395284"/>
            <w:bookmarkEnd w:id="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6" w:name="__Fieldmark__319_830395284"/>
            <w:bookmarkStart w:id="637" w:name="__Fieldmark__319_830395284"/>
            <w:bookmarkEnd w:id="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8" w:name="__Fieldmark__320_830395284"/>
            <w:bookmarkStart w:id="639" w:name="__Fieldmark__320_830395284"/>
            <w:bookmarkEnd w:id="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0" w:name="__Fieldmark__321_830395284"/>
            <w:bookmarkStart w:id="641" w:name="__Fieldmark__321_830395284"/>
            <w:bookmarkEnd w:id="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2" w:name="__Fieldmark__322_830395284"/>
            <w:bookmarkStart w:id="643" w:name="__Fieldmark__322_830395284"/>
            <w:bookmarkEnd w:id="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4" w:name="__Fieldmark__323_830395284"/>
            <w:bookmarkStart w:id="645" w:name="__Fieldmark__323_830395284"/>
            <w:bookmarkEnd w:id="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6" w:name="__Fieldmark__324_830395284"/>
            <w:bookmarkStart w:id="647" w:name="__Fieldmark__324_830395284"/>
            <w:bookmarkEnd w:id="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8" w:name="__Fieldmark__325_830395284"/>
            <w:bookmarkStart w:id="649" w:name="__Fieldmark__325_830395284"/>
            <w:bookmarkEnd w:id="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0" w:name="__Fieldmark__326_830395284"/>
            <w:bookmarkStart w:id="651" w:name="__Fieldmark__326_830395284"/>
            <w:bookmarkEnd w:id="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2" w:name="__Fieldmark__327_830395284"/>
            <w:bookmarkStart w:id="653" w:name="__Fieldmark__327_830395284"/>
            <w:bookmarkEnd w:id="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4" w:name="__Fieldmark__328_830395284"/>
            <w:bookmarkStart w:id="655" w:name="__Fieldmark__328_830395284"/>
            <w:bookmarkEnd w:id="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6" w:name="__Fieldmark__329_830395284"/>
            <w:bookmarkStart w:id="657" w:name="__Fieldmark__329_830395284"/>
            <w:bookmarkEnd w:id="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8" w:name="__Fieldmark__330_830395284"/>
            <w:bookmarkStart w:id="659" w:name="__Fieldmark__330_830395284"/>
            <w:bookmarkEnd w:id="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0" w:name="__Fieldmark__331_830395284"/>
            <w:bookmarkStart w:id="661" w:name="__Fieldmark__331_830395284"/>
            <w:bookmarkEnd w:id="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2" w:name="__Fieldmark__332_830395284"/>
            <w:bookmarkStart w:id="663" w:name="__Fieldmark__332_830395284"/>
            <w:bookmarkEnd w:id="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4" w:name="__Fieldmark__333_830395284"/>
            <w:bookmarkStart w:id="665" w:name="__Fieldmark__333_830395284"/>
            <w:bookmarkEnd w:id="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6" w:name="__Fieldmark__334_830395284"/>
            <w:bookmarkStart w:id="667" w:name="__Fieldmark__334_830395284"/>
            <w:bookmarkEnd w:id="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8" w:name="__Fieldmark__335_830395284"/>
            <w:bookmarkStart w:id="669" w:name="__Fieldmark__335_830395284"/>
            <w:bookmarkEnd w:id="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0" w:name="__Fieldmark__336_830395284"/>
            <w:bookmarkStart w:id="671" w:name="__Fieldmark__336_830395284"/>
            <w:bookmarkEnd w:id="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2" w:name="__Fieldmark__337_830395284"/>
            <w:bookmarkStart w:id="673" w:name="__Fieldmark__337_830395284"/>
            <w:bookmarkEnd w:id="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4" w:name="__Fieldmark__338_830395284"/>
            <w:bookmarkStart w:id="675" w:name="__Fieldmark__338_830395284"/>
            <w:bookmarkEnd w:id="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6" w:name="__Fieldmark__339_830395284"/>
            <w:bookmarkStart w:id="677" w:name="__Fieldmark__339_830395284"/>
            <w:bookmarkEnd w:id="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8" w:name="__Fieldmark__340_830395284"/>
            <w:bookmarkStart w:id="679" w:name="__Fieldmark__340_830395284"/>
            <w:bookmarkEnd w:id="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0" w:name="__Fieldmark__341_830395284"/>
            <w:bookmarkStart w:id="681" w:name="__Fieldmark__341_830395284"/>
            <w:bookmarkEnd w:id="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2" w:name="__Fieldmark__342_830395284"/>
            <w:bookmarkStart w:id="683" w:name="__Fieldmark__342_830395284"/>
            <w:bookmarkEnd w:id="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4" w:name="__Fieldmark__343_830395284"/>
            <w:bookmarkStart w:id="685" w:name="__Fieldmark__343_830395284"/>
            <w:bookmarkEnd w:id="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6" w:name="__Fieldmark__344_830395284"/>
            <w:bookmarkStart w:id="687" w:name="__Fieldmark__344_830395284"/>
            <w:bookmarkEnd w:id="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8" w:name="__Fieldmark__345_830395284"/>
            <w:bookmarkStart w:id="689" w:name="__Fieldmark__345_830395284"/>
            <w:bookmarkEnd w:id="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0" w:name="__Fieldmark__346_830395284"/>
            <w:bookmarkStart w:id="691" w:name="__Fieldmark__346_830395284"/>
            <w:bookmarkEnd w:id="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2" w:name="__Fieldmark__347_830395284"/>
            <w:bookmarkStart w:id="693" w:name="__Fieldmark__347_830395284"/>
            <w:bookmarkEnd w:id="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4" w:name="__Fieldmark__348_830395284"/>
            <w:bookmarkStart w:id="695" w:name="__Fieldmark__348_830395284"/>
            <w:bookmarkEnd w:id="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6" w:name="__Fieldmark__349_830395284"/>
            <w:bookmarkStart w:id="697" w:name="__Fieldmark__349_830395284"/>
            <w:bookmarkEnd w:id="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8" w:name="__Fieldmark__350_830395284"/>
            <w:bookmarkStart w:id="699" w:name="__Fieldmark__350_830395284"/>
            <w:bookmarkEnd w:id="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0" w:name="__Fieldmark__351_830395284"/>
            <w:bookmarkStart w:id="701" w:name="__Fieldmark__351_830395284"/>
            <w:bookmarkEnd w:id="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2" w:name="__Fieldmark__352_830395284"/>
            <w:bookmarkStart w:id="703" w:name="__Fieldmark__352_830395284"/>
            <w:bookmarkEnd w:id="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4" w:name="__Fieldmark__353_830395284"/>
            <w:bookmarkStart w:id="705" w:name="__Fieldmark__353_830395284"/>
            <w:bookmarkEnd w:id="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6" w:name="__Fieldmark__354_830395284"/>
            <w:bookmarkStart w:id="707" w:name="__Fieldmark__354_830395284"/>
            <w:bookmarkEnd w:id="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8" w:name="__Fieldmark__355_830395284"/>
            <w:bookmarkStart w:id="709" w:name="__Fieldmark__355_830395284"/>
            <w:bookmarkEnd w:id="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0" w:name="__Fieldmark__356_830395284"/>
            <w:bookmarkStart w:id="711" w:name="__Fieldmark__356_830395284"/>
            <w:bookmarkEnd w:id="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2" w:name="__Fieldmark__357_830395284"/>
            <w:bookmarkStart w:id="713" w:name="__Fieldmark__357_830395284"/>
            <w:bookmarkEnd w:id="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4" w:name="__Fieldmark__358_830395284"/>
            <w:bookmarkStart w:id="715" w:name="__Fieldmark__358_830395284"/>
            <w:bookmarkEnd w:id="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6" w:name="__Fieldmark__359_830395284"/>
            <w:bookmarkStart w:id="717" w:name="__Fieldmark__359_830395284"/>
            <w:bookmarkEnd w:id="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8" w:name="__Fieldmark__360_830395284"/>
            <w:bookmarkStart w:id="719" w:name="__Fieldmark__360_830395284"/>
            <w:bookmarkEnd w:id="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0" w:name="__Fieldmark__361_830395284"/>
            <w:bookmarkStart w:id="721" w:name="__Fieldmark__361_830395284"/>
            <w:bookmarkEnd w:id="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2" w:name="__Fieldmark__362_830395284"/>
            <w:bookmarkStart w:id="723" w:name="__Fieldmark__362_830395284"/>
            <w:bookmarkEnd w:id="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4" w:name="__Fieldmark__363_830395284"/>
            <w:bookmarkStart w:id="725" w:name="__Fieldmark__363_830395284"/>
            <w:bookmarkEnd w:id="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6" w:name="__Fieldmark__364_830395284"/>
            <w:bookmarkStart w:id="727" w:name="__Fieldmark__364_830395284"/>
            <w:bookmarkEnd w:id="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8" w:name="__Fieldmark__365_830395284"/>
            <w:bookmarkStart w:id="729" w:name="__Fieldmark__365_830395284"/>
            <w:bookmarkEnd w:id="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0" w:name="__Fieldmark__366_830395284"/>
            <w:bookmarkStart w:id="731" w:name="__Fieldmark__366_830395284"/>
            <w:bookmarkEnd w:id="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2" w:name="__Fieldmark__367_830395284"/>
            <w:bookmarkStart w:id="733" w:name="__Fieldmark__367_830395284"/>
            <w:bookmarkEnd w:id="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4" w:name="__Fieldmark__368_830395284"/>
            <w:bookmarkStart w:id="735" w:name="__Fieldmark__368_830395284"/>
            <w:bookmarkEnd w:id="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6" w:name="__Fieldmark__369_830395284"/>
            <w:bookmarkStart w:id="737" w:name="__Fieldmark__369_830395284"/>
            <w:bookmarkEnd w:id="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8" w:name="__Fieldmark__370_830395284"/>
            <w:bookmarkStart w:id="739" w:name="__Fieldmark__370_830395284"/>
            <w:bookmarkEnd w:id="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0" w:name="__Fieldmark__371_830395284"/>
            <w:bookmarkStart w:id="741" w:name="__Fieldmark__371_830395284"/>
            <w:bookmarkEnd w:id="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2" w:name="__Fieldmark__372_830395284"/>
            <w:bookmarkStart w:id="743" w:name="__Fieldmark__372_830395284"/>
            <w:bookmarkEnd w:id="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4" w:name="__Fieldmark__373_830395284"/>
            <w:bookmarkStart w:id="745" w:name="__Fieldmark__373_830395284"/>
            <w:bookmarkEnd w:id="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6" w:name="__Fieldmark__374_830395284"/>
            <w:bookmarkStart w:id="747" w:name="__Fieldmark__374_830395284"/>
            <w:bookmarkEnd w:id="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8" w:name="__Fieldmark__375_830395284"/>
            <w:bookmarkStart w:id="749" w:name="__Fieldmark__375_830395284"/>
            <w:bookmarkEnd w:id="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0" w:name="__Fieldmark__376_830395284"/>
            <w:bookmarkStart w:id="751" w:name="__Fieldmark__376_830395284"/>
            <w:bookmarkEnd w:id="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2" w:name="__Fieldmark__377_830395284"/>
            <w:bookmarkStart w:id="753" w:name="__Fieldmark__377_830395284"/>
            <w:bookmarkEnd w:id="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4" w:name="__Fieldmark__378_830395284"/>
            <w:bookmarkStart w:id="755" w:name="__Fieldmark__378_830395284"/>
            <w:bookmarkEnd w:id="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6" w:name="__Fieldmark__379_830395284"/>
            <w:bookmarkStart w:id="757" w:name="__Fieldmark__379_830395284"/>
            <w:bookmarkEnd w:id="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8" w:name="__Fieldmark__380_830395284"/>
            <w:bookmarkStart w:id="759" w:name="__Fieldmark__380_830395284"/>
            <w:bookmarkEnd w:id="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0" w:name="__Fieldmark__381_830395284"/>
            <w:bookmarkStart w:id="761" w:name="__Fieldmark__381_830395284"/>
            <w:bookmarkEnd w:id="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2" w:name="__Fieldmark__382_830395284"/>
            <w:bookmarkStart w:id="763" w:name="__Fieldmark__382_830395284"/>
            <w:bookmarkEnd w:id="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4" w:name="__Fieldmark__383_830395284"/>
            <w:bookmarkStart w:id="765" w:name="__Fieldmark__383_830395284"/>
            <w:bookmarkEnd w:id="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6" w:name="__Fieldmark__384_830395284"/>
            <w:bookmarkStart w:id="767" w:name="__Fieldmark__384_830395284"/>
            <w:bookmarkEnd w:id="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8" w:name="__Fieldmark__385_830395284"/>
            <w:bookmarkStart w:id="769" w:name="__Fieldmark__385_830395284"/>
            <w:bookmarkEnd w:id="7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0" w:name="__Fieldmark__386_830395284"/>
            <w:bookmarkStart w:id="771" w:name="__Fieldmark__386_830395284"/>
            <w:bookmarkEnd w:id="7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2" w:name="__Fieldmark__387_830395284"/>
            <w:bookmarkStart w:id="773" w:name="__Fieldmark__387_830395284"/>
            <w:bookmarkEnd w:id="7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4" w:name="__Fieldmark__388_830395284"/>
            <w:bookmarkStart w:id="775" w:name="__Fieldmark__388_830395284"/>
            <w:bookmarkEnd w:id="7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6" w:name="__Fieldmark__389_830395284"/>
            <w:bookmarkStart w:id="777" w:name="__Fieldmark__389_830395284"/>
            <w:bookmarkEnd w:id="7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8" w:name="__Fieldmark__390_830395284"/>
            <w:bookmarkStart w:id="779" w:name="__Fieldmark__390_830395284"/>
            <w:bookmarkEnd w:id="7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0" w:name="__Fieldmark__391_830395284"/>
            <w:bookmarkStart w:id="781" w:name="__Fieldmark__391_830395284"/>
            <w:bookmarkEnd w:id="7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2" w:name="__Fieldmark__392_830395284"/>
            <w:bookmarkStart w:id="783" w:name="__Fieldmark__392_830395284"/>
            <w:bookmarkEnd w:id="7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4" w:name="__Fieldmark__393_830395284"/>
            <w:bookmarkStart w:id="785" w:name="__Fieldmark__393_830395284"/>
            <w:bookmarkEnd w:id="7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6" w:name="__Fieldmark__394_830395284"/>
            <w:bookmarkStart w:id="787" w:name="__Fieldmark__394_830395284"/>
            <w:bookmarkEnd w:id="7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8" w:name="__Fieldmark__395_830395284"/>
            <w:bookmarkStart w:id="789" w:name="__Fieldmark__395_830395284"/>
            <w:bookmarkEnd w:id="7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0" w:name="__Fieldmark__396_830395284"/>
            <w:bookmarkStart w:id="791" w:name="__Fieldmark__396_830395284"/>
            <w:bookmarkEnd w:id="7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2" w:name="__Fieldmark__397_830395284"/>
            <w:bookmarkStart w:id="793" w:name="__Fieldmark__397_830395284"/>
            <w:bookmarkEnd w:id="7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4" w:name="__Fieldmark__398_830395284"/>
            <w:bookmarkStart w:id="795" w:name="__Fieldmark__398_830395284"/>
            <w:bookmarkEnd w:id="7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6" w:name="__Fieldmark__399_830395284"/>
            <w:bookmarkStart w:id="797" w:name="__Fieldmark__399_830395284"/>
            <w:bookmarkEnd w:id="7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8" w:name="__Fieldmark__400_830395284"/>
            <w:bookmarkStart w:id="799" w:name="__Fieldmark__400_830395284"/>
            <w:bookmarkEnd w:id="7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0" w:name="__Fieldmark__401_830395284"/>
            <w:bookmarkStart w:id="801" w:name="__Fieldmark__401_830395284"/>
            <w:bookmarkEnd w:id="8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2" w:name="__Fieldmark__402_830395284"/>
            <w:bookmarkStart w:id="803" w:name="__Fieldmark__402_830395284"/>
            <w:bookmarkEnd w:id="8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4" w:name="__Fieldmark__403_830395284"/>
            <w:bookmarkStart w:id="805" w:name="__Fieldmark__403_830395284"/>
            <w:bookmarkEnd w:id="8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6" w:name="__Fieldmark__404_830395284"/>
            <w:bookmarkStart w:id="807" w:name="__Fieldmark__404_830395284"/>
            <w:bookmarkEnd w:id="8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8" w:name="__Fieldmark__405_830395284"/>
            <w:bookmarkStart w:id="809" w:name="__Fieldmark__405_830395284"/>
            <w:bookmarkEnd w:id="8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0" w:name="__Fieldmark__406_830395284"/>
            <w:bookmarkStart w:id="811" w:name="__Fieldmark__406_830395284"/>
            <w:bookmarkEnd w:id="8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2" w:name="__Fieldmark__407_830395284"/>
            <w:bookmarkStart w:id="813" w:name="__Fieldmark__407_830395284"/>
            <w:bookmarkEnd w:id="8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4" w:name="__Fieldmark__408_830395284"/>
            <w:bookmarkStart w:id="815" w:name="__Fieldmark__408_830395284"/>
            <w:bookmarkEnd w:id="8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6" w:name="__Fieldmark__409_830395284"/>
            <w:bookmarkStart w:id="817" w:name="__Fieldmark__409_830395284"/>
            <w:bookmarkEnd w:id="8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8" w:name="__Fieldmark__410_830395284"/>
            <w:bookmarkStart w:id="819" w:name="__Fieldmark__410_830395284"/>
            <w:bookmarkEnd w:id="8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0" w:name="__Fieldmark__411_830395284"/>
            <w:bookmarkStart w:id="821" w:name="__Fieldmark__411_830395284"/>
            <w:bookmarkEnd w:id="8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2" w:name="__Fieldmark__412_830395284"/>
            <w:bookmarkStart w:id="823" w:name="__Fieldmark__412_830395284"/>
            <w:bookmarkEnd w:id="8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4" w:name="__Fieldmark__413_830395284"/>
            <w:bookmarkStart w:id="825" w:name="__Fieldmark__413_830395284"/>
            <w:bookmarkEnd w:id="8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6" w:name="__Fieldmark__414_830395284"/>
            <w:bookmarkStart w:id="827" w:name="__Fieldmark__414_830395284"/>
            <w:bookmarkEnd w:id="8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8" w:name="__Fieldmark__415_830395284"/>
            <w:bookmarkStart w:id="829" w:name="__Fieldmark__415_830395284"/>
            <w:bookmarkEnd w:id="8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0" w:name="__Fieldmark__416_830395284"/>
            <w:bookmarkStart w:id="831" w:name="__Fieldmark__416_830395284"/>
            <w:bookmarkEnd w:id="8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2" w:name="__Fieldmark__417_830395284"/>
            <w:bookmarkStart w:id="833" w:name="__Fieldmark__417_830395284"/>
            <w:bookmarkEnd w:id="8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4" w:name="__Fieldmark__418_830395284"/>
            <w:bookmarkStart w:id="835" w:name="__Fieldmark__418_830395284"/>
            <w:bookmarkEnd w:id="8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6" w:name="__Fieldmark__419_830395284"/>
            <w:bookmarkStart w:id="837" w:name="__Fieldmark__419_830395284"/>
            <w:bookmarkEnd w:id="8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8" w:name="__Fieldmark__420_830395284"/>
            <w:bookmarkStart w:id="839" w:name="__Fieldmark__420_830395284"/>
            <w:bookmarkEnd w:id="8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0" w:name="__Fieldmark__421_830395284"/>
            <w:bookmarkStart w:id="841" w:name="__Fieldmark__421_830395284"/>
            <w:bookmarkEnd w:id="8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2" w:name="__Fieldmark__422_830395284"/>
            <w:bookmarkStart w:id="843" w:name="__Fieldmark__422_830395284"/>
            <w:bookmarkEnd w:id="8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4" w:name="__Fieldmark__423_830395284"/>
            <w:bookmarkStart w:id="845" w:name="__Fieldmark__423_830395284"/>
            <w:bookmarkEnd w:id="8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6" w:name="__Fieldmark__424_830395284"/>
            <w:bookmarkStart w:id="847" w:name="__Fieldmark__424_830395284"/>
            <w:bookmarkEnd w:id="8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8" w:name="__Fieldmark__425_830395284"/>
            <w:bookmarkStart w:id="849" w:name="__Fieldmark__425_830395284"/>
            <w:bookmarkEnd w:id="8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0" w:name="__Fieldmark__426_830395284"/>
            <w:bookmarkStart w:id="851" w:name="__Fieldmark__426_830395284"/>
            <w:bookmarkEnd w:id="8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2" w:name="__Fieldmark__427_830395284"/>
            <w:bookmarkStart w:id="853" w:name="__Fieldmark__427_830395284"/>
            <w:bookmarkEnd w:id="8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4" w:name="__Fieldmark__428_830395284"/>
            <w:bookmarkStart w:id="855" w:name="__Fieldmark__428_830395284"/>
            <w:bookmarkEnd w:id="8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6" w:name="__Fieldmark__429_830395284"/>
            <w:bookmarkStart w:id="857" w:name="__Fieldmark__429_830395284"/>
            <w:bookmarkEnd w:id="8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8" w:name="__Fieldmark__430_830395284"/>
            <w:bookmarkStart w:id="859" w:name="__Fieldmark__430_830395284"/>
            <w:bookmarkEnd w:id="8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0" w:name="__Fieldmark__431_830395284"/>
            <w:bookmarkStart w:id="861" w:name="__Fieldmark__431_830395284"/>
            <w:bookmarkEnd w:id="8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2" w:name="__Fieldmark__432_830395284"/>
            <w:bookmarkStart w:id="863" w:name="__Fieldmark__432_830395284"/>
            <w:bookmarkEnd w:id="8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4" w:name="__Fieldmark__433_830395284"/>
            <w:bookmarkStart w:id="865" w:name="__Fieldmark__433_830395284"/>
            <w:bookmarkEnd w:id="8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6" w:name="__Fieldmark__434_830395284"/>
            <w:bookmarkStart w:id="867" w:name="__Fieldmark__434_830395284"/>
            <w:bookmarkEnd w:id="8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8" w:name="__Fieldmark__435_830395284"/>
            <w:bookmarkStart w:id="869" w:name="__Fieldmark__435_830395284"/>
            <w:bookmarkEnd w:id="8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0" w:name="__Fieldmark__436_830395284"/>
            <w:bookmarkStart w:id="871" w:name="__Fieldmark__436_830395284"/>
            <w:bookmarkEnd w:id="8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2" w:name="__Fieldmark__437_830395284"/>
            <w:bookmarkStart w:id="873" w:name="__Fieldmark__437_830395284"/>
            <w:bookmarkEnd w:id="8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4" w:name="__Fieldmark__438_830395284"/>
            <w:bookmarkStart w:id="875" w:name="__Fieldmark__438_830395284"/>
            <w:bookmarkEnd w:id="8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6" w:name="__Fieldmark__439_830395284"/>
            <w:bookmarkStart w:id="877" w:name="__Fieldmark__439_830395284"/>
            <w:bookmarkEnd w:id="8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8" w:name="__Fieldmark__440_830395284"/>
            <w:bookmarkStart w:id="879" w:name="__Fieldmark__440_830395284"/>
            <w:bookmarkEnd w:id="8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0" w:name="__Fieldmark__441_830395284"/>
            <w:bookmarkStart w:id="881" w:name="__Fieldmark__441_830395284"/>
            <w:bookmarkEnd w:id="8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2" w:name="__Fieldmark__442_830395284"/>
            <w:bookmarkStart w:id="883" w:name="__Fieldmark__442_830395284"/>
            <w:bookmarkEnd w:id="8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4" w:name="__Fieldmark__443_830395284"/>
            <w:bookmarkStart w:id="885" w:name="__Fieldmark__443_830395284"/>
            <w:bookmarkEnd w:id="8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6" w:name="__Fieldmark__444_830395284"/>
            <w:bookmarkStart w:id="887" w:name="__Fieldmark__444_830395284"/>
            <w:bookmarkEnd w:id="887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ind w:firstLine="187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rPr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8" w:name="__Fieldmark__445_830395284"/>
            <w:bookmarkStart w:id="889" w:name="__Fieldmark__445_830395284"/>
            <w:bookmarkEnd w:id="8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0" w:name="__Fieldmark__446_830395284"/>
            <w:bookmarkStart w:id="891" w:name="__Fieldmark__446_830395284"/>
            <w:bookmarkEnd w:id="8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2" w:name="__Fieldmark__447_830395284"/>
            <w:bookmarkStart w:id="893" w:name="__Fieldmark__447_830395284"/>
            <w:bookmarkEnd w:id="8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4" w:name="__Fieldmark__448_830395284"/>
            <w:bookmarkStart w:id="895" w:name="__Fieldmark__448_830395284"/>
            <w:bookmarkEnd w:id="8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6" w:name="__Fieldmark__449_830395284"/>
            <w:bookmarkStart w:id="897" w:name="__Fieldmark__449_830395284"/>
            <w:bookmarkEnd w:id="8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8" w:name="__Fieldmark__450_830395284"/>
            <w:bookmarkStart w:id="899" w:name="__Fieldmark__450_830395284"/>
            <w:bookmarkEnd w:id="8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0" w:name="__Fieldmark__451_830395284"/>
            <w:bookmarkStart w:id="901" w:name="__Fieldmark__451_830395284"/>
            <w:bookmarkEnd w:id="9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2" w:name="__Fieldmark__452_830395284"/>
            <w:bookmarkStart w:id="903" w:name="__Fieldmark__452_830395284"/>
            <w:bookmarkEnd w:id="9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4" w:name="__Fieldmark__453_830395284"/>
            <w:bookmarkStart w:id="905" w:name="__Fieldmark__453_830395284"/>
            <w:bookmarkEnd w:id="9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6" w:name="__Fieldmark__454_830395284"/>
            <w:bookmarkStart w:id="907" w:name="__Fieldmark__454_830395284"/>
            <w:bookmarkEnd w:id="9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8" w:name="__Fieldmark__455_830395284"/>
            <w:bookmarkStart w:id="909" w:name="__Fieldmark__455_830395284"/>
            <w:bookmarkEnd w:id="9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0" w:name="__Fieldmark__456_830395284"/>
            <w:bookmarkStart w:id="911" w:name="__Fieldmark__456_830395284"/>
            <w:bookmarkEnd w:id="9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2" w:name="__Fieldmark__457_830395284"/>
            <w:bookmarkStart w:id="913" w:name="__Fieldmark__457_830395284"/>
            <w:bookmarkEnd w:id="9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4" w:name="__Fieldmark__458_830395284"/>
            <w:bookmarkStart w:id="915" w:name="__Fieldmark__458_830395284"/>
            <w:bookmarkEnd w:id="9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6" w:name="__Fieldmark__459_830395284"/>
            <w:bookmarkStart w:id="917" w:name="__Fieldmark__459_830395284"/>
            <w:bookmarkEnd w:id="9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8" w:name="__Fieldmark__460_830395284"/>
            <w:bookmarkStart w:id="919" w:name="__Fieldmark__460_830395284"/>
            <w:bookmarkEnd w:id="9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0" w:name="__Fieldmark__461_830395284"/>
            <w:bookmarkStart w:id="921" w:name="__Fieldmark__461_830395284"/>
            <w:bookmarkEnd w:id="9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2" w:name="__Fieldmark__462_830395284"/>
            <w:bookmarkStart w:id="923" w:name="__Fieldmark__462_830395284"/>
            <w:bookmarkEnd w:id="9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4" w:name="__Fieldmark__463_830395284"/>
            <w:bookmarkStart w:id="925" w:name="__Fieldmark__463_830395284"/>
            <w:bookmarkEnd w:id="9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6" w:name="__Fieldmark__464_830395284"/>
            <w:bookmarkStart w:id="927" w:name="__Fieldmark__464_830395284"/>
            <w:bookmarkEnd w:id="9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8" w:name="__Fieldmark__465_830395284"/>
            <w:bookmarkStart w:id="929" w:name="__Fieldmark__465_830395284"/>
            <w:bookmarkEnd w:id="9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0" w:name="__Fieldmark__466_830395284"/>
            <w:bookmarkStart w:id="931" w:name="__Fieldmark__466_830395284"/>
            <w:bookmarkEnd w:id="9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2" w:name="__Fieldmark__467_830395284"/>
            <w:bookmarkStart w:id="933" w:name="__Fieldmark__467_830395284"/>
            <w:bookmarkEnd w:id="9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4" w:name="__Fieldmark__468_830395284"/>
            <w:bookmarkStart w:id="935" w:name="__Fieldmark__468_830395284"/>
            <w:bookmarkEnd w:id="9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6" w:name="__Fieldmark__469_830395284"/>
            <w:bookmarkStart w:id="937" w:name="__Fieldmark__469_830395284"/>
            <w:bookmarkEnd w:id="9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8" w:name="__Fieldmark__470_830395284"/>
            <w:bookmarkStart w:id="939" w:name="__Fieldmark__470_830395284"/>
            <w:bookmarkEnd w:id="9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0" w:name="__Fieldmark__471_830395284"/>
            <w:bookmarkStart w:id="941" w:name="__Fieldmark__471_830395284"/>
            <w:bookmarkEnd w:id="9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2" w:name="__Fieldmark__472_830395284"/>
            <w:bookmarkStart w:id="943" w:name="__Fieldmark__472_830395284"/>
            <w:bookmarkEnd w:id="9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4" w:name="__Fieldmark__473_830395284"/>
            <w:bookmarkStart w:id="945" w:name="__Fieldmark__473_830395284"/>
            <w:bookmarkEnd w:id="9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6" w:name="__Fieldmark__474_830395284"/>
            <w:bookmarkStart w:id="947" w:name="__Fieldmark__474_830395284"/>
            <w:bookmarkEnd w:id="9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8" w:name="__Fieldmark__475_830395284"/>
            <w:bookmarkStart w:id="949" w:name="__Fieldmark__475_830395284"/>
            <w:bookmarkEnd w:id="9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0" w:name="__Fieldmark__476_830395284"/>
            <w:bookmarkStart w:id="951" w:name="__Fieldmark__476_830395284"/>
            <w:bookmarkEnd w:id="9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2" w:name="__Fieldmark__477_830395284"/>
            <w:bookmarkStart w:id="953" w:name="__Fieldmark__477_830395284"/>
            <w:bookmarkEnd w:id="9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4" w:name="__Fieldmark__478_830395284"/>
            <w:bookmarkStart w:id="955" w:name="__Fieldmark__478_830395284"/>
            <w:bookmarkEnd w:id="9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6" w:name="__Fieldmark__479_830395284"/>
            <w:bookmarkStart w:id="957" w:name="__Fieldmark__479_830395284"/>
            <w:bookmarkEnd w:id="9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8" w:name="__Fieldmark__480_830395284"/>
            <w:bookmarkStart w:id="959" w:name="__Fieldmark__480_830395284"/>
            <w:bookmarkEnd w:id="9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0" w:name="__Fieldmark__481_830395284"/>
            <w:bookmarkStart w:id="961" w:name="__Fieldmark__481_830395284"/>
            <w:bookmarkEnd w:id="9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2" w:name="__Fieldmark__482_830395284"/>
            <w:bookmarkStart w:id="963" w:name="__Fieldmark__482_830395284"/>
            <w:bookmarkEnd w:id="9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4" w:name="__Fieldmark__483_830395284"/>
            <w:bookmarkStart w:id="965" w:name="__Fieldmark__483_830395284"/>
            <w:bookmarkEnd w:id="9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6" w:name="__Fieldmark__484_830395284"/>
            <w:bookmarkStart w:id="967" w:name="__Fieldmark__484_830395284"/>
            <w:bookmarkEnd w:id="9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8" w:name="__Fieldmark__485_830395284"/>
            <w:bookmarkStart w:id="969" w:name="__Fieldmark__485_830395284"/>
            <w:bookmarkEnd w:id="9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0" w:name="__Fieldmark__486_830395284"/>
            <w:bookmarkStart w:id="971" w:name="__Fieldmark__486_830395284"/>
            <w:bookmarkEnd w:id="9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2" w:name="__Fieldmark__487_830395284"/>
            <w:bookmarkStart w:id="973" w:name="__Fieldmark__487_830395284"/>
            <w:bookmarkEnd w:id="9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4" w:name="__Fieldmark__488_830395284"/>
            <w:bookmarkStart w:id="975" w:name="__Fieldmark__488_830395284"/>
            <w:bookmarkEnd w:id="9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6" w:name="__Fieldmark__489_830395284"/>
            <w:bookmarkStart w:id="977" w:name="__Fieldmark__489_830395284"/>
            <w:bookmarkEnd w:id="9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8" w:name="__Fieldmark__490_830395284"/>
            <w:bookmarkStart w:id="979" w:name="__Fieldmark__490_830395284"/>
            <w:bookmarkEnd w:id="9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0" w:name="__Fieldmark__491_830395284"/>
            <w:bookmarkStart w:id="981" w:name="__Fieldmark__491_830395284"/>
            <w:bookmarkEnd w:id="9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2" w:name="__Fieldmark__492_830395284"/>
            <w:bookmarkStart w:id="983" w:name="__Fieldmark__492_830395284"/>
            <w:bookmarkEnd w:id="9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4" w:name="__Fieldmark__493_830395284"/>
            <w:bookmarkStart w:id="985" w:name="__Fieldmark__493_830395284"/>
            <w:bookmarkEnd w:id="9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6" w:name="__Fieldmark__494_830395284"/>
            <w:bookmarkStart w:id="987" w:name="__Fieldmark__494_830395284"/>
            <w:bookmarkEnd w:id="9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8" w:name="__Fieldmark__495_830395284"/>
            <w:bookmarkStart w:id="989" w:name="__Fieldmark__495_830395284"/>
            <w:bookmarkEnd w:id="9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0" w:name="__Fieldmark__496_830395284"/>
            <w:bookmarkStart w:id="991" w:name="__Fieldmark__496_830395284"/>
            <w:bookmarkEnd w:id="9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2" w:name="__Fieldmark__497_830395284"/>
            <w:bookmarkStart w:id="993" w:name="__Fieldmark__497_830395284"/>
            <w:bookmarkEnd w:id="9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4" w:name="__Fieldmark__498_830395284"/>
            <w:bookmarkStart w:id="995" w:name="__Fieldmark__498_830395284"/>
            <w:bookmarkEnd w:id="9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6" w:name="__Fieldmark__499_830395284"/>
            <w:bookmarkStart w:id="997" w:name="__Fieldmark__499_830395284"/>
            <w:bookmarkEnd w:id="9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8" w:name="__Fieldmark__500_830395284"/>
            <w:bookmarkStart w:id="999" w:name="__Fieldmark__500_830395284"/>
            <w:bookmarkEnd w:id="9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0" w:name="__Fieldmark__501_830395284"/>
            <w:bookmarkStart w:id="1001" w:name="__Fieldmark__501_830395284"/>
            <w:bookmarkEnd w:id="10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2" w:name="__Fieldmark__502_830395284"/>
            <w:bookmarkStart w:id="1003" w:name="__Fieldmark__502_830395284"/>
            <w:bookmarkEnd w:id="10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4" w:name="__Fieldmark__503_830395284"/>
            <w:bookmarkStart w:id="1005" w:name="__Fieldmark__503_830395284"/>
            <w:bookmarkEnd w:id="10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6" w:name="__Fieldmark__504_830395284"/>
            <w:bookmarkStart w:id="1007" w:name="__Fieldmark__504_830395284"/>
            <w:bookmarkEnd w:id="10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8" w:name="__Fieldmark__505_830395284"/>
            <w:bookmarkStart w:id="1009" w:name="__Fieldmark__505_830395284"/>
            <w:bookmarkEnd w:id="10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0" w:name="__Fieldmark__506_830395284"/>
            <w:bookmarkStart w:id="1011" w:name="__Fieldmark__506_830395284"/>
            <w:bookmarkEnd w:id="10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2" w:name="__Fieldmark__507_830395284"/>
            <w:bookmarkStart w:id="1013" w:name="__Fieldmark__507_830395284"/>
            <w:bookmarkEnd w:id="10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4" w:name="__Fieldmark__508_830395284"/>
            <w:bookmarkStart w:id="1015" w:name="__Fieldmark__508_830395284"/>
            <w:bookmarkEnd w:id="10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6" w:name="__Fieldmark__509_830395284"/>
            <w:bookmarkStart w:id="1017" w:name="__Fieldmark__509_830395284"/>
            <w:bookmarkEnd w:id="10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8" w:name="__Fieldmark__510_830395284"/>
            <w:bookmarkStart w:id="1019" w:name="__Fieldmark__510_830395284"/>
            <w:bookmarkEnd w:id="10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0" w:name="__Fieldmark__511_830395284"/>
            <w:bookmarkStart w:id="1021" w:name="__Fieldmark__511_830395284"/>
            <w:bookmarkEnd w:id="10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2" w:name="__Fieldmark__512_830395284"/>
            <w:bookmarkStart w:id="1023" w:name="__Fieldmark__512_830395284"/>
            <w:bookmarkEnd w:id="10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4" w:name="__Fieldmark__513_830395284"/>
            <w:bookmarkStart w:id="1025" w:name="__Fieldmark__513_830395284"/>
            <w:bookmarkEnd w:id="10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6" w:name="__Fieldmark__514_830395284"/>
            <w:bookmarkStart w:id="1027" w:name="__Fieldmark__514_830395284"/>
            <w:bookmarkEnd w:id="10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8" w:name="__Fieldmark__515_830395284"/>
            <w:bookmarkStart w:id="1029" w:name="__Fieldmark__515_830395284"/>
            <w:bookmarkEnd w:id="10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0" w:name="__Fieldmark__516_830395284"/>
            <w:bookmarkStart w:id="1031" w:name="__Fieldmark__516_830395284"/>
            <w:bookmarkEnd w:id="10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2" w:name="__Fieldmark__517_830395284"/>
            <w:bookmarkStart w:id="1033" w:name="__Fieldmark__517_830395284"/>
            <w:bookmarkEnd w:id="10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4" w:name="__Fieldmark__518_830395284"/>
            <w:bookmarkStart w:id="1035" w:name="__Fieldmark__518_830395284"/>
            <w:bookmarkEnd w:id="10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6" w:name="__Fieldmark__519_830395284"/>
            <w:bookmarkStart w:id="1037" w:name="__Fieldmark__519_830395284"/>
            <w:bookmarkEnd w:id="10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8" w:name="__Fieldmark__520_830395284"/>
            <w:bookmarkStart w:id="1039" w:name="__Fieldmark__520_830395284"/>
            <w:bookmarkEnd w:id="10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0" w:name="__Fieldmark__521_830395284"/>
            <w:bookmarkStart w:id="1041" w:name="__Fieldmark__521_830395284"/>
            <w:bookmarkEnd w:id="10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2" w:name="__Fieldmark__522_830395284"/>
            <w:bookmarkStart w:id="1043" w:name="__Fieldmark__522_830395284"/>
            <w:bookmarkEnd w:id="10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4" w:name="__Fieldmark__523_830395284"/>
            <w:bookmarkStart w:id="1045" w:name="__Fieldmark__523_830395284"/>
            <w:bookmarkEnd w:id="10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6" w:name="__Fieldmark__524_830395284"/>
            <w:bookmarkStart w:id="1047" w:name="__Fieldmark__524_830395284"/>
            <w:bookmarkEnd w:id="10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8" w:name="__Fieldmark__525_830395284"/>
            <w:bookmarkStart w:id="1049" w:name="__Fieldmark__525_830395284"/>
            <w:bookmarkEnd w:id="10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0" w:name="__Fieldmark__526_830395284"/>
            <w:bookmarkStart w:id="1051" w:name="__Fieldmark__526_830395284"/>
            <w:bookmarkEnd w:id="10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2" w:name="__Fieldmark__527_830395284"/>
            <w:bookmarkStart w:id="1053" w:name="__Fieldmark__527_830395284"/>
            <w:bookmarkEnd w:id="10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4" w:name="__Fieldmark__528_830395284"/>
            <w:bookmarkStart w:id="1055" w:name="__Fieldmark__528_830395284"/>
            <w:bookmarkEnd w:id="10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6" w:name="__Fieldmark__529_830395284"/>
            <w:bookmarkStart w:id="1057" w:name="__Fieldmark__529_830395284"/>
            <w:bookmarkEnd w:id="10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8" w:name="__Fieldmark__530_830395284"/>
            <w:bookmarkStart w:id="1059" w:name="__Fieldmark__530_830395284"/>
            <w:bookmarkEnd w:id="10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0" w:name="__Fieldmark__531_830395284"/>
            <w:bookmarkStart w:id="1061" w:name="__Fieldmark__531_830395284"/>
            <w:bookmarkEnd w:id="10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2" w:name="__Fieldmark__532_830395284"/>
            <w:bookmarkStart w:id="1063" w:name="__Fieldmark__532_830395284"/>
            <w:bookmarkEnd w:id="10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4" w:name="__Fieldmark__533_830395284"/>
            <w:bookmarkStart w:id="1065" w:name="__Fieldmark__533_830395284"/>
            <w:bookmarkEnd w:id="10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6" w:name="__Fieldmark__534_830395284"/>
            <w:bookmarkStart w:id="1067" w:name="__Fieldmark__534_830395284"/>
            <w:bookmarkEnd w:id="10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8" w:name="__Fieldmark__535_830395284"/>
            <w:bookmarkStart w:id="1069" w:name="__Fieldmark__535_830395284"/>
            <w:bookmarkEnd w:id="10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0" w:name="__Fieldmark__536_830395284"/>
            <w:bookmarkStart w:id="1071" w:name="__Fieldmark__536_830395284"/>
            <w:bookmarkEnd w:id="10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2" w:name="__Fieldmark__537_830395284"/>
            <w:bookmarkStart w:id="1073" w:name="__Fieldmark__537_830395284"/>
            <w:bookmarkEnd w:id="10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4" w:name="__Fieldmark__538_830395284"/>
            <w:bookmarkStart w:id="1075" w:name="__Fieldmark__538_830395284"/>
            <w:bookmarkEnd w:id="10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6" w:name="__Fieldmark__539_830395284"/>
            <w:bookmarkStart w:id="1077" w:name="__Fieldmark__539_830395284"/>
            <w:bookmarkEnd w:id="10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8" w:name="__Fieldmark__540_830395284"/>
            <w:bookmarkStart w:id="1079" w:name="__Fieldmark__540_830395284"/>
            <w:bookmarkEnd w:id="10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0" w:name="__Fieldmark__541_830395284"/>
            <w:bookmarkStart w:id="1081" w:name="__Fieldmark__541_830395284"/>
            <w:bookmarkEnd w:id="10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2" w:name="__Fieldmark__542_830395284"/>
            <w:bookmarkStart w:id="1083" w:name="__Fieldmark__542_830395284"/>
            <w:bookmarkEnd w:id="10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4" w:name="__Fieldmark__543_830395284"/>
            <w:bookmarkStart w:id="1085" w:name="__Fieldmark__543_830395284"/>
            <w:bookmarkEnd w:id="10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6" w:name="__Fieldmark__544_830395284"/>
            <w:bookmarkStart w:id="1087" w:name="__Fieldmark__544_830395284"/>
            <w:bookmarkEnd w:id="10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8" w:name="__Fieldmark__545_830395284"/>
            <w:bookmarkStart w:id="1089" w:name="__Fieldmark__545_830395284"/>
            <w:bookmarkEnd w:id="10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0" w:name="__Fieldmark__546_830395284"/>
            <w:bookmarkStart w:id="1091" w:name="__Fieldmark__546_830395284"/>
            <w:bookmarkEnd w:id="10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2" w:name="__Fieldmark__547_830395284"/>
            <w:bookmarkStart w:id="1093" w:name="__Fieldmark__547_830395284"/>
            <w:bookmarkEnd w:id="10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4" w:name="__Fieldmark__548_830395284"/>
            <w:bookmarkStart w:id="1095" w:name="__Fieldmark__548_830395284"/>
            <w:bookmarkEnd w:id="10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6" w:name="__Fieldmark__549_830395284"/>
            <w:bookmarkStart w:id="1097" w:name="__Fieldmark__549_830395284"/>
            <w:bookmarkEnd w:id="10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8" w:name="__Fieldmark__550_830395284"/>
            <w:bookmarkStart w:id="1099" w:name="__Fieldmark__550_830395284"/>
            <w:bookmarkEnd w:id="10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0" w:name="__Fieldmark__551_830395284"/>
            <w:bookmarkStart w:id="1101" w:name="__Fieldmark__551_830395284"/>
            <w:bookmarkEnd w:id="1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2" w:name="__Fieldmark__552_830395284"/>
            <w:bookmarkStart w:id="1103" w:name="__Fieldmark__552_830395284"/>
            <w:bookmarkEnd w:id="1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4" w:name="__Fieldmark__553_830395284"/>
            <w:bookmarkStart w:id="1105" w:name="__Fieldmark__553_830395284"/>
            <w:bookmarkEnd w:id="1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6" w:name="__Fieldmark__554_830395284"/>
            <w:bookmarkStart w:id="1107" w:name="__Fieldmark__554_830395284"/>
            <w:bookmarkEnd w:id="1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8" w:name="__Fieldmark__555_830395284"/>
            <w:bookmarkStart w:id="1109" w:name="__Fieldmark__555_830395284"/>
            <w:bookmarkEnd w:id="1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0" w:name="__Fieldmark__556_830395284"/>
            <w:bookmarkStart w:id="1111" w:name="__Fieldmark__556_830395284"/>
            <w:bookmarkEnd w:id="1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2" w:name="__Fieldmark__557_830395284"/>
            <w:bookmarkStart w:id="1113" w:name="__Fieldmark__557_830395284"/>
            <w:bookmarkEnd w:id="1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4" w:name="__Fieldmark__558_830395284"/>
            <w:bookmarkStart w:id="1115" w:name="__Fieldmark__558_830395284"/>
            <w:bookmarkEnd w:id="1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6" w:name="__Fieldmark__559_830395284"/>
            <w:bookmarkStart w:id="1117" w:name="__Fieldmark__559_830395284"/>
            <w:bookmarkEnd w:id="1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8" w:name="__Fieldmark__560_830395284"/>
            <w:bookmarkStart w:id="1119" w:name="__Fieldmark__560_830395284"/>
            <w:bookmarkEnd w:id="1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0" w:name="__Fieldmark__561_830395284"/>
            <w:bookmarkStart w:id="1121" w:name="__Fieldmark__561_830395284"/>
            <w:bookmarkEnd w:id="1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2" w:name="__Fieldmark__562_830395284"/>
            <w:bookmarkStart w:id="1123" w:name="__Fieldmark__562_830395284"/>
            <w:bookmarkEnd w:id="1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4" w:name="__Fieldmark__563_830395284"/>
            <w:bookmarkStart w:id="1125" w:name="__Fieldmark__563_830395284"/>
            <w:bookmarkEnd w:id="1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6" w:name="__Fieldmark__564_830395284"/>
            <w:bookmarkStart w:id="1127" w:name="__Fieldmark__564_830395284"/>
            <w:bookmarkEnd w:id="1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8" w:name="__Fieldmark__565_830395284"/>
            <w:bookmarkStart w:id="1129" w:name="__Fieldmark__565_830395284"/>
            <w:bookmarkEnd w:id="1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0" w:name="__Fieldmark__566_830395284"/>
            <w:bookmarkStart w:id="1131" w:name="__Fieldmark__566_830395284"/>
            <w:bookmarkEnd w:id="1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2" w:name="__Fieldmark__567_830395284"/>
            <w:bookmarkStart w:id="1133" w:name="__Fieldmark__567_830395284"/>
            <w:bookmarkEnd w:id="1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4" w:name="__Fieldmark__568_830395284"/>
            <w:bookmarkStart w:id="1135" w:name="__Fieldmark__568_830395284"/>
            <w:bookmarkEnd w:id="1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6" w:name="__Fieldmark__569_830395284"/>
            <w:bookmarkStart w:id="1137" w:name="__Fieldmark__569_830395284"/>
            <w:bookmarkEnd w:id="1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8" w:name="__Fieldmark__570_830395284"/>
            <w:bookmarkStart w:id="1139" w:name="__Fieldmark__570_830395284"/>
            <w:bookmarkEnd w:id="1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0" w:name="__Fieldmark__571_830395284"/>
            <w:bookmarkStart w:id="1141" w:name="__Fieldmark__571_830395284"/>
            <w:bookmarkEnd w:id="1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2" w:name="__Fieldmark__572_830395284"/>
            <w:bookmarkStart w:id="1143" w:name="__Fieldmark__572_830395284"/>
            <w:bookmarkEnd w:id="1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4" w:name="__Fieldmark__573_830395284"/>
            <w:bookmarkStart w:id="1145" w:name="__Fieldmark__573_830395284"/>
            <w:bookmarkEnd w:id="1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6" w:name="__Fieldmark__574_830395284"/>
            <w:bookmarkStart w:id="1147" w:name="__Fieldmark__574_830395284"/>
            <w:bookmarkEnd w:id="1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8" w:name="__Fieldmark__575_830395284"/>
            <w:bookmarkStart w:id="1149" w:name="__Fieldmark__575_830395284"/>
            <w:bookmarkEnd w:id="1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0" w:name="__Fieldmark__576_830395284"/>
            <w:bookmarkStart w:id="1151" w:name="__Fieldmark__576_830395284"/>
            <w:bookmarkEnd w:id="1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2" w:name="__Fieldmark__577_830395284"/>
            <w:bookmarkStart w:id="1153" w:name="__Fieldmark__577_830395284"/>
            <w:bookmarkEnd w:id="1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4" w:name="__Fieldmark__578_830395284"/>
            <w:bookmarkStart w:id="1155" w:name="__Fieldmark__578_830395284"/>
            <w:bookmarkEnd w:id="1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6" w:name="__Fieldmark__579_830395284"/>
            <w:bookmarkStart w:id="1157" w:name="__Fieldmark__579_830395284"/>
            <w:bookmarkEnd w:id="1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8" w:name="__Fieldmark__580_830395284"/>
            <w:bookmarkStart w:id="1159" w:name="__Fieldmark__580_830395284"/>
            <w:bookmarkEnd w:id="1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0" w:name="__Fieldmark__581_830395284"/>
            <w:bookmarkStart w:id="1161" w:name="__Fieldmark__581_830395284"/>
            <w:bookmarkEnd w:id="1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2" w:name="__Fieldmark__582_830395284"/>
            <w:bookmarkStart w:id="1163" w:name="__Fieldmark__582_830395284"/>
            <w:bookmarkEnd w:id="1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4" w:name="__Fieldmark__583_830395284"/>
            <w:bookmarkStart w:id="1165" w:name="__Fieldmark__583_830395284"/>
            <w:bookmarkEnd w:id="1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6" w:name="__Fieldmark__584_830395284"/>
            <w:bookmarkStart w:id="1167" w:name="__Fieldmark__584_830395284"/>
            <w:bookmarkEnd w:id="1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8" w:name="__Fieldmark__585_830395284"/>
            <w:bookmarkStart w:id="1169" w:name="__Fieldmark__585_830395284"/>
            <w:bookmarkEnd w:id="1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0" w:name="__Fieldmark__586_830395284"/>
            <w:bookmarkStart w:id="1171" w:name="__Fieldmark__586_830395284"/>
            <w:bookmarkEnd w:id="1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2" w:name="__Fieldmark__587_830395284"/>
            <w:bookmarkStart w:id="1173" w:name="__Fieldmark__587_830395284"/>
            <w:bookmarkEnd w:id="1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4" w:name="__Fieldmark__588_830395284"/>
            <w:bookmarkStart w:id="1175" w:name="__Fieldmark__588_830395284"/>
            <w:bookmarkEnd w:id="1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6" w:name="__Fieldmark__589_830395284"/>
            <w:bookmarkStart w:id="1177" w:name="__Fieldmark__589_830395284"/>
            <w:bookmarkEnd w:id="1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8" w:name="__Fieldmark__590_830395284"/>
            <w:bookmarkStart w:id="1179" w:name="__Fieldmark__590_830395284"/>
            <w:bookmarkEnd w:id="1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0" w:name="__Fieldmark__591_830395284"/>
            <w:bookmarkStart w:id="1181" w:name="__Fieldmark__591_830395284"/>
            <w:bookmarkEnd w:id="1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2" w:name="__Fieldmark__592_830395284"/>
            <w:bookmarkStart w:id="1183" w:name="__Fieldmark__592_830395284"/>
            <w:bookmarkEnd w:id="1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4" w:name="__Fieldmark__593_830395284"/>
            <w:bookmarkStart w:id="1185" w:name="__Fieldmark__593_830395284"/>
            <w:bookmarkEnd w:id="1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6" w:name="__Fieldmark__594_830395284"/>
            <w:bookmarkStart w:id="1187" w:name="__Fieldmark__594_830395284"/>
            <w:bookmarkEnd w:id="1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8" w:name="__Fieldmark__595_830395284"/>
            <w:bookmarkStart w:id="1189" w:name="__Fieldmark__595_830395284"/>
            <w:bookmarkEnd w:id="1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0" w:name="__Fieldmark__596_830395284"/>
            <w:bookmarkStart w:id="1191" w:name="__Fieldmark__596_830395284"/>
            <w:bookmarkEnd w:id="1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2" w:name="__Fieldmark__597_830395284"/>
            <w:bookmarkStart w:id="1193" w:name="__Fieldmark__597_830395284"/>
            <w:bookmarkEnd w:id="1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4" w:name="__Fieldmark__598_830395284"/>
            <w:bookmarkStart w:id="1195" w:name="__Fieldmark__598_830395284"/>
            <w:bookmarkEnd w:id="1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6" w:name="__Fieldmark__599_830395284"/>
            <w:bookmarkStart w:id="1197" w:name="__Fieldmark__599_830395284"/>
            <w:bookmarkEnd w:id="1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8" w:name="__Fieldmark__600_830395284"/>
            <w:bookmarkStart w:id="1199" w:name="__Fieldmark__600_830395284"/>
            <w:bookmarkEnd w:id="1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0" w:name="__Fieldmark__601_830395284"/>
            <w:bookmarkStart w:id="1201" w:name="__Fieldmark__601_830395284"/>
            <w:bookmarkEnd w:id="1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2" w:name="__Fieldmark__602_830395284"/>
            <w:bookmarkStart w:id="1203" w:name="__Fieldmark__602_830395284"/>
            <w:bookmarkEnd w:id="1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4" w:name="__Fieldmark__603_830395284"/>
            <w:bookmarkStart w:id="1205" w:name="__Fieldmark__603_830395284"/>
            <w:bookmarkEnd w:id="1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6" w:name="__Fieldmark__604_830395284"/>
            <w:bookmarkStart w:id="1207" w:name="__Fieldmark__604_830395284"/>
            <w:bookmarkEnd w:id="1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8" w:name="__Fieldmark__605_830395284"/>
            <w:bookmarkStart w:id="1209" w:name="__Fieldmark__605_830395284"/>
            <w:bookmarkEnd w:id="1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0" w:name="__Fieldmark__606_830395284"/>
            <w:bookmarkStart w:id="1211" w:name="__Fieldmark__606_830395284"/>
            <w:bookmarkEnd w:id="1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2" w:name="__Fieldmark__607_830395284"/>
            <w:bookmarkStart w:id="1213" w:name="__Fieldmark__607_830395284"/>
            <w:bookmarkEnd w:id="1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4" w:name="__Fieldmark__608_830395284"/>
            <w:bookmarkStart w:id="1215" w:name="__Fieldmark__608_830395284"/>
            <w:bookmarkEnd w:id="1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6" w:name="__Fieldmark__609_830395284"/>
            <w:bookmarkStart w:id="1217" w:name="__Fieldmark__609_830395284"/>
            <w:bookmarkEnd w:id="1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8" w:name="__Fieldmark__610_830395284"/>
            <w:bookmarkStart w:id="1219" w:name="__Fieldmark__610_830395284"/>
            <w:bookmarkEnd w:id="1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0" w:name="__Fieldmark__611_830395284"/>
            <w:bookmarkStart w:id="1221" w:name="__Fieldmark__611_830395284"/>
            <w:bookmarkEnd w:id="1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2" w:name="__Fieldmark__612_830395284"/>
            <w:bookmarkStart w:id="1223" w:name="__Fieldmark__612_830395284"/>
            <w:bookmarkEnd w:id="1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4" w:name="__Fieldmark__613_830395284"/>
            <w:bookmarkStart w:id="1225" w:name="__Fieldmark__613_830395284"/>
            <w:bookmarkEnd w:id="1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6" w:name="__Fieldmark__614_830395284"/>
            <w:bookmarkStart w:id="1227" w:name="__Fieldmark__614_830395284"/>
            <w:bookmarkEnd w:id="1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8" w:name="__Fieldmark__615_830395284"/>
            <w:bookmarkStart w:id="1229" w:name="__Fieldmark__615_830395284"/>
            <w:bookmarkEnd w:id="1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0" w:name="__Fieldmark__616_830395284"/>
            <w:bookmarkStart w:id="1231" w:name="__Fieldmark__616_830395284"/>
            <w:bookmarkEnd w:id="1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2" w:name="__Fieldmark__617_830395284"/>
            <w:bookmarkStart w:id="1233" w:name="__Fieldmark__617_830395284"/>
            <w:bookmarkEnd w:id="1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4" w:name="__Fieldmark__618_830395284"/>
            <w:bookmarkStart w:id="1235" w:name="__Fieldmark__618_830395284"/>
            <w:bookmarkEnd w:id="1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6" w:name="__Fieldmark__619_830395284"/>
            <w:bookmarkStart w:id="1237" w:name="__Fieldmark__619_830395284"/>
            <w:bookmarkEnd w:id="1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8" w:name="__Fieldmark__620_830395284"/>
            <w:bookmarkStart w:id="1239" w:name="__Fieldmark__620_830395284"/>
            <w:bookmarkEnd w:id="1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0" w:name="__Fieldmark__621_830395284"/>
            <w:bookmarkStart w:id="1241" w:name="__Fieldmark__621_830395284"/>
            <w:bookmarkEnd w:id="1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2" w:name="__Fieldmark__622_830395284"/>
            <w:bookmarkStart w:id="1243" w:name="__Fieldmark__622_830395284"/>
            <w:bookmarkEnd w:id="1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4" w:name="__Fieldmark__623_830395284"/>
            <w:bookmarkStart w:id="1245" w:name="__Fieldmark__623_830395284"/>
            <w:bookmarkEnd w:id="1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6" w:name="__Fieldmark__624_830395284"/>
            <w:bookmarkStart w:id="1247" w:name="__Fieldmark__624_830395284"/>
            <w:bookmarkEnd w:id="1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8" w:name="__Fieldmark__625_830395284"/>
            <w:bookmarkStart w:id="1249" w:name="__Fieldmark__625_830395284"/>
            <w:bookmarkEnd w:id="1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0" w:name="__Fieldmark__626_830395284"/>
            <w:bookmarkStart w:id="1251" w:name="__Fieldmark__626_830395284"/>
            <w:bookmarkEnd w:id="1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2" w:name="__Fieldmark__627_830395284"/>
            <w:bookmarkStart w:id="1253" w:name="__Fieldmark__627_830395284"/>
            <w:bookmarkEnd w:id="1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4" w:name="__Fieldmark__628_830395284"/>
            <w:bookmarkStart w:id="1255" w:name="__Fieldmark__628_830395284"/>
            <w:bookmarkEnd w:id="1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6" w:name="__Fieldmark__629_830395284"/>
            <w:bookmarkStart w:id="1257" w:name="__Fieldmark__629_830395284"/>
            <w:bookmarkEnd w:id="1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8" w:name="__Fieldmark__630_830395284"/>
            <w:bookmarkStart w:id="1259" w:name="__Fieldmark__630_830395284"/>
            <w:bookmarkEnd w:id="1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0" w:name="__Fieldmark__631_830395284"/>
            <w:bookmarkStart w:id="1261" w:name="__Fieldmark__631_830395284"/>
            <w:bookmarkEnd w:id="1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2" w:name="__Fieldmark__632_830395284"/>
            <w:bookmarkStart w:id="1263" w:name="__Fieldmark__632_830395284"/>
            <w:bookmarkEnd w:id="1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4" w:name="__Fieldmark__633_830395284"/>
            <w:bookmarkStart w:id="1265" w:name="__Fieldmark__633_830395284"/>
            <w:bookmarkEnd w:id="1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6" w:name="__Fieldmark__634_830395284"/>
            <w:bookmarkStart w:id="1267" w:name="__Fieldmark__634_830395284"/>
            <w:bookmarkEnd w:id="1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8" w:name="__Fieldmark__635_830395284"/>
            <w:bookmarkStart w:id="1269" w:name="__Fieldmark__635_830395284"/>
            <w:bookmarkEnd w:id="1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0" w:name="__Fieldmark__636_830395284"/>
            <w:bookmarkStart w:id="1271" w:name="__Fieldmark__636_830395284"/>
            <w:bookmarkEnd w:id="1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2" w:name="__Fieldmark__637_830395284"/>
            <w:bookmarkStart w:id="1273" w:name="__Fieldmark__637_830395284"/>
            <w:bookmarkEnd w:id="1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4" w:name="__Fieldmark__638_830395284"/>
            <w:bookmarkStart w:id="1275" w:name="__Fieldmark__638_830395284"/>
            <w:bookmarkEnd w:id="1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6" w:name="__Fieldmark__639_830395284"/>
            <w:bookmarkStart w:id="1277" w:name="__Fieldmark__639_830395284"/>
            <w:bookmarkEnd w:id="1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8" w:name="__Fieldmark__640_830395284"/>
            <w:bookmarkStart w:id="1279" w:name="__Fieldmark__640_830395284"/>
            <w:bookmarkEnd w:id="1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0" w:name="__Fieldmark__641_830395284"/>
            <w:bookmarkStart w:id="1281" w:name="__Fieldmark__641_830395284"/>
            <w:bookmarkEnd w:id="1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2" w:name="__Fieldmark__642_830395284"/>
            <w:bookmarkStart w:id="1283" w:name="__Fieldmark__642_830395284"/>
            <w:bookmarkEnd w:id="1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4" w:name="__Fieldmark__643_830395284"/>
            <w:bookmarkStart w:id="1285" w:name="__Fieldmark__643_830395284"/>
            <w:bookmarkEnd w:id="1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6" w:name="__Fieldmark__644_830395284"/>
            <w:bookmarkStart w:id="1287" w:name="__Fieldmark__644_830395284"/>
            <w:bookmarkEnd w:id="1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8" w:name="__Fieldmark__645_830395284"/>
            <w:bookmarkStart w:id="1289" w:name="__Fieldmark__645_830395284"/>
            <w:bookmarkEnd w:id="1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0" w:name="__Fieldmark__646_830395284"/>
            <w:bookmarkStart w:id="1291" w:name="__Fieldmark__646_830395284"/>
            <w:bookmarkEnd w:id="1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2" w:name="__Fieldmark__647_830395284"/>
            <w:bookmarkStart w:id="1293" w:name="__Fieldmark__647_830395284"/>
            <w:bookmarkEnd w:id="1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4" w:name="__Fieldmark__648_830395284"/>
            <w:bookmarkStart w:id="1295" w:name="__Fieldmark__648_830395284"/>
            <w:bookmarkEnd w:id="1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6" w:name="__Fieldmark__649_830395284"/>
            <w:bookmarkStart w:id="1297" w:name="__Fieldmark__649_830395284"/>
            <w:bookmarkEnd w:id="1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8" w:name="__Fieldmark__650_830395284"/>
            <w:bookmarkStart w:id="1299" w:name="__Fieldmark__650_830395284"/>
            <w:bookmarkEnd w:id="1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0" w:name="__Fieldmark__651_830395284"/>
            <w:bookmarkStart w:id="1301" w:name="__Fieldmark__651_830395284"/>
            <w:bookmarkEnd w:id="1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2" w:name="__Fieldmark__652_830395284"/>
            <w:bookmarkStart w:id="1303" w:name="__Fieldmark__652_830395284"/>
            <w:bookmarkEnd w:id="1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4" w:name="__Fieldmark__653_830395284"/>
            <w:bookmarkStart w:id="1305" w:name="__Fieldmark__653_830395284"/>
            <w:bookmarkEnd w:id="1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6" w:name="__Fieldmark__654_830395284"/>
            <w:bookmarkStart w:id="1307" w:name="__Fieldmark__654_830395284"/>
            <w:bookmarkEnd w:id="1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8" w:name="__Fieldmark__655_830395284"/>
            <w:bookmarkStart w:id="1309" w:name="__Fieldmark__655_830395284"/>
            <w:bookmarkEnd w:id="1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0" w:name="__Fieldmark__656_830395284"/>
            <w:bookmarkStart w:id="1311" w:name="__Fieldmark__656_830395284"/>
            <w:bookmarkEnd w:id="1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2" w:name="__Fieldmark__657_830395284"/>
            <w:bookmarkStart w:id="1313" w:name="__Fieldmark__657_830395284"/>
            <w:bookmarkEnd w:id="1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4" w:name="__Fieldmark__658_830395284"/>
            <w:bookmarkStart w:id="1315" w:name="__Fieldmark__658_830395284"/>
            <w:bookmarkEnd w:id="1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6" w:name="__Fieldmark__659_830395284"/>
            <w:bookmarkStart w:id="1317" w:name="__Fieldmark__659_830395284"/>
            <w:bookmarkEnd w:id="1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8" w:name="__Fieldmark__660_830395284"/>
            <w:bookmarkStart w:id="1319" w:name="__Fieldmark__660_830395284"/>
            <w:bookmarkEnd w:id="1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0" w:name="__Fieldmark__661_830395284"/>
            <w:bookmarkStart w:id="1321" w:name="__Fieldmark__661_830395284"/>
            <w:bookmarkEnd w:id="1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2" w:name="__Fieldmark__662_830395284"/>
            <w:bookmarkStart w:id="1323" w:name="__Fieldmark__662_830395284"/>
            <w:bookmarkEnd w:id="1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4" w:name="__Fieldmark__663_830395284"/>
            <w:bookmarkStart w:id="1325" w:name="__Fieldmark__663_830395284"/>
            <w:bookmarkEnd w:id="1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6" w:name="__Fieldmark__664_830395284"/>
            <w:bookmarkStart w:id="1327" w:name="__Fieldmark__664_830395284"/>
            <w:bookmarkEnd w:id="1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8" w:name="__Fieldmark__665_830395284"/>
            <w:bookmarkStart w:id="1329" w:name="__Fieldmark__665_830395284"/>
            <w:bookmarkEnd w:id="1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0" w:name="__Fieldmark__666_830395284"/>
            <w:bookmarkStart w:id="1331" w:name="__Fieldmark__666_830395284"/>
            <w:bookmarkEnd w:id="1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2" w:name="__Fieldmark__667_830395284"/>
            <w:bookmarkStart w:id="1333" w:name="__Fieldmark__667_830395284"/>
            <w:bookmarkEnd w:id="1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4" w:name="__Fieldmark__668_830395284"/>
            <w:bookmarkStart w:id="1335" w:name="__Fieldmark__668_830395284"/>
            <w:bookmarkEnd w:id="1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6" w:name="__Fieldmark__669_830395284"/>
            <w:bookmarkStart w:id="1337" w:name="__Fieldmark__669_830395284"/>
            <w:bookmarkEnd w:id="1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8" w:name="__Fieldmark__670_830395284"/>
            <w:bookmarkStart w:id="1339" w:name="__Fieldmark__670_830395284"/>
            <w:bookmarkEnd w:id="1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0" w:name="__Fieldmark__671_830395284"/>
            <w:bookmarkStart w:id="1341" w:name="__Fieldmark__671_830395284"/>
            <w:bookmarkEnd w:id="1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2" w:name="__Fieldmark__672_830395284"/>
            <w:bookmarkStart w:id="1343" w:name="__Fieldmark__672_830395284"/>
            <w:bookmarkEnd w:id="1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4" w:name="__Fieldmark__673_830395284"/>
            <w:bookmarkStart w:id="1345" w:name="__Fieldmark__673_830395284"/>
            <w:bookmarkEnd w:id="1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6" w:name="__Fieldmark__674_830395284"/>
            <w:bookmarkStart w:id="1347" w:name="__Fieldmark__674_830395284"/>
            <w:bookmarkEnd w:id="1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8" w:name="__Fieldmark__675_830395284"/>
            <w:bookmarkStart w:id="1349" w:name="__Fieldmark__675_830395284"/>
            <w:bookmarkEnd w:id="1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0" w:name="__Fieldmark__676_830395284"/>
            <w:bookmarkStart w:id="1351" w:name="__Fieldmark__676_830395284"/>
            <w:bookmarkEnd w:id="1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2" w:name="__Fieldmark__677_830395284"/>
            <w:bookmarkStart w:id="1353" w:name="__Fieldmark__677_830395284"/>
            <w:bookmarkEnd w:id="1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4" w:name="__Fieldmark__678_830395284"/>
            <w:bookmarkStart w:id="1355" w:name="__Fieldmark__678_830395284"/>
            <w:bookmarkEnd w:id="1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6" w:name="__Fieldmark__679_830395284"/>
            <w:bookmarkStart w:id="1357" w:name="__Fieldmark__679_830395284"/>
            <w:bookmarkEnd w:id="1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8" w:name="__Fieldmark__680_830395284"/>
            <w:bookmarkStart w:id="1359" w:name="__Fieldmark__680_830395284"/>
            <w:bookmarkEnd w:id="1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0" w:name="__Fieldmark__681_830395284"/>
            <w:bookmarkStart w:id="1361" w:name="__Fieldmark__681_830395284"/>
            <w:bookmarkEnd w:id="1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2" w:name="__Fieldmark__682_830395284"/>
            <w:bookmarkStart w:id="1363" w:name="__Fieldmark__682_830395284"/>
            <w:bookmarkEnd w:id="1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4" w:name="__Fieldmark__683_830395284"/>
            <w:bookmarkStart w:id="1365" w:name="__Fieldmark__683_830395284"/>
            <w:bookmarkEnd w:id="1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6" w:name="__Fieldmark__684_830395284"/>
            <w:bookmarkStart w:id="1367" w:name="__Fieldmark__684_830395284"/>
            <w:bookmarkEnd w:id="1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8" w:name="__Fieldmark__685_830395284"/>
            <w:bookmarkStart w:id="1369" w:name="__Fieldmark__685_830395284"/>
            <w:bookmarkEnd w:id="1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0" w:name="__Fieldmark__686_830395284"/>
            <w:bookmarkStart w:id="1371" w:name="__Fieldmark__686_830395284"/>
            <w:bookmarkEnd w:id="1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2" w:name="__Fieldmark__687_830395284"/>
            <w:bookmarkStart w:id="1373" w:name="__Fieldmark__687_830395284"/>
            <w:bookmarkEnd w:id="1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4" w:name="__Fieldmark__688_830395284"/>
            <w:bookmarkStart w:id="1375" w:name="__Fieldmark__688_830395284"/>
            <w:bookmarkEnd w:id="1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6" w:name="__Fieldmark__689_830395284"/>
            <w:bookmarkStart w:id="1377" w:name="__Fieldmark__689_830395284"/>
            <w:bookmarkEnd w:id="1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8" w:name="__Fieldmark__690_830395284"/>
            <w:bookmarkStart w:id="1379" w:name="__Fieldmark__690_830395284"/>
            <w:bookmarkEnd w:id="1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0" w:name="__Fieldmark__691_830395284"/>
            <w:bookmarkStart w:id="1381" w:name="__Fieldmark__691_830395284"/>
            <w:bookmarkEnd w:id="1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2" w:name="__Fieldmark__692_830395284"/>
            <w:bookmarkStart w:id="1383" w:name="__Fieldmark__692_830395284"/>
            <w:bookmarkEnd w:id="1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4" w:name="__Fieldmark__693_830395284"/>
            <w:bookmarkStart w:id="1385" w:name="__Fieldmark__693_830395284"/>
            <w:bookmarkEnd w:id="1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6" w:name="__Fieldmark__694_830395284"/>
            <w:bookmarkStart w:id="1387" w:name="__Fieldmark__694_830395284"/>
            <w:bookmarkEnd w:id="1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8" w:name="__Fieldmark__695_830395284"/>
            <w:bookmarkStart w:id="1389" w:name="__Fieldmark__695_830395284"/>
            <w:bookmarkEnd w:id="1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0" w:name="__Fieldmark__696_830395284"/>
            <w:bookmarkStart w:id="1391" w:name="__Fieldmark__696_830395284"/>
            <w:bookmarkEnd w:id="1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2" w:name="__Fieldmark__697_830395284"/>
            <w:bookmarkStart w:id="1393" w:name="__Fieldmark__697_830395284"/>
            <w:bookmarkEnd w:id="1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4" w:name="__Fieldmark__698_830395284"/>
            <w:bookmarkStart w:id="1395" w:name="__Fieldmark__698_830395284"/>
            <w:bookmarkEnd w:id="1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6" w:name="__Fieldmark__699_830395284"/>
            <w:bookmarkStart w:id="1397" w:name="__Fieldmark__699_830395284"/>
            <w:bookmarkEnd w:id="1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8" w:name="__Fieldmark__700_830395284"/>
            <w:bookmarkStart w:id="1399" w:name="__Fieldmark__700_830395284"/>
            <w:bookmarkEnd w:id="1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0" w:name="__Fieldmark__701_830395284"/>
            <w:bookmarkStart w:id="1401" w:name="__Fieldmark__701_830395284"/>
            <w:bookmarkEnd w:id="1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2" w:name="__Fieldmark__702_830395284"/>
            <w:bookmarkStart w:id="1403" w:name="__Fieldmark__702_830395284"/>
            <w:bookmarkEnd w:id="1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4" w:name="__Fieldmark__703_830395284"/>
            <w:bookmarkStart w:id="1405" w:name="__Fieldmark__703_830395284"/>
            <w:bookmarkEnd w:id="1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6" w:name="__Fieldmark__704_830395284"/>
            <w:bookmarkStart w:id="1407" w:name="__Fieldmark__704_830395284"/>
            <w:bookmarkEnd w:id="1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8" w:name="__Fieldmark__705_830395284"/>
            <w:bookmarkStart w:id="1409" w:name="__Fieldmark__705_830395284"/>
            <w:bookmarkEnd w:id="1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0" w:name="__Fieldmark__706_830395284"/>
            <w:bookmarkStart w:id="1411" w:name="__Fieldmark__706_830395284"/>
            <w:bookmarkEnd w:id="1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2" w:name="__Fieldmark__707_830395284"/>
            <w:bookmarkStart w:id="1413" w:name="__Fieldmark__707_830395284"/>
            <w:bookmarkEnd w:id="1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4" w:name="__Fieldmark__708_830395284"/>
            <w:bookmarkStart w:id="1415" w:name="__Fieldmark__708_830395284"/>
            <w:bookmarkEnd w:id="1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6" w:name="__Fieldmark__709_830395284"/>
            <w:bookmarkStart w:id="1417" w:name="__Fieldmark__709_830395284"/>
            <w:bookmarkEnd w:id="1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8" w:name="__Fieldmark__710_830395284"/>
            <w:bookmarkStart w:id="1419" w:name="__Fieldmark__710_830395284"/>
            <w:bookmarkEnd w:id="1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0" w:name="__Fieldmark__711_830395284"/>
            <w:bookmarkStart w:id="1421" w:name="__Fieldmark__711_830395284"/>
            <w:bookmarkEnd w:id="1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2" w:name="__Fieldmark__712_830395284"/>
            <w:bookmarkStart w:id="1423" w:name="__Fieldmark__712_830395284"/>
            <w:bookmarkEnd w:id="1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4" w:name="__Fieldmark__713_830395284"/>
            <w:bookmarkStart w:id="1425" w:name="__Fieldmark__713_830395284"/>
            <w:bookmarkEnd w:id="1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6" w:name="__Fieldmark__714_830395284"/>
            <w:bookmarkStart w:id="1427" w:name="__Fieldmark__714_830395284"/>
            <w:bookmarkEnd w:id="1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8" w:name="__Fieldmark__715_830395284"/>
            <w:bookmarkStart w:id="1429" w:name="__Fieldmark__715_830395284"/>
            <w:bookmarkEnd w:id="1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0" w:name="__Fieldmark__716_830395284"/>
            <w:bookmarkStart w:id="1431" w:name="__Fieldmark__716_830395284"/>
            <w:bookmarkEnd w:id="1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2" w:name="__Fieldmark__717_830395284"/>
            <w:bookmarkStart w:id="1433" w:name="__Fieldmark__717_830395284"/>
            <w:bookmarkEnd w:id="1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4" w:name="__Fieldmark__718_830395284"/>
            <w:bookmarkStart w:id="1435" w:name="__Fieldmark__718_830395284"/>
            <w:bookmarkEnd w:id="1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6" w:name="__Fieldmark__719_830395284"/>
            <w:bookmarkStart w:id="1437" w:name="__Fieldmark__719_830395284"/>
            <w:bookmarkEnd w:id="1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8" w:name="__Fieldmark__720_830395284"/>
            <w:bookmarkStart w:id="1439" w:name="__Fieldmark__720_830395284"/>
            <w:bookmarkEnd w:id="1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0" w:name="__Fieldmark__721_830395284"/>
            <w:bookmarkStart w:id="1441" w:name="__Fieldmark__721_830395284"/>
            <w:bookmarkEnd w:id="1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2" w:name="__Fieldmark__722_830395284"/>
            <w:bookmarkStart w:id="1443" w:name="__Fieldmark__722_830395284"/>
            <w:bookmarkEnd w:id="1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4" w:name="__Fieldmark__723_830395284"/>
            <w:bookmarkStart w:id="1445" w:name="__Fieldmark__723_830395284"/>
            <w:bookmarkEnd w:id="1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6" w:name="__Fieldmark__724_830395284"/>
            <w:bookmarkStart w:id="1447" w:name="__Fieldmark__724_830395284"/>
            <w:bookmarkEnd w:id="1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8" w:name="__Fieldmark__725_830395284"/>
            <w:bookmarkStart w:id="1449" w:name="__Fieldmark__725_830395284"/>
            <w:bookmarkEnd w:id="1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0" w:name="__Fieldmark__726_830395284"/>
            <w:bookmarkStart w:id="1451" w:name="__Fieldmark__726_830395284"/>
            <w:bookmarkEnd w:id="1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2" w:name="__Fieldmark__727_830395284"/>
            <w:bookmarkStart w:id="1453" w:name="__Fieldmark__727_830395284"/>
            <w:bookmarkEnd w:id="1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4" w:name="__Fieldmark__728_830395284"/>
            <w:bookmarkStart w:id="1455" w:name="__Fieldmark__728_830395284"/>
            <w:bookmarkEnd w:id="1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6" w:name="__Fieldmark__729_830395284"/>
            <w:bookmarkStart w:id="1457" w:name="__Fieldmark__729_830395284"/>
            <w:bookmarkEnd w:id="1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8" w:name="__Fieldmark__730_830395284"/>
            <w:bookmarkStart w:id="1459" w:name="__Fieldmark__730_830395284"/>
            <w:bookmarkEnd w:id="1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0" w:name="__Fieldmark__731_830395284"/>
            <w:bookmarkStart w:id="1461" w:name="__Fieldmark__731_830395284"/>
            <w:bookmarkEnd w:id="1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2" w:name="__Fieldmark__732_830395284"/>
            <w:bookmarkStart w:id="1463" w:name="__Fieldmark__732_830395284"/>
            <w:bookmarkEnd w:id="1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4" w:name="__Fieldmark__733_830395284"/>
            <w:bookmarkStart w:id="1465" w:name="__Fieldmark__733_830395284"/>
            <w:bookmarkEnd w:id="1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6" w:name="__Fieldmark__734_830395284"/>
            <w:bookmarkStart w:id="1467" w:name="__Fieldmark__734_830395284"/>
            <w:bookmarkEnd w:id="1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8" w:name="__Fieldmark__735_830395284"/>
            <w:bookmarkStart w:id="1469" w:name="__Fieldmark__735_830395284"/>
            <w:bookmarkEnd w:id="1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0" w:name="__Fieldmark__736_830395284"/>
            <w:bookmarkStart w:id="1471" w:name="__Fieldmark__736_830395284"/>
            <w:bookmarkEnd w:id="1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2" w:name="__Fieldmark__737_830395284"/>
            <w:bookmarkStart w:id="1473" w:name="__Fieldmark__737_830395284"/>
            <w:bookmarkEnd w:id="1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4" w:name="__Fieldmark__738_830395284"/>
            <w:bookmarkStart w:id="1475" w:name="__Fieldmark__738_830395284"/>
            <w:bookmarkEnd w:id="1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6" w:name="__Fieldmark__739_830395284"/>
            <w:bookmarkStart w:id="1477" w:name="__Fieldmark__739_830395284"/>
            <w:bookmarkEnd w:id="1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8" w:name="__Fieldmark__740_830395284"/>
            <w:bookmarkStart w:id="1479" w:name="__Fieldmark__740_830395284"/>
            <w:bookmarkEnd w:id="1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0" w:name="__Fieldmark__741_830395284"/>
            <w:bookmarkStart w:id="1481" w:name="__Fieldmark__741_830395284"/>
            <w:bookmarkEnd w:id="1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2" w:name="__Fieldmark__742_830395284"/>
            <w:bookmarkStart w:id="1483" w:name="__Fieldmark__742_830395284"/>
            <w:bookmarkEnd w:id="1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4" w:name="__Fieldmark__743_830395284"/>
            <w:bookmarkStart w:id="1485" w:name="__Fieldmark__743_830395284"/>
            <w:bookmarkEnd w:id="1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6" w:name="__Fieldmark__744_830395284"/>
            <w:bookmarkStart w:id="1487" w:name="__Fieldmark__744_830395284"/>
            <w:bookmarkEnd w:id="1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8" w:name="__Fieldmark__745_830395284"/>
            <w:bookmarkStart w:id="1489" w:name="__Fieldmark__745_830395284"/>
            <w:bookmarkEnd w:id="1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0" w:name="__Fieldmark__746_830395284"/>
            <w:bookmarkStart w:id="1491" w:name="__Fieldmark__746_830395284"/>
            <w:bookmarkEnd w:id="1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2" w:name="__Fieldmark__747_830395284"/>
            <w:bookmarkStart w:id="1493" w:name="__Fieldmark__747_830395284"/>
            <w:bookmarkEnd w:id="1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4" w:name="__Fieldmark__748_830395284"/>
            <w:bookmarkStart w:id="1495" w:name="__Fieldmark__748_830395284"/>
            <w:bookmarkEnd w:id="1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6" w:name="__Fieldmark__749_830395284"/>
            <w:bookmarkStart w:id="1497" w:name="__Fieldmark__749_830395284"/>
            <w:bookmarkEnd w:id="1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8" w:name="__Fieldmark__750_830395284"/>
            <w:bookmarkStart w:id="1499" w:name="__Fieldmark__750_830395284"/>
            <w:bookmarkEnd w:id="1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0" w:name="__Fieldmark__751_830395284"/>
            <w:bookmarkStart w:id="1501" w:name="__Fieldmark__751_830395284"/>
            <w:bookmarkEnd w:id="1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2" w:name="__Fieldmark__752_830395284"/>
            <w:bookmarkStart w:id="1503" w:name="__Fieldmark__752_830395284"/>
            <w:bookmarkEnd w:id="1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4" w:name="__Fieldmark__753_830395284"/>
            <w:bookmarkStart w:id="1505" w:name="__Fieldmark__753_830395284"/>
            <w:bookmarkEnd w:id="1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6" w:name="__Fieldmark__754_830395284"/>
            <w:bookmarkStart w:id="1507" w:name="__Fieldmark__754_830395284"/>
            <w:bookmarkEnd w:id="1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8" w:name="__Fieldmark__755_830395284"/>
            <w:bookmarkStart w:id="1509" w:name="__Fieldmark__755_830395284"/>
            <w:bookmarkEnd w:id="1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0" w:name="__Fieldmark__756_830395284"/>
            <w:bookmarkStart w:id="1511" w:name="__Fieldmark__756_830395284"/>
            <w:bookmarkEnd w:id="1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2" w:name="__Fieldmark__757_830395284"/>
            <w:bookmarkStart w:id="1513" w:name="__Fieldmark__757_830395284"/>
            <w:bookmarkEnd w:id="1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4" w:name="__Fieldmark__758_830395284"/>
            <w:bookmarkStart w:id="1515" w:name="__Fieldmark__758_830395284"/>
            <w:bookmarkEnd w:id="1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6" w:name="__Fieldmark__759_830395284"/>
            <w:bookmarkStart w:id="1517" w:name="__Fieldmark__759_830395284"/>
            <w:bookmarkEnd w:id="1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8" w:name="__Fieldmark__760_830395284"/>
            <w:bookmarkStart w:id="1519" w:name="__Fieldmark__760_830395284"/>
            <w:bookmarkEnd w:id="1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0" w:name="__Fieldmark__761_830395284"/>
            <w:bookmarkStart w:id="1521" w:name="__Fieldmark__761_830395284"/>
            <w:bookmarkEnd w:id="1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2" w:name="__Fieldmark__762_830395284"/>
            <w:bookmarkStart w:id="1523" w:name="__Fieldmark__762_830395284"/>
            <w:bookmarkEnd w:id="1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4" w:name="__Fieldmark__763_830395284"/>
            <w:bookmarkStart w:id="1525" w:name="__Fieldmark__763_830395284"/>
            <w:bookmarkEnd w:id="1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6" w:name="__Fieldmark__764_830395284"/>
            <w:bookmarkStart w:id="1527" w:name="__Fieldmark__764_830395284"/>
            <w:bookmarkEnd w:id="1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8" w:name="__Fieldmark__765_830395284"/>
            <w:bookmarkStart w:id="1529" w:name="__Fieldmark__765_830395284"/>
            <w:bookmarkEnd w:id="1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0" w:name="__Fieldmark__766_830395284"/>
            <w:bookmarkStart w:id="1531" w:name="__Fieldmark__766_830395284"/>
            <w:bookmarkEnd w:id="1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2" w:name="__Fieldmark__767_830395284"/>
            <w:bookmarkStart w:id="1533" w:name="__Fieldmark__767_830395284"/>
            <w:bookmarkEnd w:id="1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4" w:name="__Fieldmark__768_830395284"/>
            <w:bookmarkStart w:id="1535" w:name="__Fieldmark__768_830395284"/>
            <w:bookmarkEnd w:id="1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6" w:name="__Fieldmark__769_830395284"/>
            <w:bookmarkStart w:id="1537" w:name="__Fieldmark__769_830395284"/>
            <w:bookmarkEnd w:id="1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8" w:name="__Fieldmark__770_830395284"/>
            <w:bookmarkStart w:id="1539" w:name="__Fieldmark__770_830395284"/>
            <w:bookmarkEnd w:id="1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0" w:name="__Fieldmark__771_830395284"/>
            <w:bookmarkStart w:id="1541" w:name="__Fieldmark__771_830395284"/>
            <w:bookmarkEnd w:id="1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2" w:name="__Fieldmark__772_830395284"/>
            <w:bookmarkStart w:id="1543" w:name="__Fieldmark__772_830395284"/>
            <w:bookmarkEnd w:id="1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4" w:name="__Fieldmark__773_830395284"/>
            <w:bookmarkStart w:id="1545" w:name="__Fieldmark__773_830395284"/>
            <w:bookmarkEnd w:id="1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6" w:name="__Fieldmark__774_830395284"/>
            <w:bookmarkStart w:id="1547" w:name="__Fieldmark__774_830395284"/>
            <w:bookmarkEnd w:id="1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8" w:name="__Fieldmark__775_830395284"/>
            <w:bookmarkStart w:id="1549" w:name="__Fieldmark__775_830395284"/>
            <w:bookmarkEnd w:id="1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0" w:name="__Fieldmark__776_830395284"/>
            <w:bookmarkStart w:id="1551" w:name="__Fieldmark__776_830395284"/>
            <w:bookmarkEnd w:id="1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2" w:name="__Fieldmark__777_830395284"/>
            <w:bookmarkStart w:id="1553" w:name="__Fieldmark__777_830395284"/>
            <w:bookmarkEnd w:id="1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4" w:name="__Fieldmark__778_830395284"/>
            <w:bookmarkStart w:id="1555" w:name="__Fieldmark__778_830395284"/>
            <w:bookmarkEnd w:id="1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6" w:name="__Fieldmark__779_830395284"/>
            <w:bookmarkStart w:id="1557" w:name="__Fieldmark__779_830395284"/>
            <w:bookmarkEnd w:id="1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8" w:name="__Fieldmark__780_830395284"/>
            <w:bookmarkStart w:id="1559" w:name="__Fieldmark__780_830395284"/>
            <w:bookmarkEnd w:id="1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0" w:name="__Fieldmark__781_830395284"/>
            <w:bookmarkStart w:id="1561" w:name="__Fieldmark__781_830395284"/>
            <w:bookmarkEnd w:id="1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2" w:name="__Fieldmark__782_830395284"/>
            <w:bookmarkStart w:id="1563" w:name="__Fieldmark__782_830395284"/>
            <w:bookmarkEnd w:id="1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4" w:name="__Fieldmark__783_830395284"/>
            <w:bookmarkStart w:id="1565" w:name="__Fieldmark__783_830395284"/>
            <w:bookmarkEnd w:id="1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6" w:name="__Fieldmark__784_830395284"/>
            <w:bookmarkStart w:id="1567" w:name="__Fieldmark__784_830395284"/>
            <w:bookmarkEnd w:id="1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8" w:name="__Fieldmark__785_830395284"/>
            <w:bookmarkStart w:id="1569" w:name="__Fieldmark__785_830395284"/>
            <w:bookmarkEnd w:id="1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0" w:name="__Fieldmark__786_830395284"/>
            <w:bookmarkStart w:id="1571" w:name="__Fieldmark__786_830395284"/>
            <w:bookmarkEnd w:id="1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2" w:name="__Fieldmark__787_830395284"/>
            <w:bookmarkStart w:id="1573" w:name="__Fieldmark__787_830395284"/>
            <w:bookmarkEnd w:id="1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4" w:name="__Fieldmark__788_830395284"/>
            <w:bookmarkStart w:id="1575" w:name="__Fieldmark__788_830395284"/>
            <w:bookmarkEnd w:id="1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6" w:name="__Fieldmark__789_830395284"/>
            <w:bookmarkStart w:id="1577" w:name="__Fieldmark__789_830395284"/>
            <w:bookmarkEnd w:id="1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8" w:name="__Fieldmark__790_830395284"/>
            <w:bookmarkStart w:id="1579" w:name="__Fieldmark__790_830395284"/>
            <w:bookmarkEnd w:id="1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0" w:name="__Fieldmark__791_830395284"/>
            <w:bookmarkStart w:id="1581" w:name="__Fieldmark__791_830395284"/>
            <w:bookmarkEnd w:id="1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2" w:name="__Fieldmark__792_830395284"/>
            <w:bookmarkStart w:id="1583" w:name="__Fieldmark__792_830395284"/>
            <w:bookmarkEnd w:id="1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4" w:name="__Fieldmark__793_830395284"/>
            <w:bookmarkStart w:id="1585" w:name="__Fieldmark__793_830395284"/>
            <w:bookmarkEnd w:id="1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6" w:name="__Fieldmark__794_830395284"/>
            <w:bookmarkStart w:id="1587" w:name="__Fieldmark__794_830395284"/>
            <w:bookmarkEnd w:id="1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8" w:name="__Fieldmark__795_830395284"/>
            <w:bookmarkStart w:id="1589" w:name="__Fieldmark__795_830395284"/>
            <w:bookmarkEnd w:id="1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0" w:name="__Fieldmark__796_830395284"/>
            <w:bookmarkStart w:id="1591" w:name="__Fieldmark__796_830395284"/>
            <w:bookmarkEnd w:id="1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2" w:name="__Fieldmark__797_830395284"/>
            <w:bookmarkStart w:id="1593" w:name="__Fieldmark__797_830395284"/>
            <w:bookmarkEnd w:id="1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4" w:name="__Fieldmark__798_830395284"/>
            <w:bookmarkStart w:id="1595" w:name="__Fieldmark__798_830395284"/>
            <w:bookmarkEnd w:id="1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6" w:name="__Fieldmark__799_830395284"/>
            <w:bookmarkStart w:id="1597" w:name="__Fieldmark__799_830395284"/>
            <w:bookmarkEnd w:id="1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8" w:name="__Fieldmark__800_830395284"/>
            <w:bookmarkStart w:id="1599" w:name="__Fieldmark__800_830395284"/>
            <w:bookmarkEnd w:id="1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0" w:name="__Fieldmark__801_830395284"/>
            <w:bookmarkStart w:id="1601" w:name="__Fieldmark__801_830395284"/>
            <w:bookmarkEnd w:id="1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2" w:name="__Fieldmark__802_830395284"/>
            <w:bookmarkStart w:id="1603" w:name="__Fieldmark__802_830395284"/>
            <w:bookmarkEnd w:id="1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4" w:name="__Fieldmark__803_830395284"/>
            <w:bookmarkStart w:id="1605" w:name="__Fieldmark__803_830395284"/>
            <w:bookmarkEnd w:id="1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6" w:name="__Fieldmark__804_830395284"/>
            <w:bookmarkStart w:id="1607" w:name="__Fieldmark__804_830395284"/>
            <w:bookmarkEnd w:id="1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8" w:name="__Fieldmark__805_830395284"/>
            <w:bookmarkStart w:id="1609" w:name="__Fieldmark__805_830395284"/>
            <w:bookmarkEnd w:id="1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0" w:name="__Fieldmark__806_830395284"/>
            <w:bookmarkStart w:id="1611" w:name="__Fieldmark__806_830395284"/>
            <w:bookmarkEnd w:id="1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2" w:name="__Fieldmark__807_830395284"/>
            <w:bookmarkStart w:id="1613" w:name="__Fieldmark__807_830395284"/>
            <w:bookmarkEnd w:id="1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4" w:name="__Fieldmark__808_830395284"/>
            <w:bookmarkStart w:id="1615" w:name="__Fieldmark__808_830395284"/>
            <w:bookmarkEnd w:id="1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6" w:name="__Fieldmark__809_830395284"/>
            <w:bookmarkStart w:id="1617" w:name="__Fieldmark__809_830395284"/>
            <w:bookmarkEnd w:id="1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8" w:name="__Fieldmark__810_830395284"/>
            <w:bookmarkStart w:id="1619" w:name="__Fieldmark__810_830395284"/>
            <w:bookmarkEnd w:id="1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0" w:name="__Fieldmark__811_830395284"/>
            <w:bookmarkStart w:id="1621" w:name="__Fieldmark__811_830395284"/>
            <w:bookmarkEnd w:id="1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2" w:name="__Fieldmark__812_830395284"/>
            <w:bookmarkStart w:id="1623" w:name="__Fieldmark__812_830395284"/>
            <w:bookmarkEnd w:id="1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4" w:name="__Fieldmark__813_830395284"/>
            <w:bookmarkStart w:id="1625" w:name="__Fieldmark__813_830395284"/>
            <w:bookmarkEnd w:id="1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6" w:name="__Fieldmark__814_830395284"/>
            <w:bookmarkStart w:id="1627" w:name="__Fieldmark__814_830395284"/>
            <w:bookmarkEnd w:id="1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8" w:name="__Fieldmark__815_830395284"/>
            <w:bookmarkStart w:id="1629" w:name="__Fieldmark__815_830395284"/>
            <w:bookmarkEnd w:id="1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0" w:name="__Fieldmark__816_830395284"/>
            <w:bookmarkStart w:id="1631" w:name="__Fieldmark__816_830395284"/>
            <w:bookmarkEnd w:id="1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2" w:name="__Fieldmark__817_830395284"/>
            <w:bookmarkStart w:id="1633" w:name="__Fieldmark__817_830395284"/>
            <w:bookmarkEnd w:id="1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4" w:name="__Fieldmark__818_830395284"/>
            <w:bookmarkStart w:id="1635" w:name="__Fieldmark__818_830395284"/>
            <w:bookmarkEnd w:id="1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6" w:name="__Fieldmark__819_830395284"/>
            <w:bookmarkStart w:id="1637" w:name="__Fieldmark__819_830395284"/>
            <w:bookmarkEnd w:id="1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8" w:name="__Fieldmark__820_830395284"/>
            <w:bookmarkStart w:id="1639" w:name="__Fieldmark__820_830395284"/>
            <w:bookmarkEnd w:id="1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0" w:name="__Fieldmark__821_830395284"/>
            <w:bookmarkStart w:id="1641" w:name="__Fieldmark__821_830395284"/>
            <w:bookmarkEnd w:id="1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2" w:name="__Fieldmark__822_830395284"/>
            <w:bookmarkStart w:id="1643" w:name="__Fieldmark__822_830395284"/>
            <w:bookmarkEnd w:id="1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4" w:name="__Fieldmark__823_830395284"/>
            <w:bookmarkStart w:id="1645" w:name="__Fieldmark__823_830395284"/>
            <w:bookmarkEnd w:id="1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6" w:name="__Fieldmark__824_830395284"/>
            <w:bookmarkStart w:id="1647" w:name="__Fieldmark__824_830395284"/>
            <w:bookmarkEnd w:id="1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8" w:name="__Fieldmark__825_830395284"/>
            <w:bookmarkStart w:id="1649" w:name="__Fieldmark__825_830395284"/>
            <w:bookmarkEnd w:id="1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0" w:name="__Fieldmark__826_830395284"/>
            <w:bookmarkStart w:id="1651" w:name="__Fieldmark__826_830395284"/>
            <w:bookmarkEnd w:id="1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2" w:name="__Fieldmark__827_830395284"/>
            <w:bookmarkStart w:id="1653" w:name="__Fieldmark__827_830395284"/>
            <w:bookmarkEnd w:id="1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4" w:name="__Fieldmark__828_830395284"/>
            <w:bookmarkStart w:id="1655" w:name="__Fieldmark__828_830395284"/>
            <w:bookmarkEnd w:id="1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6" w:name="__Fieldmark__829_830395284"/>
            <w:bookmarkStart w:id="1657" w:name="__Fieldmark__829_830395284"/>
            <w:bookmarkEnd w:id="1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8" w:name="__Fieldmark__830_830395284"/>
            <w:bookmarkStart w:id="1659" w:name="__Fieldmark__830_830395284"/>
            <w:bookmarkEnd w:id="1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0" w:name="__Fieldmark__831_830395284"/>
            <w:bookmarkStart w:id="1661" w:name="__Fieldmark__831_830395284"/>
            <w:bookmarkEnd w:id="1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2" w:name="__Fieldmark__832_830395284"/>
            <w:bookmarkStart w:id="1663" w:name="__Fieldmark__832_830395284"/>
            <w:bookmarkEnd w:id="1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4" w:name="__Fieldmark__833_830395284"/>
            <w:bookmarkStart w:id="1665" w:name="__Fieldmark__833_830395284"/>
            <w:bookmarkEnd w:id="1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6" w:name="__Fieldmark__834_830395284"/>
            <w:bookmarkStart w:id="1667" w:name="__Fieldmark__834_830395284"/>
            <w:bookmarkEnd w:id="1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8" w:name="__Fieldmark__835_830395284"/>
            <w:bookmarkStart w:id="1669" w:name="__Fieldmark__835_830395284"/>
            <w:bookmarkEnd w:id="1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0" w:name="__Fieldmark__836_830395284"/>
            <w:bookmarkStart w:id="1671" w:name="__Fieldmark__836_830395284"/>
            <w:bookmarkEnd w:id="1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2" w:name="__Fieldmark__837_830395284"/>
            <w:bookmarkStart w:id="1673" w:name="__Fieldmark__837_830395284"/>
            <w:bookmarkEnd w:id="1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4" w:name="__Fieldmark__838_830395284"/>
            <w:bookmarkStart w:id="1675" w:name="__Fieldmark__838_830395284"/>
            <w:bookmarkEnd w:id="1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6" w:name="__Fieldmark__839_830395284"/>
            <w:bookmarkStart w:id="1677" w:name="__Fieldmark__839_830395284"/>
            <w:bookmarkEnd w:id="1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8" w:name="__Fieldmark__840_830395284"/>
            <w:bookmarkStart w:id="1679" w:name="__Fieldmark__840_830395284"/>
            <w:bookmarkEnd w:id="1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0" w:name="__Fieldmark__841_830395284"/>
            <w:bookmarkStart w:id="1681" w:name="__Fieldmark__841_830395284"/>
            <w:bookmarkEnd w:id="1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2" w:name="__Fieldmark__842_830395284"/>
            <w:bookmarkStart w:id="1683" w:name="__Fieldmark__842_830395284"/>
            <w:bookmarkEnd w:id="1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4" w:name="__Fieldmark__843_830395284"/>
            <w:bookmarkStart w:id="1685" w:name="__Fieldmark__843_830395284"/>
            <w:bookmarkEnd w:id="1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6" w:name="__Fieldmark__844_830395284"/>
            <w:bookmarkStart w:id="1687" w:name="__Fieldmark__844_830395284"/>
            <w:bookmarkEnd w:id="1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8" w:name="__Fieldmark__845_830395284"/>
            <w:bookmarkStart w:id="1689" w:name="__Fieldmark__845_830395284"/>
            <w:bookmarkEnd w:id="1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0" w:name="__Fieldmark__846_830395284"/>
            <w:bookmarkStart w:id="1691" w:name="__Fieldmark__846_830395284"/>
            <w:bookmarkEnd w:id="1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2" w:name="__Fieldmark__847_830395284"/>
            <w:bookmarkStart w:id="1693" w:name="__Fieldmark__847_830395284"/>
            <w:bookmarkEnd w:id="1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4" w:name="__Fieldmark__848_830395284"/>
            <w:bookmarkStart w:id="1695" w:name="__Fieldmark__848_830395284"/>
            <w:bookmarkEnd w:id="1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6" w:name="__Fieldmark__849_830395284"/>
            <w:bookmarkStart w:id="1697" w:name="__Fieldmark__849_830395284"/>
            <w:bookmarkEnd w:id="1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8" w:name="__Fieldmark__850_830395284"/>
            <w:bookmarkStart w:id="1699" w:name="__Fieldmark__850_830395284"/>
            <w:bookmarkEnd w:id="1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0" w:name="__Fieldmark__851_830395284"/>
            <w:bookmarkStart w:id="1701" w:name="__Fieldmark__851_830395284"/>
            <w:bookmarkEnd w:id="1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2" w:name="__Fieldmark__852_830395284"/>
            <w:bookmarkStart w:id="1703" w:name="__Fieldmark__852_830395284"/>
            <w:bookmarkEnd w:id="1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4" w:name="__Fieldmark__853_830395284"/>
            <w:bookmarkStart w:id="1705" w:name="__Fieldmark__853_830395284"/>
            <w:bookmarkEnd w:id="1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6" w:name="__Fieldmark__854_830395284"/>
            <w:bookmarkStart w:id="1707" w:name="__Fieldmark__854_830395284"/>
            <w:bookmarkEnd w:id="1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8" w:name="__Fieldmark__855_830395284"/>
            <w:bookmarkStart w:id="1709" w:name="__Fieldmark__855_830395284"/>
            <w:bookmarkEnd w:id="1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0" w:name="__Fieldmark__856_830395284"/>
            <w:bookmarkStart w:id="1711" w:name="__Fieldmark__856_830395284"/>
            <w:bookmarkEnd w:id="1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2" w:name="__Fieldmark__857_830395284"/>
            <w:bookmarkStart w:id="1713" w:name="__Fieldmark__857_830395284"/>
            <w:bookmarkEnd w:id="1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4" w:name="__Fieldmark__858_830395284"/>
            <w:bookmarkStart w:id="1715" w:name="__Fieldmark__858_830395284"/>
            <w:bookmarkEnd w:id="1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6" w:name="__Fieldmark__859_830395284"/>
            <w:bookmarkStart w:id="1717" w:name="__Fieldmark__859_830395284"/>
            <w:bookmarkEnd w:id="1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8" w:name="__Fieldmark__860_830395284"/>
            <w:bookmarkStart w:id="1719" w:name="__Fieldmark__860_830395284"/>
            <w:bookmarkEnd w:id="1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0" w:name="__Fieldmark__861_830395284"/>
            <w:bookmarkStart w:id="1721" w:name="__Fieldmark__861_830395284"/>
            <w:bookmarkEnd w:id="1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2" w:name="__Fieldmark__862_830395284"/>
            <w:bookmarkStart w:id="1723" w:name="__Fieldmark__862_830395284"/>
            <w:bookmarkEnd w:id="1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4" w:name="__Fieldmark__863_830395284"/>
            <w:bookmarkStart w:id="1725" w:name="__Fieldmark__863_830395284"/>
            <w:bookmarkEnd w:id="1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6" w:name="__Fieldmark__864_830395284"/>
            <w:bookmarkStart w:id="1727" w:name="__Fieldmark__864_830395284"/>
            <w:bookmarkEnd w:id="1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8" w:name="__Fieldmark__865_830395284"/>
            <w:bookmarkStart w:id="1729" w:name="__Fieldmark__865_830395284"/>
            <w:bookmarkEnd w:id="1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0" w:name="__Fieldmark__866_830395284"/>
            <w:bookmarkStart w:id="1731" w:name="__Fieldmark__866_830395284"/>
            <w:bookmarkEnd w:id="1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2" w:name="__Fieldmark__867_830395284"/>
            <w:bookmarkStart w:id="1733" w:name="__Fieldmark__867_830395284"/>
            <w:bookmarkEnd w:id="1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4" w:name="__Fieldmark__868_830395284"/>
            <w:bookmarkStart w:id="1735" w:name="__Fieldmark__868_830395284"/>
            <w:bookmarkEnd w:id="1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6" w:name="__Fieldmark__869_830395284"/>
            <w:bookmarkStart w:id="1737" w:name="__Fieldmark__869_830395284"/>
            <w:bookmarkEnd w:id="1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8" w:name="__Fieldmark__870_830395284"/>
            <w:bookmarkStart w:id="1739" w:name="__Fieldmark__870_830395284"/>
            <w:bookmarkEnd w:id="1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0" w:name="__Fieldmark__871_830395284"/>
            <w:bookmarkStart w:id="1741" w:name="__Fieldmark__871_830395284"/>
            <w:bookmarkEnd w:id="1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2" w:name="__Fieldmark__872_830395284"/>
            <w:bookmarkStart w:id="1743" w:name="__Fieldmark__872_830395284"/>
            <w:bookmarkEnd w:id="1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4" w:name="__Fieldmark__873_830395284"/>
            <w:bookmarkStart w:id="1745" w:name="__Fieldmark__873_830395284"/>
            <w:bookmarkEnd w:id="1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6" w:name="__Fieldmark__874_830395284"/>
            <w:bookmarkStart w:id="1747" w:name="__Fieldmark__874_830395284"/>
            <w:bookmarkEnd w:id="1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8" w:name="__Fieldmark__875_830395284"/>
            <w:bookmarkStart w:id="1749" w:name="__Fieldmark__875_830395284"/>
            <w:bookmarkEnd w:id="1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0" w:name="__Fieldmark__876_830395284"/>
            <w:bookmarkStart w:id="1751" w:name="__Fieldmark__876_830395284"/>
            <w:bookmarkEnd w:id="1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2" w:name="__Fieldmark__877_830395284"/>
            <w:bookmarkStart w:id="1753" w:name="__Fieldmark__877_830395284"/>
            <w:bookmarkEnd w:id="1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4" w:name="__Fieldmark__878_830395284"/>
            <w:bookmarkStart w:id="1755" w:name="__Fieldmark__878_830395284"/>
            <w:bookmarkEnd w:id="1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6" w:name="__Fieldmark__879_830395284"/>
            <w:bookmarkStart w:id="1757" w:name="__Fieldmark__879_830395284"/>
            <w:bookmarkEnd w:id="1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8" w:name="__Fieldmark__880_830395284"/>
            <w:bookmarkStart w:id="1759" w:name="__Fieldmark__880_830395284"/>
            <w:bookmarkEnd w:id="1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0" w:name="__Fieldmark__881_830395284"/>
            <w:bookmarkStart w:id="1761" w:name="__Fieldmark__881_830395284"/>
            <w:bookmarkEnd w:id="1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2" w:name="__Fieldmark__882_830395284"/>
            <w:bookmarkStart w:id="1763" w:name="__Fieldmark__882_830395284"/>
            <w:bookmarkEnd w:id="1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4" w:name="__Fieldmark__883_830395284"/>
            <w:bookmarkStart w:id="1765" w:name="__Fieldmark__883_830395284"/>
            <w:bookmarkEnd w:id="1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6" w:name="__Fieldmark__884_830395284"/>
            <w:bookmarkStart w:id="1767" w:name="__Fieldmark__884_830395284"/>
            <w:bookmarkEnd w:id="1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8" w:name="__Fieldmark__885_830395284"/>
            <w:bookmarkStart w:id="1769" w:name="__Fieldmark__885_830395284"/>
            <w:bookmarkEnd w:id="1769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5715</wp:posOffset>
                  </wp:positionV>
                  <wp:extent cx="2740025" cy="284162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737" r="-9" b="8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84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e you done a full skin survey?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Yes  </w:t>
            </w:r>
            <w:r>
              <w:rPr>
                <w:sz w:val="22"/>
                <w:szCs w:val="22"/>
                <w:lang w:eastAsia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</w:rPr>
              <w:instrText xml:space="preserve"> FORMCHECKBOX </w:instrText>
            </w:r>
            <w:r>
              <w:rPr>
                <w:shd w:fill="FFFFFF" w:val="clear"/>
              </w:rPr>
              <w:fldChar w:fldCharType="separate"/>
            </w:r>
            <w:bookmarkStart w:id="1770" w:name="__Fieldmark__886_830395284"/>
            <w:bookmarkStart w:id="1771" w:name="__Fieldmark__886_830395284"/>
            <w:bookmarkEnd w:id="1771"/>
            <w:r>
              <w:rPr>
                <w:shd w:fill="FFFFFF" w:val="clear"/>
              </w:rPr>
            </w:r>
            <w:r>
              <w:rPr>
                <w:shd w:fill="FFFFFF" w:val="clear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2" w:name="__Fieldmark__887_830395284"/>
            <w:bookmarkStart w:id="1773" w:name="__Fieldmark__887_830395284"/>
            <w:bookmarkEnd w:id="17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165</wp:posOffset>
                </wp:positionH>
                <wp:positionV relativeFrom="paragraph">
                  <wp:posOffset>1437005</wp:posOffset>
                </wp:positionV>
                <wp:extent cx="613410" cy="7854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95pt;margin-top:113.15pt;width:48.2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This referral form should not be used for BCCs or for lesions on the following special sites: on the vermillion, anus, penis and vulva.  Please see </w:t>
      </w:r>
      <w:hyperlink r:id="rId8">
        <w:r>
          <w:rPr>
            <w:rStyle w:val="InternetLink"/>
            <w:i/>
          </w:rPr>
          <w:t>Suspected Skin Cancer Guidance</w:t>
        </w:r>
      </w:hyperlink>
      <w:r>
        <w:rPr>
          <w:i/>
          <w:color w:val="FF0000"/>
          <w:u w:val="single"/>
        </w:rPr>
        <w:t xml:space="preserve"> </w:t>
      </w:r>
      <w:r>
        <w:rPr>
          <w:color w:val="FF0000"/>
        </w:rPr>
        <w:t>for additional information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in lesion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If more than 1 lesion, describe other lesions in the text box at the end of this section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65"/>
        <w:gridCol w:w="1403"/>
        <w:gridCol w:w="350"/>
        <w:gridCol w:w="123"/>
        <w:gridCol w:w="107"/>
        <w:gridCol w:w="390"/>
        <w:gridCol w:w="432"/>
        <w:gridCol w:w="772"/>
        <w:gridCol w:w="69"/>
        <w:gridCol w:w="73"/>
        <w:gridCol w:w="481"/>
        <w:gridCol w:w="550"/>
        <w:gridCol w:w="501"/>
        <w:gridCol w:w="55"/>
        <w:gridCol w:w="294"/>
        <w:gridCol w:w="812"/>
        <w:gridCol w:w="712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ze of lesion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ppropriate box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-6m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4" w:name="__Fieldmark__888_830395284"/>
            <w:bookmarkStart w:id="1775" w:name="__Fieldmark__888_830395284"/>
            <w:bookmarkEnd w:id="17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15mm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6" w:name="__Fieldmark__889_830395284"/>
            <w:bookmarkStart w:id="1777" w:name="__Fieldmark__889_830395284"/>
            <w:bookmarkEnd w:id="17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-2c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8" w:name="__Fieldmark__890_830395284"/>
            <w:bookmarkStart w:id="1779" w:name="__Fieldmark__890_830395284"/>
            <w:bookmarkEnd w:id="17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cm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0" w:name="__Fieldmark__891_830395284"/>
            <w:bookmarkStart w:id="1781" w:name="__Fieldmark__891_830395284"/>
            <w:bookmarkEnd w:id="17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earance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ll appropriate boxes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ular shape</w:t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usting/oozing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ling                                     Bleeding 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2" w:name="__Fieldmark__892_830395284"/>
            <w:bookmarkStart w:id="1783" w:name="__Fieldmark__892_830395284"/>
            <w:bookmarkEnd w:id="17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4" w:name="__Fieldmark__893_830395284"/>
            <w:bookmarkStart w:id="1785" w:name="__Fieldmark__893_830395284"/>
            <w:bookmarkEnd w:id="17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6" w:name="__Fieldmark__894_830395284"/>
            <w:bookmarkStart w:id="1787" w:name="__Fieldmark__894_830395284"/>
            <w:bookmarkEnd w:id="178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8" w:name="__Fieldmark__895_830395284"/>
            <w:bookmarkStart w:id="1789" w:name="__Fieldmark__895_830395284"/>
            <w:bookmarkEnd w:id="17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regular colour Inflammatio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h/change in sen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ration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0" w:name="__Fieldmark__896_830395284"/>
            <w:bookmarkStart w:id="1791" w:name="__Fieldmark__896_830395284"/>
            <w:bookmarkEnd w:id="17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2" w:name="__Fieldmark__897_830395284"/>
            <w:bookmarkStart w:id="1793" w:name="__Fieldmark__897_830395284"/>
            <w:bookmarkEnd w:id="17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4" w:name="__Fieldmark__898_830395284"/>
            <w:bookmarkStart w:id="1795" w:name="__Fieldmark__898_830395284"/>
            <w:bookmarkEnd w:id="179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6" w:name="__Fieldmark__899_830395284"/>
            <w:bookmarkStart w:id="1797" w:name="__Fieldmark__899_830395284"/>
            <w:bookmarkEnd w:id="179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istory of le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 mont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8" w:name="__Fieldmark__900_830395284"/>
            <w:bookmarkStart w:id="1799" w:name="__Fieldmark__900_830395284"/>
            <w:bookmarkEnd w:id="179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0" w:name="__Fieldmark__901_830395284"/>
            <w:bookmarkStart w:id="1801" w:name="__Fieldmark__901_830395284"/>
            <w:bookmarkEnd w:id="180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2" w:name="__Fieldmark__902_830395284"/>
            <w:bookmarkStart w:id="1803" w:name="__Fieldmark__902_830395284"/>
            <w:bookmarkEnd w:id="180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2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4" w:name="__Fieldmark__903_830395284"/>
            <w:bookmarkStart w:id="1805" w:name="__Fieldmark__903_830395284"/>
            <w:bookmarkEnd w:id="180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 ye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6" w:name="__Fieldmark__904_830395284"/>
            <w:bookmarkStart w:id="1807" w:name="__Fieldmark__904_830395284"/>
            <w:bookmarkEnd w:id="180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ressed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8" w:name="__Fieldmark__905_830395284"/>
            <w:bookmarkStart w:id="1809" w:name="__Fieldmark__905_830395284"/>
            <w:bookmarkEnd w:id="180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ic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0" w:name="__Fieldmark__906_830395284"/>
            <w:bookmarkStart w:id="1811" w:name="__Fieldmark__906_830395284"/>
            <w:bookmarkEnd w:id="18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w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2" w:name="__Fieldmark__907_830395284"/>
            <w:bookmarkStart w:id="1813" w:name="__Fieldmark__907_830395284"/>
            <w:bookmarkEnd w:id="18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st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4" w:name="__Fieldmark__908_830395284"/>
            <w:bookmarkStart w:id="1815" w:name="__Fieldmark__908_830395284"/>
            <w:bookmarkEnd w:id="18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ditional inf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unosuppressio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6" w:name="__Fieldmark__909_830395284"/>
            <w:bookmarkStart w:id="1817" w:name="__Fieldmark__909_830395284"/>
            <w:bookmarkEnd w:id="18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revious Skin Cancer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8" w:name="__Fieldmark__910_830395284"/>
            <w:bookmarkStart w:id="1819" w:name="__Fieldmark__910_830395284"/>
            <w:bookmarkEnd w:id="18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History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Cancer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20" w:name="__Fieldmark__911_830395284"/>
            <w:bookmarkStart w:id="1821" w:name="__Fieldmark__911_830395284"/>
            <w:bookmarkEnd w:id="18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, please note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Suspected diagnosis – </w:t>
            </w:r>
            <w:r>
              <w:rPr>
                <w:sz w:val="20"/>
                <w:szCs w:val="20"/>
              </w:rPr>
              <w:t>please tick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C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2" w:name="__Fieldmark__912_830395284"/>
            <w:bookmarkStart w:id="1823" w:name="__Fieldmark__912_830395284"/>
            <w:bookmarkEnd w:id="182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elanoma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4" w:name="__Fieldmark__913_830395284"/>
            <w:bookmarkStart w:id="1825" w:name="__Fieldmark__913_830395284"/>
            <w:bookmarkEnd w:id="182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re Tumour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6" w:name="__Fieldmark__914_830395284"/>
            <w:bookmarkStart w:id="1827" w:name="__Fieldmark__914_830395284"/>
            <w:bookmarkEnd w:id="182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hoto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8" w:name="__Fieldmark__915_830395284"/>
            <w:bookmarkStart w:id="1829" w:name="__Fieldmark__915_830395284"/>
            <w:bookmarkEnd w:id="18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0" w:name="__Fieldmark__916_830395284"/>
            <w:bookmarkStart w:id="1831" w:name="__Fieldmark__916_830395284"/>
            <w:bookmarkEnd w:id="18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 guidance on how to take a suitable photograph, please see the RSS website: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</w:rPr>
                <w:t>http://www.valeofyorkccg.nhs.uk/rss/dermatology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Dermatoscopic image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2" w:name="__Fieldmark__917_830395284"/>
            <w:bookmarkStart w:id="1833" w:name="__Fieldmark__917_830395284"/>
            <w:bookmarkEnd w:id="18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4" w:name="__Fieldmark__918_830395284"/>
            <w:bookmarkStart w:id="1835" w:name="__Fieldmark__918_830395284"/>
            <w:bookmarkEnd w:id="18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patient has more than 1 lesion, please state size, appearance, duration and growth of each subsequent lesion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arget Dates – to be completed by receiving hospit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0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sponsible Consultant: Dr Andy Muinonen-Martin 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index.php?id=early-diagnosis" TargetMode="External"/><Relationship Id="rId4" Type="http://schemas.openxmlformats.org/officeDocument/2006/relationships/hyperlink" Target="http://www.valeofyorkccg.nhs.uk/rss/data/uploads/patient-information-leaflet_suspected-skin-cancer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valeofyorkccg.nhs.uk/rss/index.php?id=early-diagnosis" TargetMode="External"/><Relationship Id="rId9" Type="http://schemas.openxmlformats.org/officeDocument/2006/relationships/hyperlink" Target="http://www.valeofyorkccg.nhs.uk/rss/dermatology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00:00Z</dcterms:created>
  <dc:creator>Administrator</dc:creator>
  <dc:description/>
  <cp:keywords/>
  <dc:language>en-US</dc:language>
  <cp:lastModifiedBy>User</cp:lastModifiedBy>
  <cp:lastPrinted>2015-11-09T10:10:00Z</cp:lastPrinted>
  <dcterms:modified xsi:type="dcterms:W3CDTF">2016-03-11T12:26:00Z</dcterms:modified>
  <cp:revision>4</cp:revision>
  <dc:subject/>
  <dc:title>Fast-Track Referral Form – Skin Cancer</dc:title>
</cp:coreProperties>
</file>