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8450</wp:posOffset>
            </wp:positionH>
            <wp:positionV relativeFrom="paragraph">
              <wp:posOffset>-32004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ENT Cancer -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</w:t>
      </w:r>
      <w:r>
        <w:rPr>
          <w:b/>
        </w:rPr>
        <w:t xml:space="preserve"> </w:t>
      </w:r>
      <w:r>
        <w:rPr/>
        <w:t>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2310750023"/>
      <w:bookmarkStart w:id="1" w:name="__Fieldmark__0_2310750023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2310750023"/>
      <w:bookmarkStart w:id="3" w:name="__Fieldmark__1_2310750023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2310750023"/>
      <w:bookmarkStart w:id="5" w:name="__Fieldmark__2_2310750023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nexplained and persisting</w:t>
      </w:r>
      <w:r>
        <w:rPr>
          <w:b/>
        </w:rPr>
        <w:t xml:space="preserve"> hoarseness </w:t>
      </w:r>
      <w:r>
        <w:rPr/>
        <w:t>for &gt;6 weeks (lung cancer excluded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10750023"/>
      <w:bookmarkStart w:id="7" w:name="__Fieldmark__3_2310750023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gh / cervical</w:t>
      </w:r>
      <w:r>
        <w:rPr/>
        <w:t xml:space="preserve"> </w:t>
      </w:r>
      <w:r>
        <w:rPr>
          <w:b/>
        </w:rPr>
        <w:t xml:space="preserve">dysphagia </w:t>
      </w:r>
      <w:r>
        <w:rPr/>
        <w:t>persisting for &gt; 3 week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10750023"/>
      <w:bookmarkStart w:id="9" w:name="__Fieldmark__4_2310750023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lateral </w:t>
      </w:r>
      <w:r>
        <w:rPr>
          <w:b/>
        </w:rPr>
        <w:t>nasal obstruction</w:t>
      </w:r>
      <w:r>
        <w:rPr/>
        <w:t xml:space="preserve"> </w:t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10750023"/>
      <w:bookmarkStart w:id="11" w:name="__Fieldmark__5_2310750023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310750023"/>
      <w:bookmarkStart w:id="13" w:name="__Fieldmark__6_2310750023"/>
      <w:bookmarkEnd w:id="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yroid lump</w:t>
      </w:r>
      <w:r>
        <w:rPr/>
        <w:t xml:space="preserve"> where scan has shown suspicious features (include scan report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10750023"/>
      <w:bookmarkStart w:id="15" w:name="__Fieldmark__7_2310750023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1800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Andy Coatesworth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1:00Z</dcterms:modified>
  <cp:revision>7</cp:revision>
  <dc:subject/>
  <dc:title>Fast-Track Referral Form – Skin Cancer</dc:title>
</cp:coreProperties>
</file>