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34861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Suspected </w:t>
      </w:r>
      <w:r>
        <w:rPr>
          <w:b/>
          <w:bCs/>
          <w:sz w:val="28"/>
          <w:szCs w:val="28"/>
        </w:rPr>
        <w:t xml:space="preserve">Maxillofacial / Head and Neck Cancer - </w:t>
      </w:r>
      <w:r>
        <w:rPr>
          <w:b/>
          <w:sz w:val="28"/>
          <w:szCs w:val="28"/>
        </w:rPr>
        <w:t>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873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2111864411"/>
      <w:bookmarkStart w:id="1" w:name="__Fieldmark__0_2111864411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2111864411"/>
      <w:bookmarkStart w:id="3" w:name="__Fieldmark__1_2111864411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2111864411"/>
      <w:bookmarkStart w:id="5" w:name="__Fieldmark__2_2111864411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</w:rPr>
              <w:t>** If, after discussion, your patient chooses to not 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right="-1" w:hanging="0"/>
        <w:rPr>
          <w:b/>
          <w:b/>
        </w:rPr>
      </w:pPr>
      <w:r>
        <w:rPr>
          <w:b/>
        </w:rPr>
        <w:t>Risk Factors</w:t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/>
      </w:pPr>
      <w:r>
        <w:rPr/>
        <w:t>Smoking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111864411"/>
      <w:bookmarkStart w:id="7" w:name="__Fieldmark__3_2111864411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/>
      </w:pPr>
      <w:r>
        <w:rPr/>
        <w:t>Tobacco Us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111864411"/>
      <w:bookmarkStart w:id="9" w:name="__Fieldmark__4_2111864411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i/>
          <w:i/>
        </w:rPr>
      </w:pPr>
      <w:r>
        <w:rPr/>
        <w:t>Heavy Alcohol Intake</w:t>
      </w:r>
      <w:r>
        <w:rPr>
          <w:i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10" w:name="__Fieldmark__5_2111864411"/>
      <w:bookmarkStart w:id="11" w:name="__Fieldmark__5_2111864411"/>
      <w:bookmarkEnd w:id="11"/>
      <w:r/>
      <w:r>
        <w:rPr>
          <w:i/>
        </w:rPr>
        <w:fldChar w:fldCharType="end"/>
      </w:r>
      <w:r>
        <w:rPr>
          <w:i/>
        </w:rPr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  <w:t>Please tick any of the criteria listed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</w:t>
      </w:r>
      <w:r>
        <w:rPr>
          <w:b/>
        </w:rPr>
        <w:t>ulceration in oral cavity</w:t>
      </w:r>
      <w:r>
        <w:rPr/>
        <w:t xml:space="preserve"> or </w:t>
      </w:r>
      <w:r>
        <w:rPr>
          <w:b/>
        </w:rPr>
        <w:t>vermillion of lip</w:t>
      </w:r>
      <w:r>
        <w:rPr/>
        <w:t xml:space="preserve"> for &gt;3 weeks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111864411"/>
      <w:bookmarkStart w:id="13" w:name="__Fieldmark__6_2111864411"/>
      <w:bookmarkEnd w:id="1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</w:t>
      </w:r>
      <w:r>
        <w:rPr>
          <w:b/>
        </w:rPr>
        <w:t xml:space="preserve">swelling/ lump in oral cavity </w:t>
      </w:r>
      <w:r>
        <w:rPr/>
        <w:t>or</w:t>
      </w:r>
      <w:r>
        <w:rPr>
          <w:b/>
        </w:rPr>
        <w:t xml:space="preserve"> vermillion of lip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2111864411"/>
      <w:bookmarkStart w:id="15" w:name="__Fieldmark__7_2111864411"/>
      <w:bookmarkEnd w:id="15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d or red and white patches</w:t>
      </w:r>
      <w:r>
        <w:rPr/>
        <w:t xml:space="preserve"> of oral mucosa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111864411"/>
      <w:bookmarkStart w:id="17" w:name="__Fieldmark__8_2111864411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and persistent </w:t>
      </w:r>
      <w:r>
        <w:rPr>
          <w:b/>
        </w:rPr>
        <w:t>lump / mass in neck</w:t>
      </w:r>
      <w:r>
        <w:rPr/>
        <w:t xml:space="preserve"> (not thyroid) 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111864411"/>
      <w:bookmarkStart w:id="19" w:name="__Fieldmark__9_2111864411"/>
      <w:bookmarkEnd w:id="19"/>
      <w:r/>
      <w:r>
        <w:rPr/>
        <w:fldChar w:fldCharType="end"/>
      </w: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additional informa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</w:rPr>
        <w:t xml:space="preserve">Please attach a </w:t>
      </w:r>
      <w:r>
        <w:rPr>
          <w:b/>
          <w:sz w:val="22"/>
        </w:rPr>
        <w:t>brief</w:t>
      </w:r>
      <w:r>
        <w:rPr>
          <w:sz w:val="22"/>
        </w:rPr>
        <w:t xml:space="preserve"> computer summary of the patient’s history</w:t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Paul Whitfield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47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7:00Z</dcterms:modified>
  <cp:revision>5</cp:revision>
  <dc:subject/>
  <dc:title>Fast-Track Referral Form – Skin Cancer</dc:title>
</cp:coreProperties>
</file>